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2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 Ochrony Środowiska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9 września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jęła zmianę do porządku posiedzenia polegającą na wprowadzeniu jako pkt. 13: </w:t>
      </w:r>
      <w:r>
        <w:rPr>
          <w:rFonts w:cs="Arial" w:ascii="Arial" w:hAnsi="Arial"/>
          <w:i/>
          <w:sz w:val="22"/>
          <w:szCs w:val="22"/>
        </w:rPr>
        <w:t>„13) Projekt uchwały w sprawie rozpatrzenia wezwania do usunięcia naruszenia prawa uchwałą Nr LIV/725/2014 z dnia 29 maja 2014 r. w sprawie określenia szczegółowego sposobu i zakresu świadczenia usług w zakresie odbierania odpadów komunalnych od właścicieli nieruchomości i zagospodarowania tych odpadów w zamian za uiszczoną opłatę za gospodarowanie odpadami komunalnymi.”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z uwzględnieniem ww.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cena działalności Gminy w zakresie usług realizowanych przez PGK Sp. z o.o. </w:t>
        <w:br/>
        <w:t>w Barlinku – utrzymanie czystości i porządku, utrzymanie zieleni i lasów komunalnych, zarządzanie cmentarzami komunaln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z działalności spółek: PGK sp. z o.o., BTBS sp. z o.o., PW-K „Płonia”, Szpital Barlinek sp. z o.o. – ocena działa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ytuacja życiowa i problemy ludzi starsz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informacj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98" w:leader="none"/>
        </w:tabs>
        <w:ind w:left="1298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przebiegu wykonania budżetu Gminy Barlinek za I półrocze 2014 r.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98" w:leader="none"/>
        </w:tabs>
        <w:ind w:left="1298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kształtowaniu się wieloletniej prognozy finansowej, w tym o przebiegu realizacji przedsięwzięć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98" w:leader="none"/>
        </w:tabs>
        <w:ind w:left="1298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rlineckiego Ośrodka Kul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4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 uchwały w sprawie zmiany wieloletniej prognozy finansowej Gminy Barlinek </w:t>
        <w:br/>
        <w:t>na lata 2014-20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utworzenia odrębnego obwodu głos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4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stąpienia do zmiany Studium uwarunkowań i kierunków zagospodarowania przestrzennego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stąpienia do sporządzenia częściowej zmiany miejscowego planu zagospodarowania przestrzennego terenu pomiędzy ulicami: Jeziorną, Gorzowską i brzegiem Jeziora Barlineckiego – tzw. „Starego Tartaku” miasta i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nieruchomości gruntowej w drodze bezprzetargowej – działka nr 612/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1 miasta Barlinek odpłatną służebnością przesyłu – działka nr 96/25 na rzecz Polskiej Spółki Gazownictwa Sp. z o.o. Oddział w Pozn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rozpatrzenia wezwania do usunięcia naruszenia prawa uchwałą Nr LIV/725/2014 z dnia 29 maja 2014 r. w sprawie określenia szczegółowego sposobu i zakresu świadczenia usług w zakresie odbierania odpadów komunalnych od właścicieli nieruchomości i zagospodarowania tych odpadów w zamian za uiszczoną opłatę za gospodarowanie odpadami komunaln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  <w:tab w:val="left" w:pos="851" w:leader="none"/>
          <w:tab w:val="left" w:pos="2198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– 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ch posiedzeń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r 10.2014 z dnia 22.08.2014 r. - jednomyślnie (na stan 4 członków)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Nr 11.2014 z dnia 28.08.2014 r. - jednomyślnie (na stan 4 członków)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znała się z informacją w zakresie usług realizowanych przez PGK Sp. </w:t>
        <w:br/>
        <w:t>z o.o. w Barlinku – utrzymanie czystości i porządku, utrzymanie zieleni i lasów komunalnych, zarządzanie cmentarzami komunalnymi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z działalności spółek: PGK sp. z o.o., BTBS sp. z o.o., PW-K „Płonia” sp. z o.o., Szpital Barlinek sp. z o.o. za 201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na temat sytuacji życiowej i problemów ludzi starsz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am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 przebiegu wykonania budżetu Gminy Barlinek za I półrocze 2014 r.,</w:t>
      </w:r>
    </w:p>
    <w:p>
      <w:pPr>
        <w:pStyle w:val="Normal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 kształtowaniu się wieloletniej prognozy finansowej, w tym o przebiegu realizacji przedsięwzięć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arlineckiego Ośrodka Kultu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yjęła je do wiadomośc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zmiany budżetu Gminy Barlinek </w:t>
        <w:br/>
        <w:t>na 2014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miany wieloletniej prognozy finansowej Gminy Barlinek na lata 2014-20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utworzenia odrębnego obwodu głosowa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rzystąpienia do zmiany Studium uwarunkowań i kierunków zagospodarowania przestrzennego Gminy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, 1 przeciw </w:t>
        <w:br/>
        <w:t xml:space="preserve">i 1 wstrzymującym się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</w:t>
        <w:br/>
        <w:t>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przystąpienia do sporządzenia częściowej zmiany miejscowego planu zagospodarowania przestrzennego terenu pomiędzy ulicami: Jeziorną, Gorzowską i brzegiem Jeziora Barlineckiego – tzw. „Starego Tartaku” miasta i gminy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nieruchomości gruntowej w drodze bezprzetargowej – działka nr 612/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obciążenie nieruchomości położonej w obrębie 1 miasta Barlinek odpłatną służebnością przesyłu – działka nr 96/25 na rzecz Polskiej Spółki Gazownictwa Sp. z o.o. Oddział w Pozn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rozpatrzenia wezwania do usunięcia naruszenia prawa uchwałą Nr LIV/725/2014 z dnia 29 maja 2014 r. w sprawie określenia szczegółowego sposobu i zakresu świadczenia usług w zakresie odbierania odpadów komunalnych od właścicieli nieruchomości i zagospodarowania tych odpadów w zamian za uiszczoną opłatę za gospodarowanie odpadami komunalnymi, tym samym nie uwzględniła ww. wezwani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 wraz z innymi dokumentami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 </w:t>
      </w: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uchwał dot. zbytych nieruchomości w I półroczu 2014 r. (bez lokali mieszkalnych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do właściwych organów, tj. Starostwa Powiatowego, Wojewódzkiego Inspektora Ochrony Środowiska, Państwowej Straży Pożarnej oraz Policji o przeprowadzenie szeregu kontroli (w różnych porach dnia i nocy) w celu ustalenia szkodliwości oraz źródeł powstawania pojawiającego się, co jakiś czas, zanieczyszczenia powietrza (fetoru) na osiedlu „Górny Taras”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stawienia Radzie Miejskiej skutków ograniczenia wydatków budżetow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wnioskuje o ustawienie znaku drogowego pionowego przed wjazdem na ulicę Spokojną:</w:t>
      </w:r>
    </w:p>
    <w:p>
      <w:pPr>
        <w:pStyle w:val="Normal"/>
        <w:ind w:left="175" w:hanging="1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az wjazdu pojazdów o tonażu powyżej 3,5 tony (B-5) z wyjątkiem służb komunalnych oraz za i rozładu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oga bez przejazdu (D-4a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na Dmytruszewska</w:t>
        <w:tab/>
        <w:tab/>
        <w:tab/>
        <w:tab/>
        <w:tab/>
        <w:t>Przewodniczący Komisji GKiMBRiOŚ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/>
        <w:t>Grzegorz Zieliński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53:00Z</dcterms:created>
  <dc:creator>Ania</dc:creator>
  <dc:description/>
  <dc:language>en-US</dc:language>
  <cp:lastModifiedBy>Ania</cp:lastModifiedBy>
  <cp:lastPrinted>2014-09-22T12:39:00Z</cp:lastPrinted>
  <dcterms:modified xsi:type="dcterms:W3CDTF">2014-09-22T10:44:00Z</dcterms:modified>
  <cp:revision>8</cp:revision>
  <dc:subject/>
  <dc:title/>
</cp:coreProperties>
</file>