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rotokół Nr 13.2014</w:t>
      </w:r>
    </w:p>
    <w:p>
      <w:pPr>
        <w:pStyle w:val="Tekstpodstawowy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Komisji Gospodarki Komunalnej i Mieszkaniowej, Budownictwa, 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Rolnictwa i Ochrony Środowiska Rady Miejskiej w Barlinku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z dnia 20.10.2014 roku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ecni: wg załączonej listy obecn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</w:rPr>
        <w:t xml:space="preserve">               </w:t>
      </w:r>
      <w:r>
        <w:rPr>
          <w:rFonts w:cs="Comic Sans MS" w:ascii="Comic Sans MS" w:hAnsi="Comic Sans MS"/>
        </w:rPr>
        <w:t xml:space="preserve">Posiedzenie otworzył i przewodniczył </w:t>
      </w:r>
      <w:r>
        <w:rPr>
          <w:rFonts w:cs="Comic Sans MS" w:ascii="Comic Sans MS" w:hAnsi="Comic Sans MS"/>
          <w:b/>
        </w:rPr>
        <w:t>radny Grzegorz Zieliński – Przewodniczący Komisji Gospodarki Komunalnej i Mieszkaniowej, Budownictwa, Rolnictwa i Ochrony Środowiska</w:t>
      </w:r>
      <w:r>
        <w:rPr>
          <w:rFonts w:cs="Comic Sans MS" w:ascii="Comic Sans MS" w:hAnsi="Comic Sans MS"/>
        </w:rPr>
        <w:t xml:space="preserve">.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 xml:space="preserve">Przewodniczący Komisji Gospodarki Komunalnej i Mieszkaniowej, Budownictwa, Rolnictwa i Ochrony Środowiska </w:t>
      </w:r>
      <w:r>
        <w:rPr>
          <w:rFonts w:cs="Comic Sans MS" w:ascii="Comic Sans MS" w:hAnsi="Comic Sans MS"/>
        </w:rPr>
        <w:t>przedstawił proponowany porządek posiedzenia, a następnie wniósł o wprowadzenie jako punkt 20: „Sprawozdanie z działalności Barlineckiego Ośrodka Kultury za rok 2013.”, pozostałe punkty wg kolejn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przyjęła proponowaną zmianę porządku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br/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przyjęła porządek posiedzenia z uwzględnieniem zmiany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br/>
        <w:t xml:space="preserve">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u w:val="single"/>
        </w:rPr>
        <w:t>Porządek obrad przedstawia się następując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zyjęcie protokołu z poprzedniego posiedz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/>
      </w:pPr>
      <w:r>
        <w:rPr>
          <w:rFonts w:cs="Comic Sans MS" w:ascii="Comic Sans MS" w:hAnsi="Comic Sans MS"/>
        </w:rPr>
        <w:t>Analiza gospodarki wodno – ściekowej w kontekście realizacji planów inwestycyjnych – JR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naliza stanu gospodarki odpadami komunalnymi w Gminie Barlinek za okres od 1 stycznia 2013r. do 30 czerwca 2014 r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ormacja nt. sytuacji rolnictw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aliza skutków ograniczenia wydatków budżetowych w roku 201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zmiany budżetu Gminy Barlinek na 2014 ro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zmiany wieloletniej prognozy finansowej Gminy Barlinek na lata 2014 – 202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zaciągnięcia kredytu długoterminowego na pokrycie deficyt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/>
      </w:pPr>
      <w:r>
        <w:rPr>
          <w:rFonts w:cs="Comic Sans MS" w:ascii="Comic Sans MS" w:hAnsi="Comic Sans MS"/>
        </w:rPr>
        <w:t>Informacja nt. perspektyw rozwoju Gminy w aspekcie pozyskiwania nowych inwestor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awozdanie z Gminnego Programu Opieki nad zabytka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zgody na wydzierżawienie w trybie bezprzetargowym na czas nieoznaczony nieruchomości stanowiącej własność Gminy Barlinek – dz. nr 576/3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nieodpłatnego nabycia przez Gminę Barlinek nieruchomości gruntowych stanowiących własność Skarbu Państwa – dz. nr 81/35, 81/36, 81/37, 81/39, 81/40, 81/4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obciążenie nieruchomości położonych w obrębie 2 miasta Barlinek odpłatną służebnością przesyłu – dz. nr 151/4 oraz 205/1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zamianę nieruchomości – dz. nr 191/1 i 129/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obciążenie nieruchomości położonej w obrębie 1 miasta Barlinek odpłatną służebnością przesyłu – dz. nr 570/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/>
      </w:pPr>
      <w:r>
        <w:rPr>
          <w:rFonts w:cs="Comic Sans MS" w:ascii="Comic Sans MS" w:hAnsi="Comic Sans MS"/>
        </w:rPr>
        <w:t>Projekt uchwały w sprawie wyrażenia zgody na zbycie działek gruntu stanowiących własność Gminy Barlinek położonych w Barlinku przy ul. Ogrodowej – dz. nr 674, 676/1, 676/4 oraz 58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zbycie udziału we współwłasności nieruchomości położonej w miejscowości Moczydło gm. Barlinek – dz. nr 4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zbycie gruntu stanowiącego własność Gminy Barlinek – dz. nr 206/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programu współpracy Gminy Barlinek z organizacjami pozarządowymi oraz podmiotami prowadzącymi działalność pożytku publicznego na rok 201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360" w:leader="none"/>
        </w:tabs>
        <w:ind w:left="284" w:hanging="284"/>
        <w:jc w:val="both"/>
        <w:rPr/>
      </w:pPr>
      <w:r>
        <w:rPr>
          <w:rFonts w:cs="Comic Sans MS" w:ascii="Comic Sans MS" w:hAnsi="Comic Sans MS"/>
        </w:rPr>
        <w:t>Sprawozdanie z działalności Barlineckiego Ośrodka Kultury za rok 201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awy róż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426" w:leader="none"/>
          <w:tab w:val="left" w:pos="2835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pytania i wolne wniosk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</w:rPr>
        <w:t>i</w:t>
      </w:r>
      <w:r>
        <w:rPr>
          <w:rFonts w:cs="Comic Sans MS" w:ascii="Comic Sans MS" w:hAnsi="Comic Sans MS"/>
        </w:rPr>
        <w:t xml:space="preserve"> przyjęła protokół Nr 12.2014 </w:t>
        <w:br/>
        <w:t>z 19 września 2014 roku, nie wnosząc uwag, co do jego treści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poznała się z analizą gospodarki wodno – ściekowej w kontekście realizacji planów inwestycyjnych – JRP, przyjmując do wiadom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dokument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Arial"/>
          <w:b/>
          <w:b/>
          <w:i/>
          <w:i/>
          <w:u w:val="single"/>
        </w:rPr>
      </w:pPr>
      <w:r>
        <w:rPr>
          <w:rFonts w:cs="Arial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poznała się z analizą stanu gospodarki odpadami komunalnymi w Gminie Barlinek za okres od 1 stycznia 2013r. do 30 czerwca 2014 r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dokument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poznała się z informacją nt. sytuacji rolnictw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dokument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poznała się z analizą skutków ograniczenia wydatków budżetowych w roku 2014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u w:val="single"/>
        </w:rPr>
        <w:t xml:space="preserve">Ww. dokumenty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zmiany budżetu Gminy Barlinek na 2014 rok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zmiany wieloletniej prognozy finansowej Gminy Barlinek na lata 2014 – 2023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8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zaciągnięcia kredytu długoterminowego na pokrycie deficytu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9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poznała się z informacją nt. perspektyw rozwoju Gminy w aspekcie pozyskiwania nowych inwestorów, przyjmując do wiadom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dokument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0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poznała się ze sprawozdaniem z Gminnego Programu Opieki nad zabytkami, przyjmując do wiadom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u w:val="single"/>
        </w:rPr>
        <w:t xml:space="preserve">Ww. dokument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zgody na wydzierżawienie w trybie bezprzetargowym na czas nieoznaczony nieruchomości stanowiącej własność Gminy Barlinek – dz. nr 576/38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nieodpłatnego nabycia przez Gminę Barlinek nieruchomości gruntowych stanowiących własność Skarbu Państwa – dz. nr 81/35, 81/36, 81/37, 81/39, 81/40, 81/42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wyrażenia zgody na obciążenie nieruchomości położonych w obrębie 2 miasta Barlinek odpłatną służebnością przesyłu – dz. nr 151/4 oraz 205/11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wyrażenia zgody na zamianę nieruchomości – dz. nr 191/1 i 129/1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wyrażenia zgody na obciążenie nieruchomości położonej w obrębie 1 miasta Barlinek odpłatną służebnością przesyłu – dz. nr 570/3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przy 2 głosach za uchwałą i 3 przeciwnych (na stan 5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negatywnie projekt uchwały w sprawie wyrażenia zgody na zbycie działek gruntu stanowiących własność Gminy Barlinek położonych w Barlinku przy ul. Ogrodowej – dz. nr 674, 676/1, 676/4 oraz 586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wyrażenia zgody na zbycie udziału we współwłasności nieruchomości położonej w miejscowości Moczydło gm. Barlinek – dz. nr 41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8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wyrażenia zgody na zbycie gruntu stanowiącego własność Gminy Barlinek – dz. nr 206/5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9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programu współpracy Gminy Barlinek z organizacjami pozarządowymi oraz podmiotami prowadzącymi działalność pożytku publicznego na rok 2015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0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poznała się ze sprawozdaniem Barlineckiego Ośrodka Kultury za rok 2013, przyjmując do wiadom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dokument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poznała się z: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em Regionalnej Izby Obrachunkowej w Szczecinie dot. badania zgodności z prawem zarządzenia Nr 188/2014 Burmistrza Barlinka z dnia 29 września 2014 r. w sprawie zmiany budżetu Gminy Barlinek na 2014 r., wyjaśnieniami Burmistrza Barlinka w przedmiotowej sprawie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</w:rPr>
        <w:t>wnioskiem Stowarzyszenia Na Rzecz Ochrony Dziedzictwa „Młyn-Papiernia” Organizacji Pożytku Publicznego z siedzibą w Szczecinie dot. przedłużenia umowy dzierżawy nieruchomości zabudowanej, poł. w Barlinku przy ul. św. Bonifacego 37 i 39 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em mieszkańca Barlinka dot. działalności Barlineckiego Towarzystwa Budownictwa Społecznego Sp. z o.o. w Barlinku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</w:rPr>
        <w:t>pismem Towarzystwa Miłośników Barlinka dot. ujęcia w projekcie budżetu Gminy Barlinek na rok 2015 działań realizowanych przez to Towarzystwo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em Wojewody Zachodniopomorskiego dot. przeprowadzonego w Zachodniopomorskim Urzędzie Wojewódzkim  w Szczecinie autytu wewnętrznego w zakresie skuteczności systemu rozpatrywania skarg i wniosków oraz innych sygnałów obywateli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</w:rPr>
        <w:t>pismem Regionalnej Izby Obrachunkowej w Szczecinie dot. analizy stanu zadłużenia jednostek samorządu terytorialnego województwa zachodniopomorskiego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em zleceniobiorcy dot. realizacji umowy zawartej z PGK Sp. z o.o. w Barlinku dot. cięcia pielęgnacyjnego i sanitarnego drzew na terenie miasta i gminy Barlinek oraz prac podnośnikiem i piłą na wezwanie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dpowiedzią na wniosek Komisji GKiMBRiOŚ dot. organizacji ruchu na ulicy Spokojnej w Barlinku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dpowiedziami na wniosek Komisji Finansowo – Budżetowej i Planowania Gospodarczego dot. struktury zatrudnienia w spółkach z udziałem gminy: PGK, BTBS i PW-K „Płonia”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dpowiedziami na wnioski radnych dot. przeprowadzenia deratyzacji oraz wsparcia zarybienia jezior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2.</w:t>
      </w:r>
    </w:p>
    <w:p>
      <w:pPr>
        <w:pStyle w:val="Normal"/>
        <w:ind w:firstLine="708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ind w:firstLine="708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Radny Eugeniusz Trafalski</w:t>
      </w:r>
      <w:r>
        <w:rPr>
          <w:rFonts w:cs="Comic Sans MS" w:ascii="Comic Sans MS" w:hAnsi="Comic Sans MS"/>
        </w:rPr>
        <w:t xml:space="preserve"> zgłosił wniosek o treści: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„</w:t>
      </w:r>
      <w:r>
        <w:rPr>
          <w:rFonts w:cs="Comic Sans MS" w:ascii="Comic Sans MS" w:hAnsi="Comic Sans MS"/>
          <w:i/>
        </w:rPr>
        <w:t>Wnioskuje o przedstawienie wydatków z dotacji za pierwsze półrocze 2014 roku przez KS „Iskra” Lutówko oraz „Grom” Płonno na zakup sprzętu sportowego, paliwa, transport</w:t>
      </w:r>
      <w:r>
        <w:rPr>
          <w:rFonts w:cs="Comic Sans MS" w:ascii="Comic Sans MS" w:hAnsi="Comic Sans MS"/>
        </w:rPr>
        <w:t>.”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– Komisja Gospodarki Komunalnej </w:t>
        <w:br/>
        <w:t>i Mieszkaniowej, Budownictwa, Rolnictwa i Ochrony Środowiska przyjęła ww. wniosek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 tym wyczerpano porządek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orządziła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zegorz Zieliński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260" w:right="1286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2:41:00Z</dcterms:created>
  <dc:creator>Basia</dc:creator>
  <dc:description/>
  <dc:language>en-US</dc:language>
  <cp:lastModifiedBy>Basia</cp:lastModifiedBy>
  <cp:lastPrinted>2014-10-21T10:28:00Z</cp:lastPrinted>
  <dcterms:modified xsi:type="dcterms:W3CDTF">2014-10-22T09:06:00Z</dcterms:modified>
  <cp:revision>22</cp:revision>
  <dc:subject/>
  <dc:title>Protokół Nr 2</dc:title>
</cp:coreProperties>
</file>