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/>
      </w:pPr>
      <w:r>
        <w:rPr>
          <w:b/>
          <w:i/>
          <w:sz w:val="24"/>
          <w:szCs w:val="24"/>
        </w:rPr>
        <w:t>Protokół Nr 1.2014</w:t>
      </w:r>
    </w:p>
    <w:p>
      <w:pPr>
        <w:pStyle w:val="Tekstpodstawowy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omisji Gospodarki Komunalnej i Mieszkaniowej, Budownictwa, 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Rolnictwa i Ochrony Środowiska Rady Miejskiej w Barlinku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5.12.2014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Grzegorz Zieliński – Przewodniczący Komisji Gospodarki Komunalnej i Mieszkaniowej, Budownictwa, Rolnictwa i Ochrony Środowiska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orządek obrad przedstawia się następując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w sprawie zatwierdzenia taryf dla zbiorowego zaopatrzenia w wodę i zbiorowego odprowadzania ścieków na terenie Gminy Barlinek w okresie od dnia 01.02.2015 r. do dnia 31.01.2016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Stan realizacji zadań oświatowych w roku szkolnym 2013/20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Informacje o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danych w 2014 r. decyzjach dot. tzw. opłaty planistycznej, opłat z tytułu wzrostu wartości nieruchomości w związku z uchwaleniem lub zmianą miejscowego planu zagospodarowania przestrzennego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płaconych w 2014 r. przez Gminę odszkodowaniach za obniżenie wartości działki w związku z uchwaleniem lub zmianą miejscowego planu zagospodarowania przestrzen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</w:rPr>
        <w:t>zgłoszonych w 2014 r. przez właścicieli lub wieczystych użytkowników nieruchomości żądaniach wobec Gminy, jeżeli korzystanie z nieruchomości stało się niemożliwe bądź istotnie ograniczone w związku z uchwaleniem albo zmianą miejscowego planu zagospodarowania przestrzen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rojekt uchwały w sprawie zmiany budżetu Gminy Barlinek na 2014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chwalenia zmiany wieloletniej prognozy finansowej Gminy Barlinek na lata 2015-20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chwalenia budżetu Gminy Barlinek na 2015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rojekt uchwały w sprawie zaciągnięcia kredytu w rachunku bieżącym w 2015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nieodpłatnego nabycia przez Gminę Barlinek nieruchomości gruntowej stanowiącej własność Skarbu Państwa – dz. nr 53/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oddanie w użytkowanie wieczyste nieruchomości gruntowej w drodze bezprzetargowej – dz. nr 161/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nabycia przez Gminę Barlinek nieruchomości gruntowej – dz. nr 165/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amianę nieruchomości położonych w obrębie 1 miasta Barlinek – dz. nr 248/12 i 252/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obciążenie nieruchomości położonych w obrębie 1 miasta Barlinek odpłatną służebnością przesyłu – dz. nr 726/1 i 725/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działek gruntu stanowiących własność Gminy Barlinek położonych w Barlinku przy ul. Pełczyckiej – dz. nr 30/2 i 35/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planu pracy Rady Miejskiej w Barlinku na 2015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Opracowanie planu pracy Komisji na 2015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835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radnych) -</w:t>
      </w:r>
      <w:r>
        <w:rPr>
          <w:rFonts w:cs="Comic Sans MS" w:ascii="Comic Sans MS" w:hAnsi="Comic Sans MS"/>
          <w:b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zatwierdzenia taryf dla zbiorowego zaopatrzenia w wodę i zbiorowego odprowadzania ścieków na terenie Gminy Barlinek w okresie od dnia 01.02.2015 r. do dnia 31.01.2016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i/>
        </w:rPr>
        <w:t>stanowi załącznik do protokołu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informacją nt. s</w:t>
      </w:r>
      <w:r>
        <w:rPr>
          <w:rFonts w:cs="Arial" w:ascii="Comic Sans MS" w:hAnsi="Comic Sans MS"/>
        </w:rPr>
        <w:t>tanu realizacji zadań oświatowych w roku szkolnym 2013/2014 przyjmując do wiadomości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i/>
          <w:u w:val="single"/>
        </w:rPr>
        <w:t>Ww. dokumenty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i/>
        </w:rPr>
        <w:t>stanowią załącznik do protokołu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</w:t>
      </w:r>
      <w:r>
        <w:rPr>
          <w:rFonts w:cs="Arial" w:ascii="Comic Sans MS" w:hAnsi="Comic Sans MS"/>
        </w:rPr>
        <w:t>informacjami o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danych w 2014 r. decyzjach dot. tzw. opłaty planistycznej, opłat z tytułu wzrostu wartości nieruchomości w związku z uchwaleniem lub zmianą miejscowego planu zagospodarowania przestrzennego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płaconych w 2014 r. przez Gminę odszkodowaniach za obniżenie wartości działki w związku z uchwaleniem lub zmianą miejscowego planu zagospodarowania przestrzenneg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</w:rPr>
        <w:t>zgłoszonych w 2014 r. przez właścicieli lub wieczystych użytkowników nieruchomości żądaniach wobec Gminy, jeżeli korzystanie z nieruchomości stało się niemożliwe bądź istotnie ograniczone w związku z uchwaleniem albo zmianą miejscowego planu zagospodarowania przestrzennego,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mując je do wiadom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i/>
          <w:u w:val="single"/>
        </w:rPr>
        <w:t>Ww. dokumenty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i/>
        </w:rPr>
        <w:t>stanowią załącznik do protokołu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radnych) -</w:t>
      </w:r>
      <w:r>
        <w:rPr>
          <w:rFonts w:cs="Comic Sans MS" w:ascii="Comic Sans MS" w:hAnsi="Comic Sans MS"/>
          <w:b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zmiany budżetu Gminy Barlinek na 2014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i/>
        </w:rPr>
        <w:t>stanowi załącznik do protokołu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radnych) -</w:t>
      </w:r>
      <w:r>
        <w:rPr>
          <w:rFonts w:cs="Comic Sans MS" w:ascii="Comic Sans MS" w:hAnsi="Comic Sans MS"/>
          <w:b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uchwalenia zmiany wieloletniej prognozy finansowej Gminy Barlinek </w:t>
        <w:br/>
        <w:t>na lata 2015-202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i/>
        </w:rPr>
        <w:t>stanowi załącznik do protokołu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radnych) -</w:t>
      </w:r>
      <w:r>
        <w:rPr>
          <w:rFonts w:cs="Comic Sans MS" w:ascii="Comic Sans MS" w:hAnsi="Comic Sans MS"/>
          <w:b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uchwalenia budżetu Gminy Barlinek na 2015 rok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i/>
        </w:rPr>
        <w:t>stanowi załącznik do protokołu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radnych) -</w:t>
      </w:r>
      <w:r>
        <w:rPr>
          <w:rFonts w:cs="Comic Sans MS" w:ascii="Comic Sans MS" w:hAnsi="Comic Sans MS"/>
          <w:b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zaciągnięcia kredytu w rachunku bieżącym w 2015 roku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i/>
        </w:rPr>
        <w:t>stanowi załącznik do protokołu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radnych) -</w:t>
      </w:r>
      <w:r>
        <w:rPr>
          <w:rFonts w:cs="Comic Sans MS" w:ascii="Comic Sans MS" w:hAnsi="Comic Sans MS"/>
          <w:b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nieodpłatnego nabycia przez Gminę Barlinek nieruchomości gruntowej stanowiącej własność Skarbu Państwa – dz. nr 53/55.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i/>
        </w:rPr>
        <w:t>stanowi załącznik do protokołu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radnych) -</w:t>
      </w:r>
      <w:r>
        <w:rPr>
          <w:rFonts w:cs="Comic Sans MS" w:ascii="Comic Sans MS" w:hAnsi="Comic Sans MS"/>
          <w:b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oddanie w użytkowanie wieczyste nieruchomości gruntowej w drodze bezprzetargowej – dz. nr 161/12.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i/>
        </w:rPr>
        <w:t>stanowi załącznik do protokołu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radnych) -</w:t>
      </w:r>
      <w:r>
        <w:rPr>
          <w:rFonts w:cs="Comic Sans MS" w:ascii="Comic Sans MS" w:hAnsi="Comic Sans MS"/>
          <w:b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nabycia przez Gminę Barlinek nieruchomości gruntowej – dz. nr 165/15.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i/>
        </w:rPr>
        <w:t>stanowi załącznik do protokołu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radnych) -</w:t>
      </w:r>
      <w:r>
        <w:rPr>
          <w:rFonts w:cs="Comic Sans MS" w:ascii="Comic Sans MS" w:hAnsi="Comic Sans MS"/>
          <w:b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zamianę nieruchomości położonych w obrębie 1 miasta Barlinek </w:t>
        <w:br/>
        <w:t>– dz. nr 248/12 i 252/6.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i/>
        </w:rPr>
        <w:t>stanowi załącznik do protokołu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radnych) -</w:t>
      </w:r>
      <w:r>
        <w:rPr>
          <w:rFonts w:cs="Comic Sans MS" w:ascii="Comic Sans MS" w:hAnsi="Comic Sans MS"/>
          <w:b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obciążenie nieruchomości położonych w obrębie 1 miasta Barlinek odpłatną służebnością przesyłu – dz. nr 726/1 i 725/2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i/>
        </w:rPr>
        <w:t>stanowi załącznik do protokołu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projektem uchwały w sprawie wyrażenia zgody na zbycie działek gruntu stanowiących własność Gminy Barlinek położonych w Barlinku przy ul. Pełczyckiej – dz. nr 30/2 i 35/16 i w wyniku jawnego głosowania – wstrzymała się od wydania opinii (4 głosów wstrzymujących się od wydania opinii - na stan 4 radnych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4 radnych) -</w:t>
      </w:r>
      <w:r>
        <w:rPr>
          <w:rFonts w:cs="Comic Sans MS" w:ascii="Comic Sans MS" w:hAnsi="Comic Sans MS"/>
          <w:b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wnosi oddalenie projektu uchwały w sprawie wyrażenia zgody na zbycie działek gruntu stanowiących własność Gminy Barlinek położonych w Barlinku przy ul. Pełczyckiej – dz. nr 30/2 i 35/16 celem większej analizy oraz dokonanie wizji lokalnej w terenie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i/>
        </w:rPr>
        <w:t>stanowi załącznik do protokołu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radnych) -</w:t>
      </w:r>
      <w:r>
        <w:rPr>
          <w:rFonts w:cs="Comic Sans MS" w:ascii="Comic Sans MS" w:hAnsi="Comic Sans MS"/>
          <w:b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lan pracy RM na 2015 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i/>
          <w:u w:val="single"/>
        </w:rPr>
        <w:t>Ww. projekt planu pracy RM na 2015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i/>
        </w:rPr>
        <w:t>stanowi załącznik do protokołu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opracowała plan pracy na 2015 rok i w wyniku jawnego głosowania – jednomyślnie (na stan 4 radnych) postanowiła przedłożyć go Radzie Miejskiej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planu pracy Komisji na 2015 r.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i/>
          <w:i/>
          <w:sz w:val="18"/>
          <w:szCs w:val="18"/>
        </w:rPr>
      </w:pPr>
      <w:r>
        <w:rPr>
          <w:rFonts w:cs="Comic Sans MS" w:ascii="Comic Sans MS" w:hAnsi="Comic Sans MS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zapoznała się ze sprawozdaniami z wykonania budżetu Gminy Barlinek za III kwartał 2014 ro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41:00Z</dcterms:created>
  <dc:creator>Basia</dc:creator>
  <dc:description/>
  <cp:keywords/>
  <dc:language>en-US</dc:language>
  <cp:lastModifiedBy>walczynska</cp:lastModifiedBy>
  <cp:lastPrinted>2015-01-13T10:46:00Z</cp:lastPrinted>
  <dcterms:modified xsi:type="dcterms:W3CDTF">2015-01-13T09:50:00Z</dcterms:modified>
  <cp:revision>23</cp:revision>
  <dc:subject/>
  <dc:title>Protokół Nr 2</dc:title>
</cp:coreProperties>
</file>