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2.2014</w:t>
      </w:r>
    </w:p>
    <w:p>
      <w:pPr>
        <w:pStyle w:val="Tekstpodstawowy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Komisji Gospodarki Komunalnej i Mieszkaniowej, Budownictwa, 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Rolnictwa i Ochrony Środowiska Rady Miejskiej w Barlinku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22.01.2014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Grzegorz Zieliński – Przewodniczący Komisji Gospodarki Komunalnej i Mieszkaniowej, Budownictwa, Rolnictwa i Ochrony Środowiska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Radny Grzegorz Zieliński – Przewodniczący Komisji Gospodarki Komunalnej i Mieszkaniowej, Budownictwa, Rolnictwa i Ochrony Środowiska</w:t>
      </w:r>
      <w:r>
        <w:rPr>
          <w:rFonts w:cs="Comic Sans MS" w:ascii="Comic Sans MS" w:hAnsi="Comic Sans MS"/>
        </w:rPr>
        <w:t xml:space="preserve"> – wniósł o wprowadzenie do proponowanego porządku obrad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o punkt 3: „Projekt uchwały w sprawie upoważnienia Dyrektora Ośrodka Pomocy Społecznej w Barlinku do załatwiania indywidualnych spraw z zakresu administracji publicznej dotyczących zryczałtowanego dodatku energetycznego.”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o punkt 10: „Projekt uchwały w sprawie zmiany wieloletniej prognozy finansowej Gminy Barlinek na lata 2014 – 2023.</w:t>
      </w:r>
      <w:r>
        <w:rPr>
          <w:rFonts w:cs="Arial" w:ascii="Comic Sans MS" w:hAnsi="Comic Sans MS"/>
        </w:rPr>
        <w:t>”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Pozostałe punkty wg kolej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zaproponowane zmiany porządku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porządek posiedzenia z uwzględnieniem przyjętych zmian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rzedstawia się on następująco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  <w:t>Przyjęcie protokołu z poprzedniego posied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podwyższenia kryterium dochodowego uprawniającego do przyznania nieodpłatnie pomocy w zakresie dożywiania w formie świadczenia pieniężnego na zakup posiłku </w:t>
        <w:br/>
        <w:t>lub żywności dla osób objętych wieloletnim programem wspierania finansowego gmin w zakresie dożywiania „Pomoc państwa w zakresie dożywiania” na lata 2014 – 2020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upoważnienia Dyrektora Ośrodka Pomocy Społecznej w Barlinku </w:t>
        <w:br/>
        <w:t>do załatwiania indywidualnych spraw z zakresu administracji publicznej dotyczących zryczałtowanego dodatku energety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upoważnienia Burmistrza Barlinka do złożenia wniosku </w:t>
        <w:br/>
        <w:t>o dofinansowanie projektu pn. „Termomodernizacja obiektów użyteczności publicznej w Barlinku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obciążenie nieruchomości służebnością przesyłu </w:t>
        <w:br/>
        <w:t>– dz. nr 167/8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wydzierżawienie w trybie przetargowym na czas nieoznaczony nieruchomości stanowiącej własność Gminy Barlinek (garaż) – dz. nr 501/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wydzierżawienie w trybie bezprzetargowym </w:t>
        <w:br/>
        <w:t xml:space="preserve">na czas nieoznaczony nieruchomości stanowiącej własność Gminy Barlinek – dz. nr 576/40 </w:t>
        <w:br/>
        <w:t>i 576/3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tworzenia Żłobka Miejskiego w Barlin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ustalenia wysokości opłaty za pobyt dziecka w Żłobku Miejskim </w:t>
        <w:br/>
        <w:t>w Barlin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wieloletniej prognozy finansowej Gminy Barlinek na lata 2014 – 202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atwierdzenia planu pracy Rady Miejskiej w Barlinku na rok 20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zatwierdzenia planów pracy stałych Komisji Rady Miejskiej </w:t>
        <w:br/>
        <w:t>w Barlinku na rok 201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e z realizacji uchwał zbytych nieruchomości w drugim półroczu 2013 rok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inia w sprawie optymalizacji wykorzystania bazy lokalowej szkół podstawowych i przedszkoli oraz ograniczenia przemieszczania kadry pedagogicznej między placówkam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inia w sprawie możliwości dofinansowana budowy kościoła św. Wojciecha w Barlink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i</w:t>
      </w:r>
      <w:r>
        <w:rPr>
          <w:rFonts w:cs="Comic Sans MS" w:ascii="Comic Sans MS" w:hAnsi="Comic Sans MS"/>
        </w:rPr>
        <w:t xml:space="preserve"> przyjęła protokół Nr 15.2013 z 12 grudnia 2013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podwyższenia kryterium dochodowego uprawniającego do przyznania nieodpłatnie pomocy w zakresie dożywiania w formie świadczenia pieniężnego na zakup posiłku </w:t>
        <w:br/>
        <w:t>lub żywności dla osób objętych wieloletnim programem wspierania finansowego gmin w zakresie dożywiania „Pomoc państwa w zakresie dożywiania” na lata 2014 – 2020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upoważnienia Dyrektora Ośrodka Pomocy Społecznej w Barlinku do załatwiania indywidualnych spraw z zakresu administracji publicznej dotyczących zryczałtowanego dodatku energetyczneg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upoważnienia Burmistrza Barlinka do złożenia wniosku o dofinansowanie projektu pn. „Termomodernizacja obiektów użyteczności publicznej w Barlinku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na obciążenie nieruchomości służebnością przesyłu </w:t>
        <w:br/>
        <w:t>– dz. nr 167/86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na wydzierżawienie w trybie przetargowym na czas nieoznaczony nieruchomości stanowiącej własność Gminy Barlinek (garaż) – dz. nr 501/5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wyrażenia zgody na wydzierżawienie w trybie bezprzetargowym na czas nieoznaczony nieruchomości stanowiącej własność Gminy Barlinek – dz. nr 576/40 i 576/3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utworzenia Żłobka Miejskiego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ustalenia wysokości opłaty za pobyt dziecka w Żłobku Miejskim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zmiany wieloletniej prognozy finansowej Gminy Barlinek na lata 2014 – 202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zatwierdzenia planu pracy Rady Miejskiej w Barlinku na rok 2014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</w:t>
      </w:r>
      <w:r>
        <w:rPr>
          <w:rFonts w:cs="Arial" w:ascii="Comic Sans MS" w:hAnsi="Comic Sans MS"/>
        </w:rPr>
        <w:t>w sprawie</w:t>
      </w:r>
      <w:r>
        <w:rPr>
          <w:rFonts w:cs="Comic Sans MS" w:ascii="Comic Sans MS" w:hAnsi="Comic Sans MS"/>
        </w:rPr>
        <w:t xml:space="preserve"> zatwierdzenia planów pracy stałych Komisji Rady Miejskiej w Barlinku na rok 2014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Komisja Gospodarki Komunalnej i Mieszkaniowej, Budownictwa, Rolnictwa i Ochrony Środowiska </w:t>
      </w:r>
      <w:r>
        <w:rPr>
          <w:rFonts w:cs="Comic Sans MS" w:ascii="Comic Sans MS" w:hAnsi="Comic Sans MS"/>
        </w:rPr>
        <w:t>zapoznała się ze sprawozdaniem z realizacji uchwał zbytych nieruchomości w drugim półroczu 2013 roku, przyjmując go do wiadomości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Komisja Gospodarki Komunalnej i Mieszkaniowej, Budownictwa, Rolnictwa i Ochrony Środowiska </w:t>
      </w:r>
      <w:r>
        <w:rPr>
          <w:rFonts w:cs="Comic Sans MS" w:ascii="Comic Sans MS" w:hAnsi="Comic Sans MS"/>
        </w:rPr>
        <w:t>zapoznała się z pismem Burmistrza Barlinka dot. optymalizacji wykorzystania bazy lokalowej szkół podstawowych i przedszkoli oraz ograniczenia przemieszczania kadry pedagogicznej między placówkami, przyjmując go do wiadomości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Komisja Gospodarki Komunalnej i Mieszkaniowej, Budownictwa, Rolnictwa i Ochrony Środowiska </w:t>
      </w:r>
      <w:r>
        <w:rPr>
          <w:rFonts w:cs="Comic Sans MS" w:ascii="Comic Sans MS" w:hAnsi="Comic Sans MS"/>
        </w:rPr>
        <w:t>zaopiniowała pozytywnie pismo Proboszcza Parafii pw. Św. Wojciecha w Barlinku dot. dofinansowana budowy kościoła św. Wojciecha w Barlinku z uwzględnieniem przepisów i możliwości budżetowych Gminy Barlinek dot. budowy kościoła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zestawieniem planowanych zadań w ramach bieżącego utrzymania dróg na rok 2014 </w:t>
        <w:br/>
        <w:t xml:space="preserve">i wnioskuje o wpisanie w punkcie 6: „równanie ulicy o nawierzchni gruntowej w dalszej długości </w:t>
        <w:br/>
        <w:t xml:space="preserve">ul. Tunelowej oraz od ul. Św. Bonifacego w lewo za siedzibą SEC-u wykorzystując technologię </w:t>
        <w:br/>
        <w:t>z kruszywem”.</w:t>
      </w:r>
    </w:p>
    <w:p>
      <w:pPr>
        <w:pStyle w:val="Normal"/>
        <w:jc w:val="both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 xml:space="preserve">pismem Regionalnej Izby Obrachunkowej w Szczecinie dot. zbadania uchwał Rady Miejskiej </w:t>
        <w:br/>
        <w:t>w Barlinku Nr XLVIII/548/2013 oraz XLVIII/585/2013 z 20 grudnia 2013 r.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pismami pracowników szkół dot. zaniepokojenia przewidywanymi zmianami w zasadach finansowania oświaty w 2014 roku oraz odpowiedzią Burmistrza Barlinka na pismo pracowników SP Nr 4 w Barlinku dot. „</w:t>
      </w:r>
      <w:r>
        <w:rPr>
          <w:rFonts w:cs="Comic Sans MS" w:ascii="Comic Sans MS" w:hAnsi="Comic Sans MS"/>
          <w:i/>
        </w:rPr>
        <w:t xml:space="preserve">zaniepokojenia pracowników oświaty związanego z planowaną redukcją </w:t>
        <w:br/>
        <w:t>i obniżeniem kosztów funkcjonowania placówek oświatowych”</w:t>
      </w:r>
      <w:r>
        <w:rPr>
          <w:rFonts w:cs="Comic Sans MS" w:ascii="Comic Sans MS" w:hAnsi="Comic Sans MS"/>
        </w:rPr>
        <w:t xml:space="preserve">,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Burmistrza Barlinka przekazującym wezwanie do usunięcia naruszenia prawa w zakresie § 14, ust. 2, pkt 4-5 uchwały Nr XXXVII/561/2009 Rady Miejskiej w Barlinku złożone przez Spółdzielnię Mieszkaniową „PIAST”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zeciwem mieszkańców Barlinka dot. projektu miejscowego planu zagospodarowania przestrzennego – Krzynka 1,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ami na wnioski radnych: Łukasza Stankiewicza dot. ustawienia dwóch koszy na śmieci na ul. Św. Bonifacego, Romana Wilka dot. częstszego opróżniania koszy przy drodze powiatowej nr 1575Z w m. Mostkowo, Romualda Romaniuka dot. braku zasięgu w m. Rychnów i okolicach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zegorz Zielińsk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55:00Z</dcterms:created>
  <dc:creator>Basia</dc:creator>
  <dc:description/>
  <dc:language>en-US</dc:language>
  <cp:lastModifiedBy>Basia</cp:lastModifiedBy>
  <cp:lastPrinted>2014-01-23T14:33:00Z</cp:lastPrinted>
  <dcterms:modified xsi:type="dcterms:W3CDTF">2014-01-23T13:33:00Z</dcterms:modified>
  <cp:revision>1</cp:revision>
  <dc:subject/>
  <dc:title>Protokół Nr 2</dc:title>
</cp:coreProperties>
</file>