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3.2014</w:t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odbytego w dniu 19 lutego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i w:val="false"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przyjęła zmianę do porządku posiedzenia polegającą na wykreśleniu pkt. 6:</w:t>
      </w:r>
      <w:r>
        <w:rPr>
          <w:rFonts w:cs="Arial" w:ascii="Arial" w:hAnsi="Arial"/>
          <w:sz w:val="22"/>
          <w:szCs w:val="22"/>
        </w:rPr>
        <w:t xml:space="preserve"> „6) Projekt uchwały w sprawie ustalenia stawek opłat za korzystanie z cmentarzy komunalnych na terenie Gminy Barlinek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lendarz imprez i uroczystości planowanych w Gminie Barlinek na 2014 rok – informac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e z realizacji wykonania uchwał podjętych przez Radę Miejską VI kadencji w roku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  <w:tab w:val="left" w:pos="219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podziału Gminy Barlinek na okręgi wyborcze, ustalenia ich granic i numerów oraz liczby radnych wybieranych w każdym okręgu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  <w:tab w:val="left" w:pos="2198" w:leader="none"/>
        </w:tabs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y podziału Gminy Barlinek na stałe obwody głosowania, ustalenia ich granic i numerów oraz siedzib obwodowych komisji wyborcz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ena działalności Gminy Barlinek w zakresie gospodarki odpadami komunalnymi za okres od 1 lipca 2013 r. do 31 grudnia 2013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zmieniający uchwałę w sprawie regulaminu dostarczania wody i odprowadzania ście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ind w:left="360" w:hanging="2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zaciągnięcia pożyczki na zadanie inwestycyjne „Termomodernizacja obiektów użyteczności publicznej w Barlinku: PM2, SP4, PG2, OPS, PM1, SP1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ind w:left="360" w:hanging="24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ciągnięcia pożyczki na zadanie inwestycyjne „Budowa oczyszczalni ścieków w Dziedzicach wraz z siecią kanalizacyjną Stara Dziedzina – Dziedzice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4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4-20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użyczenie w trybie bezprzetargowym na czas nieoznaczony nieruchomości stanowiącej własność Gminy Barlinek – działka nr 183/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wydzierżawienie w trybie bezprzetargowym na czas nieoznaczony nieruchomości stanowiących własność Gminy Barlinek – działki nr: 75/9, 660/12, 777/38, 2121/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nabycie na rzecz Gminy Barlinek terenu położonego w miejscowości Łubianka gm.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nieruchomości położonej w Barlinku stanowiącej własność Gminy Barlinek – grunt zabudowany na działce nr 175/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Dziedzice gmina Barlinek nieodpłatną służebnością przesyłu – działka nr 328/11 na rzecz Enea Operator Sp. z o.o. z siedzibą w Pozn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ych w obrębie 1 miasta Barlinka nieodpłatną służebnością gruntową – działki nr: 166/1 oraz 166/3 na rzecz każdorazowego właściciela działki nr 166/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ogłoszenia jednolitego tekstu uchwały w sprawie uchwalenia Statutu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acowanie i przyjęcie sprawozdania z pracy Komisji za 2013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12" w:leader="none"/>
          <w:tab w:val="left" w:pos="567" w:leader="none"/>
          <w:tab w:val="left" w:pos="851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851" w:leader="none"/>
          <w:tab w:val="left" w:pos="219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zasadności wprowadzenia „Barlineckiej Karty Dużej Rodziny” wraz z rozszerzonym proponowanym przez Radę katalogiem ulg i zwolnień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851" w:leader="none"/>
          <w:tab w:val="left" w:pos="219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wysokości średnich wynagrodzeń nauczycieli na poszczególnych stopniach awansu zawodowego w szkołach i placówkach prowadzonych przez jednostkę samorządu terytorialnego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851" w:leader="none"/>
          <w:tab w:val="left" w:pos="219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12" w:leader="none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Nr 1.2014 z dnia 20.01.2014 r. - jednomyślnie (na stan 5 członków)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2.2014 z dnia 22.01.2014 r. - jednomyślnie (na stan 5 członków)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wnosząc uwag, co do ich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Kalendarzem imprez i uroczystości planowanych w Gminie Barlinek na 2014 rok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Kalendarz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ze Sprawozdaniem z realizacji wykonania uchwał podjętych przez Radę Miejską VI kadencji w roku 2013 </w:t>
      </w:r>
      <w:r>
        <w:rPr>
          <w:rFonts w:cs="Arial" w:ascii="Arial" w:hAnsi="Arial"/>
          <w:i/>
          <w:sz w:val="22"/>
          <w:szCs w:val="22"/>
        </w:rPr>
        <w:t>i przyjęła ją do wiadomośc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miany podziału Gminy Barlinek na okręgi wyborcze, ustalenia ich granic i numerów oraz liczby radnych wybieranych w każdym okręg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podziału Gminy Barlinek na stałe obwody głosowania, ustalenia ich granic i numerów oraz siedzib obwodowych komisji wyborcz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dotyczącą działalności Gminy Barlinek w zakresie gospodarki odpadami komunalnymi za okres od 01 lipca 2013 r. do 31 grudnia 2013 r.</w:t>
      </w:r>
      <w:r>
        <w:rPr>
          <w:rFonts w:cs="Arial" w:ascii="Arial" w:hAnsi="Arial"/>
          <w:i/>
          <w:sz w:val="22"/>
          <w:szCs w:val="22"/>
        </w:rPr>
        <w:t xml:space="preserve"> i wyraziła pozytywną opinię w tym zakresie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odrębnienie w budżecie gminy środków stanowiących fundusz sołec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zmieniający uchwałę w sprawie regulaminu dostarczania wody i odprowadzania ście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ciągnięcia pożyczki na zadanie inwestycyjne „Termomodernizacja obiektów użyteczności publicznej w Barlinku: PM2, SP4, PG2, OPS, PM1, SP1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ciągnięcia pożyczki na zadanie inwestycyjne „Budowa oczyszczalni ścieków w Dziedzicach wraz z siecią kanalizacyjną Stara Dziedzina – Dziedzice”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</w:t>
        <w:br/>
        <w:t>na 2014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4-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życzenie w trybie bezprzetargowym na czas nieoznaczony nieruchomości stanowiącej własność Gminy Barlinek – działka nr 183/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w trybie bezprzetargowym na czas nieoznaczony nieruchomości stanowiących własność Gminy Barlinek – działki nr: 75/9, 660/12, 777/38, 2121/9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na rzecz Gminy Barlinek terenu położonego w miejscowości Łubianka gm. Barlinek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stanowiącej własność Gminy Barlinek – grunt zabudowany na działce nr 175/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ej w obrębie Dziedzice gmina Barlinek nieodpłatną służebnością przesyłu – działka nr 328/11 na rzecz Enea Operator Sp. z o.o. z siedzibą w Poznani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ych w obrębie 1 miasta Barlinka nieodpłatną służebnością gruntową – działki nr: 166/1 oraz 166/3 na rzecz każdorazowego właściciela działki nr 166/2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głoszenia jednolitego tekstu uchwały w sprawie uchwalenia Statutu Gminy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przyjęła </w:t>
      </w:r>
      <w:r>
        <w:rPr>
          <w:rFonts w:cs="Arial" w:ascii="Arial" w:hAnsi="Arial"/>
          <w:sz w:val="22"/>
          <w:szCs w:val="22"/>
        </w:rPr>
        <w:t>Sprawozdanie z pracy komisji za 201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pismem  w sprawie zasadności wprowadzenia „Barlineckiej Karty Dużej Rodziny” wraz z rozszerzonym, proponowanym przez Radę katalogiem ulg i zwolnień i zajęła następujące stanowisko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Komisja widzi zasadność wprowadzenia ulg uzależniając ich wysokość do możliwości finansowych budżetu Gminy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ze Sprawozdaniem z wysokości średnich wynagrodzeń nauczycieli na poszczególnych stopniach awansu zawodowego w szkołach i placówkach prowadzonych przez Gminę Barlinek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przyjęła je do wiadomości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pismem w sprawie uszczegółowienia wniosku Rady Miejskiej dot. budowy boiska wielofunkcyjnego w Rychnow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 złożonych do projektu miejscowego planu zagospodarowania przestrzennego „Krzynka1”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finansowania budowy kościoła Św. Wojciecha w Barlink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ultywacji terenów powydobywcz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rzymywania dróg przy Tunelowej i Św. Bonifac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anów pracy: Rady i Komisji Rady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</w:t>
      </w:r>
      <w:r>
        <w:rPr>
          <w:rFonts w:cs="Arial" w:ascii="Arial" w:hAnsi="Arial"/>
          <w:color w:val="000000"/>
          <w:sz w:val="22"/>
          <w:szCs w:val="22"/>
        </w:rPr>
        <w:t xml:space="preserve"> w sprawie wezwania do usunięcia naruszenia prawa w zakresie § 14 ust. 2 pkt 4-5 uchwały Nr XXXVII/561/2009 Rady Miejskiej w Barlinku z dnia 26 marca 2009 r. w sprawie regulaminu dostarczania wody i odprowadzania ścieków oraz zmiany do tej uchwały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lubu Żeglarskiego „SZTORM” w Barlinku</w:t>
      </w:r>
      <w:r>
        <w:rPr>
          <w:rFonts w:cs="Arial" w:ascii="Arial" w:hAnsi="Arial"/>
          <w:sz w:val="22"/>
          <w:szCs w:val="22"/>
        </w:rPr>
        <w:t xml:space="preserve"> w sprawie dzierżawy obiektu przystani żeglarskiej przy ul. Sportowej w Barlinku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zedsiębiorstwa Gospodarki Komunalnej Sp. z o.o. w Barlinku </w:t>
      </w:r>
      <w:r>
        <w:rPr>
          <w:rFonts w:cs="Arial" w:ascii="Arial" w:hAnsi="Arial"/>
          <w:sz w:val="22"/>
          <w:szCs w:val="22"/>
        </w:rPr>
        <w:t>w sprawie zwolnienia z opłat za pogrzeby wykonywane w soboty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rganizacji Przedsiębiorców – Barlinek </w:t>
      </w:r>
      <w:r>
        <w:rPr>
          <w:rFonts w:cs="Arial" w:ascii="Arial" w:hAnsi="Arial"/>
          <w:sz w:val="22"/>
          <w:szCs w:val="22"/>
        </w:rPr>
        <w:t>w sprawie ulg inwestycyjnych dla przedsiębiorców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wydania opinii o prawidłowości planowanej kwoty długu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stwierdzenia naruszenia prawa w uchwale Nr XLVIII/584/2013 Rady Miejskiej w Barlinku z dnia 20 grudnia 2013 r. w sprawie uchwalenia zmiany wieloletniej prognozy finansowej Gminy Barlinek na lata 2014-2023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ojewody Zachodniopomorskiego</w:t>
      </w:r>
      <w:r>
        <w:rPr>
          <w:rFonts w:cs="Arial" w:ascii="Arial" w:hAnsi="Arial"/>
          <w:sz w:val="22"/>
          <w:szCs w:val="22"/>
        </w:rPr>
        <w:t xml:space="preserve"> w sprawie stwierdzenia nieważności uchwały Nr XLVIII/587/2013 Rady Miejskiej w Barlinku z dnia 20 grudnia 2013 r. w sprawie upoważnienia Dyrektora Ośrodka Pomocy Społecznej w Barlinku do załatwiania indywidualnych spraw z zakresu administracji publicznej dotyczących zryczałtowanego dodatku energetycznego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2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Przewodniczący Komisji GKiMBRiOŚ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kstpodstawowy3"/>
        <w:spacing w:before="0" w:after="120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Grzegorz Zieliński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18"/>
      <w:szCs w:val="18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23:00Z</dcterms:created>
  <dc:creator>Ania</dc:creator>
  <dc:description/>
  <dc:language>en-US</dc:language>
  <cp:lastModifiedBy>Ania</cp:lastModifiedBy>
  <cp:lastPrinted>2014-03-13T13:44:00Z</cp:lastPrinted>
  <dcterms:modified xsi:type="dcterms:W3CDTF">2014-03-14T10:58:00Z</dcterms:modified>
  <cp:revision>6</cp:revision>
  <dc:subject/>
  <dc:title/>
</cp:coreProperties>
</file>