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3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– wniósł o wykreślenie z proponowanego porządku obrad projektu uchwały w sprawie wyrażenia zgody na obciążenie nieruchomości położonych </w:t>
        <w:br/>
        <w:t>w obrębie 2 miasta Barlinek nieodpłatną służebnością gruntową – dz. nr 246/22 ujętego w punkcie 18.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raz z pismem o wycofani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zmianę porządku 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</w:t>
        <w:br/>
        <w:t xml:space="preserve">z uwzględnieniem przyjętej zmiany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>Sprawozdanie z realizacji Gminnego Programu Profilaktyki i Przeciwdziałania Uzależnieniom oraz Przemocy za rok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chwalenia Gminnego Programu Profilaktyki i Rozwiązywania Problemów Alkoholowych oraz Przeciwdziałania Narkomanii na lata 2014 –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stanowienia wieloletniego programu osłonowego w zakresie dożywiania „Pomoc gminy zakresie dożywiania” na lat 2014 – 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lę w sprawie utworzenia Żłobka Miejskiego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stalenia wysokości opłat za pobyt dziecka w Żłobku Miejskim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Sprawozdanie z przebiegu realizacji Programu usuwania wyrobów zawierających azbest </w:t>
        <w:br/>
        <w:t>dla Miasta i Gminy Barlinek na lata 2011 – 20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pomników przyr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użytków ekolog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przyjęcia programu opieki nad zwierzętami bezdomnymi </w:t>
        <w:br/>
        <w:t>oraz zapobiegania bezdomności zwierząt 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działek gruntu położonych w Barlinku </w:t>
        <w:br/>
        <w:t>przy ul. Leśnej i Bocznej stanowiących własność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uchylenia Uchwały Nr XLIII/508/2013 Rady Miejskiej w Barlinku </w:t>
        <w:br/>
        <w:t xml:space="preserve">z dnia 20 czerwca 2013 roku w sprawie wyrażenia zgody na zbycie nieruchomości położonej </w:t>
        <w:br/>
        <w:t>w obrębie 2 Barlinek w drodze przetargu ustnego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odpłatną służebnością przesyłu (dz. w m. Dziedzice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gruntowej w drodze przetargu ograniczonego – dz. nr 161/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Równo gmina Barlinek odpłatną służebnością gruntową i przesyłu – dz. nr 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Krzynka gmina Barlinek odpłatną służebnością gruntową i przesy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ych własność Gminy Barlinek (pakiet 7 uchwa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nadania nazwy parkowi miejskiemu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odrębnego obwodu głos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wołania członka Komisji Rewizyjnej Rady Miejskiej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3.2014 z 19 lutego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z realizacji Gminnego Programu Profilaktyki </w:t>
        <w:br/>
        <w:t>i Przeciwdziałania Uzależnieniom oraz Przemocy za rok 2013 przyjmując go do wiadom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uchwalenia Gminnego Programu Profilaktyki i Rozwiązywania Problemów Alkoholowych oraz Przeciwdziałania Narkomanii na lata 2014 – 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nowienia wieloletniego programu osłonowego w zakresie dożywiania „Pomoc gminy zakresie dożywiania” na lata 2014 – 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zmieniający uchwalę w sprawie utworzenia Żłobka Miejskiego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ustalenia wysokości opłat za pobyt dziecka w Żłobku Miejski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przebiegu realizacji Programu usuwania wyrobów zawierających azbest dla Miasta i Gminy Barlinek na lata 2011 – 2032</w:t>
      </w:r>
      <w:r>
        <w:rPr>
          <w:rFonts w:cs="Comic Sans MS" w:ascii="Comic Sans MS" w:hAnsi="Comic Sans MS"/>
        </w:rPr>
        <w:t xml:space="preserve"> przyjmując go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nowienia pomników przyrod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nowienia użytków ekologicz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raziła pozytywnej opinii w sprawie projektu uchwały w sprawie przyjęcia programu opieki </w:t>
        <w:br/>
        <w:t>nad zwierzętami bezdomnymi oraz zapobiegania bezdomności zwierząt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działek gruntu położonych w Barlinku przy ul. Leśnej </w:t>
        <w:br/>
        <w:t>i Bocznej stanowiących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ylenia Uchwały Nr XLIII/508/2013 Rady Miejskiej w Barlinku z dnia 20 czerwca 2013 roku w sprawie wyrażenia zgody na zbycie nieruchomości położonej w obrębie 2 Barlinek w drodze przetargu ustnego nieograniczo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odpłatna służebnością przesyłu (dz. w m. Dziedzice, Swadzim, Dzikowo, Dzikówko, Ożar i Barlinek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gruntowej w drodze przetargu ograniczonego – dz. nr 161/1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Równo gmina Barlinek odpłatną służebnością gruntową i przesyłu – dz. nr 5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Krzynka gmina Barlinek odpłatna służebnością gruntowa i przesył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y uchwał w sprawie wyrażenia zgody na wydzierżawienie w trybie bezprzetargowym na czas nieoznaczony nieruchomości stanowiących własność Gminy Barlinek (pakiet 7 uchwał dot. </w:t>
        <w:br/>
        <w:t>dz. nr 255/19, 778/13, 576/35 – 2 projekty, 576/47- trzy projekty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za i 3 wstrzymujących się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dania nazwy parkowi miejskiemu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tworzenia odrębnego obwodu głosowa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poznała się z projektem uchwały w sprawie powołania członka Komisji Rewizyjnej Rady Miejskiej </w:t>
        <w:br/>
        <w:t>w Barlinku.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opracowania projektu nowej Strategii Rozwoju Miasta i Gminy Barlinek na lata 2014 – 2020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atką służbową w sprawie zachowania radnego Pawła Lewczuka na posiedzeniu Komisji Rewizyjnej Rady Miejskiej w Barlinku w dniu 13 marca 2014 roku sporządzoną przez Elżbietę Wrońską – Sekretarza Barlink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V kwartał 2013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em Burmistrza Barlinka skierowanym do Regionalnego Dyrektora Ochrony Środowiska </w:t>
        <w:br/>
        <w:t>w Szczecinie dot. ustanowienia pomników przyrody oraz użytków ekologicznych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na interpelację radnego Pawła Lewczuka dot. możliwości wprowadzenia zmian </w:t>
        <w:br/>
        <w:t>w umowie zawartej z wykonawcą wybranym w drodze przetarg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em Burmistrza Barlinka dot. przedstawienia propozycji ulg i zwolnień związanych </w:t>
        <w:br/>
        <w:t>z propozycją wprowadzenia „Barlineckiej Karty Dużej Rodziny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owała o przedstawienie wydatków z dotacji na 2013 rok przez K.S. „Iskra” Lutówko, „Grom” Płonno na zakup sprzętu sportowego, transport oraz paliw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dc:language>en-US</dc:language>
  <cp:lastModifiedBy>Basia</cp:lastModifiedBy>
  <cp:lastPrinted>2014-03-25T13:11:00Z</cp:lastPrinted>
  <dcterms:modified xsi:type="dcterms:W3CDTF">2014-03-25T12:22:00Z</dcterms:modified>
  <cp:revision>7</cp:revision>
  <dc:subject/>
  <dc:title>Protokół Nr 2</dc:title>
</cp:coreProperties>
</file>