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tokół ze wspólnego posiedzenia Komisji Rady Miejskiej w Barlinku: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i/>
          <w:sz w:val="22"/>
          <w:szCs w:val="22"/>
        </w:rPr>
        <w:t>Komisji Finansowo- Budżetowej i Planowania Gospodarczego Nr 6.2014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i/>
          <w:sz w:val="22"/>
          <w:szCs w:val="22"/>
        </w:rPr>
        <w:t>Komisji Oświaty, Kultury, Zdrowia i Praworządności Nr 4.2014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b/>
          <w:i/>
          <w:sz w:val="22"/>
          <w:szCs w:val="22"/>
        </w:rPr>
        <w:t xml:space="preserve">Komisji Gospodarki Komunalnej i Mieszkaniowej, Budownictwa, </w:t>
        <w:br/>
        <w:t>Rolnictwa i Ochrony Środowiska Nr 5.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4.03.2014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 (oryginał załączono do akt Komisji FBiPG, a kopie do akt Komisji GKiMBRiOŚ oraz Komisji OKZiP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eobecny na posiedzeniu był radny Eugeniusz Trafal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mu przewodniczył, w imieniu obecnych na sali Przewodniczących Komisji, </w:t>
      </w:r>
      <w:r>
        <w:rPr>
          <w:rFonts w:cs="Comic Sans MS" w:ascii="Comic Sans MS" w:hAnsi="Comic Sans MS"/>
          <w:b/>
        </w:rPr>
        <w:t xml:space="preserve">radny Dariusz Zieliński – Przewodniczący Rady Miejskiej w Barlinku.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rzewodniczący Rady Miejskiej </w:t>
      </w:r>
      <w:r>
        <w:rPr>
          <w:rFonts w:cs="Comic Sans MS" w:ascii="Comic Sans MS" w:hAnsi="Comic Sans MS"/>
        </w:rPr>
        <w:t xml:space="preserve">poinformował, że tematem posiedzenia jest omówienie projektu uchwały w sprawie </w:t>
      </w:r>
      <w:r>
        <w:rPr>
          <w:rFonts w:cs="Arial" w:ascii="Comic Sans MS" w:hAnsi="Comic Sans MS"/>
        </w:rPr>
        <w:t>uchwalenia miejscowego planu zagospodarowania przestrzennego „Krzynka 1”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adosław Jończak</w:t>
      </w:r>
      <w:r>
        <w:rPr>
          <w:rFonts w:cs="Comic Sans MS" w:ascii="Comic Sans MS" w:hAnsi="Comic Sans MS"/>
        </w:rPr>
        <w:t xml:space="preserve"> – urbanista reprezentujący firmę SoftGIS s.c. z Wrocławia - zaprezentował przyjęte w miejscowym planie zagospodarowania rozwiązania funkcjonalno – przestrzenne </w:t>
        <w:br/>
        <w:t xml:space="preserve">oraz odniósł się do uwag wniesionych do projektu planu miejscowego i prognozy oddziaływania </w:t>
        <w:br/>
        <w:t>na środowisko. Stwierdził, że ww. uwagi nie zostały uwzględnione przez Burmistrza Barlinka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W wyniku jawnego głosowania – jednomyślnie – </w:t>
      </w:r>
      <w:r>
        <w:rPr>
          <w:rFonts w:cs="Arial" w:ascii="Comic Sans MS" w:hAnsi="Comic Sans MS"/>
          <w:b/>
        </w:rPr>
        <w:t>Komisje Rady Miejskiej w Barlinku</w:t>
      </w:r>
      <w:r>
        <w:rPr>
          <w:rFonts w:cs="Arial" w:ascii="Comic Sans MS" w:hAnsi="Comic Sans M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Komisja Finansowo – Budżetowa i Planowania Gospodarczego – 5 głosów za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misja Oświaty, Kultury, Zdrowia i Praworządności – 5 głosów z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Komisja Gospodarki Komunalnej i Mieszkaniowej, Budownictwa, Rolnictwa i Ochrony Środowiska – 4 głosy z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zaopiniowały pozytywnie projekt uchwały w sprawie uchwalenia miejscowego planu zagospodarowania przestrzennego „Krzynka 1” jednocześnie nie uwzględniając uwag wniesionych </w:t>
      </w:r>
      <w:r>
        <w:rPr>
          <w:rFonts w:cs="Comic Sans MS" w:ascii="Comic Sans MS" w:hAnsi="Comic Sans MS"/>
        </w:rPr>
        <w:t>do projektu planu miejscowego i prognozy oddziaływania na środowisko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Arial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kół sporządzono w trzech egzemplarzach, po jednym dla każdej Komisj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Sporządziła:                                          Przewodniczący                               Przewodniczący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Inspektor                                                   Komisji                              Rady Miejskiej w Barlink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Barbara Walczyńska                             Grzegorz Zieliński                               Darius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49:00Z</dcterms:created>
  <dc:creator>Basia</dc:creator>
  <dc:description/>
  <dc:language>en-US</dc:language>
  <cp:lastModifiedBy>Basia</cp:lastModifiedBy>
  <cp:lastPrinted>2014-03-26T07:53:00Z</cp:lastPrinted>
  <dcterms:modified xsi:type="dcterms:W3CDTF">2014-03-26T06:53:00Z</dcterms:modified>
  <cp:revision>7</cp:revision>
  <dc:subject/>
  <dc:title>Protokół ze wspólnego posiedzenia Komisji Rady Miejskiej w Barlinku:</dc:title>
</cp:coreProperties>
</file>