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6.2014</w:t>
      </w:r>
    </w:p>
    <w:p>
      <w:pPr>
        <w:pStyle w:val="Normal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 Ochrony Środowiska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5 kwietnia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uchylający uchwałę w sprawie wyrażenia zgody na zbycie nieruchomości położonej w Barlinku przy ul. Gorzowskiej nr 78 stanowiącej własność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działalności Ośrodka Pomocy Społecznej w Barlinku za rok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t. działalności sołectw 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jęcia planu nadzoru nad żłobkami, klubami dziecięcymi i dziennymi opiekun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dzielenia pomocy finansowej dla Samorządu Województwa Zachodniopomor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4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4-20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formacja nt. bezrobocia 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akiet projektów uchwał w sprawie wyrażenia zgody na wydzierżawienie w trybie bezprzetargowym na czas nieoznaczony nieruchomości stanowiących własność Gminy Barlinek (52 projekty uchwał</w:t>
      </w:r>
      <w:r>
        <w:rPr>
          <w:rFonts w:cs="Arial" w:ascii="Arial" w:hAnsi="Arial"/>
          <w:b/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  <w:tab w:val="left" w:pos="2198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ropozycji podjęcia uchwały w sprawie ustalenia godzin otwarcia lokali ze sprzedażą napojów alkoholowych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  <w:tab w:val="left" w:pos="2198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oły z poprzednich posiedzeń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Nr 4.2014 z dnia 19.03.2014 r. - jednomyślnie (na stan 4 członków)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5.2014 z dnia 24.03.2014 r. - jednomyślnie (na stan 4 członków)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, co do ich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przeciw projektowi uchwały i 3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negatywnie obywatelski projekt uchwały uchylający uchwałę w sprawie wyrażenia zgody na zbycie nieruchomości położonej w Barlinku przy ul. Gorzowskiej 78 stanowiącej własność Gminy Barlinek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e Sprawozdaniem z działalności Ośrodka Pomocy Społecznej w Barlinku za rok 201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nt. działalności sołectw w Gminie Barlinek i przyjęła ją do wiadom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przyjęcia planu nadzoru nad żłobkami, klubami dziecięcymi i dziennymi opieku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udzielenia pomocy finansowej dla Samorządu Województwa Zachodniopomor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miany budżetu Gminy Barlinek na 2014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4-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nt. bezrobocia w Gminie Barlinek i przyjęła ją do wiadomości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w trybie bezprzetargowym na czas nieoznaczony nieruchomości stanowiącej własność Gminy Barlinek – działka nr 291/2 o pow. 18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wydzierżawienie w trybie bezprzetargowym na czas nieoznaczony nieruchomości stanowiących własność Gminy Barlinek (od nr 1 do nr 5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nie wyraziła opinii w sprawie </w:t>
      </w:r>
      <w:r>
        <w:rPr>
          <w:rFonts w:cs="Arial" w:ascii="Arial" w:hAnsi="Arial"/>
          <w:i/>
          <w:sz w:val="22"/>
          <w:szCs w:val="22"/>
        </w:rPr>
        <w:t xml:space="preserve">propozycji osoby fizycznej dot. podjęcia uchwały </w:t>
        <w:br/>
        <w:t>w sprawie ustalenia godzin otwarcia lokali ze sprzedażą napojów alkoholow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poznaniu się z pismem osoby fizycznej w sprawie likwidacji progu zwalniającego na ulicy Sportowej, mając na względzie bezpieczeństwo uczestników ruchu pojazdami mechanicznymi, 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odtrzymuje utrzymanie progu zwalniającego z rozważeniem przesunięcia progu, jak również wykonania go w innej konstrukcji i technologi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matów sesyjnych w miesiącu kwietniu br.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lności firmy HaCon Sp. z o.o. w Barlink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tków poniesionych przez kluby sportowe: „ISKRA” Lutówko i „GROM” Płonno w ramach środków pochodzących z dotacji przyznanej z budżetu Gminy w 2013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</w:t>
      </w:r>
      <w:r>
        <w:rPr>
          <w:rFonts w:cs="Arial" w:ascii="Arial" w:hAnsi="Arial"/>
          <w:color w:val="000000"/>
          <w:sz w:val="22"/>
          <w:szCs w:val="22"/>
        </w:rPr>
        <w:t xml:space="preserve">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erania odpadów komunalnych od właścicieli nieruchomości niezamieszkał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likwidowania błota na podwórku u zbiegu ulic: Niepodległości i 31 Styczni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Kierownika Referatu Gospodarki Mieniem Komunalnym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Urzędu Miejskiego w Barlinku</w:t>
      </w:r>
      <w:r>
        <w:rPr>
          <w:rFonts w:cs="Arial" w:ascii="Arial" w:hAnsi="Arial"/>
          <w:color w:val="000000"/>
          <w:sz w:val="22"/>
          <w:szCs w:val="22"/>
        </w:rPr>
        <w:t xml:space="preserve"> w sprawie wyboru Sołtysa Sołectwa Dziedzice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osoby fizycznej</w:t>
      </w:r>
      <w:r>
        <w:rPr>
          <w:rFonts w:cs="Arial" w:ascii="Arial" w:hAnsi="Arial"/>
          <w:color w:val="000000"/>
          <w:sz w:val="22"/>
          <w:szCs w:val="22"/>
        </w:rPr>
        <w:t xml:space="preserve"> w sprawie upamiętnienia zasług ks. kanonika Franciszka Morawskiego,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ojewody Zachodniopomorskiego</w:t>
      </w:r>
      <w:r>
        <w:rPr>
          <w:rFonts w:cs="Arial" w:ascii="Arial" w:hAnsi="Arial"/>
          <w:sz w:val="22"/>
          <w:szCs w:val="22"/>
        </w:rPr>
        <w:t xml:space="preserve"> w sprawie uchybień związanych z przeprowadzaniem konsultacji społecznych oraz stanowienia zasad i trybu ich przeprowadzani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ób fizycznych</w:t>
      </w:r>
      <w:r>
        <w:rPr>
          <w:rFonts w:cs="Arial" w:ascii="Arial" w:hAnsi="Arial"/>
          <w:sz w:val="22"/>
          <w:szCs w:val="22"/>
        </w:rPr>
        <w:t xml:space="preserve"> w sprawie przyznania w formie miesięcznego ryczałtu środków finansowych jako rekompensaty za poniesiony wkład materialny (użyczanie prywatnego sprzętu muzycznego) na rzecz chór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Przewodniczący Komisji GKiMBRiOŚ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kstpodstawowy3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Grzegorz Zielińsk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45:00Z</dcterms:created>
  <dc:creator>Ania</dc:creator>
  <dc:description/>
  <dc:language>en-US</dc:language>
  <cp:lastModifiedBy>Ania</cp:lastModifiedBy>
  <dcterms:modified xsi:type="dcterms:W3CDTF">2014-04-22T11:17:00Z</dcterms:modified>
  <cp:revision>3</cp:revision>
  <dc:subject/>
  <dc:title/>
</cp:coreProperties>
</file>