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7.2014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Rolnictwa i Ochrony Środowiska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0.05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>. Następnie wniósł o wprowadzenie do porządku obrad, jako punkt 20: „Projekt uchwały w sprawie wyrażenia zgody na użyczenie na okres powyżej 3 lat części nieruchomości położonej w Barlinku przy ul. Leśnej stanowiącej własność Gminy Barlinek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zaproponowaną zmianę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 </w:t>
        <w:br/>
        <w:t>z uwzględnieniem przyjętej zmia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o zmianie 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bezpieczeństwa i porządku publicznego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Informacja i ocena stanu dróg gminnych, powiatowych i wojewódzkich na terenie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z działalności Środowiskowego Domu Samopomocy w Osinie za rok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uchwalenia i zatwierdzenia Gminnego Programu Przeciwdziałania Przemocy w Rodzinie i Ochrony Ofiar Przemocy na lata 2014 –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ena zasobów pomocy społecznej – na rok 2013 dla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tworzenia Centrów Lokalnej Aktywności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4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nieruchomości położonej w Barlinku </w:t>
        <w:br/>
        <w:t>przy ul. Jeziornej stanowiącej własność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zbycie nieruchomości gruntowej w drodze przetargu ustnego nieograniczonego – dz. nr 612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w trybie bezprzetargowym </w:t>
        <w:br/>
        <w:t>na czas nieoznaczony nieruchomości stanowiącej własność Gminy Barlinek – dz. nr 332/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y uchwał w sprawie wyrażenia zgody na wydzierżawienie, użyczenie na czas nieoznaczony </w:t>
        <w:br/>
        <w:t>w trybie bezprzetargowym nieruchomości stanowiących własność Gminy Barlinek (trzy projekty dot. dz. nr 2123, 2123, 291/2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ostanowienia o odbieraniu odpadów komunalnych od właścicieli nieruchomości, na których nie zamieszkują mieszkańcy, a powstają odpady komunal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kreślenia wzoru deklaracji o wysokości opłaty za gospodarowanie odpadami komunalnymi składanej przez właścicieli nieruchomości oraz warunków i trybu składania deklaracji za pomocą środków komunikacji elektron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określenia szczegółowego sposobu i zakresu świadczenia usług </w:t>
        <w:br/>
        <w:t>w zakresie odbierania odpadów komunalnych od właścicieli nieruchomości i zagospodarowania tych odpadów w zamian za uiszczoną opłatę za gospodarowanie odpadami komunal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boru metody ustalania opłaty za gospodarowanie odpadami komunalnymi oraz ustalania wysokości stawki tej o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ustalenia terminu, częstotliwości i trybu uiszczania opłat </w:t>
        <w:br/>
        <w:t>za gospodarowanie odpadami komunal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regulaminu utrzymania czystości, porządku i gospodarki odpadami </w:t>
        <w:br/>
        <w:t>na terenie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„Programu Ochrony Środowiska dla Gminy Barlinek na lata 2013-2017, z perspektywą na lata 2018-2021 wraz z jego prognozą oddziaływania na środowis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życzenie na okres powyżej 3 lat części nieruchomości położonej w Barlinku przy ul. Leśnej stanowiącej własność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programu współpracy Gminy Barlinek z organizacjami pozarządowymi oraz podmiotami prowadzącymi działalność pożytku publicznego za rok 2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wyrażenie opinii nt. Zarządzenia nr 82/2014 Burmistrza Barlinka z dnia 10 kwietnia 2014 roku w sprawie ułatwienia spłaty zadłużenia z tytułu najmu lub bezumownego korzystania </w:t>
        <w:br/>
        <w:t>z lokali komunalnych osobom będącym w trudnej sytuacji życiowej w formie odpracowania należności na rzecz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6.2014 </w:t>
        <w:br/>
        <w:t>z 15 kwietnia 2014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nt. bezpieczeństwa i porządku publicznego w Gminie Barlinek,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dot. stanu dróg gminnych, powiatowych i wojewódzkich na terenie Gminy Barlinek,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z działalności Środowiskowego Domu Samopomocy w Osinie za rok 2013,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chwalenia i zatwierdzenia Gminnego Programu Przeciwdziałania Przemocy </w:t>
        <w:br/>
        <w:t>w Rodzinie i Ochrony Ofiar Przemocy na lata 2014 – 201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: „Ocena zasobów pomocy społecznej – na rok 2013 dla gminy Barlinek”,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adny Eugeniusz Trafalski</w:t>
      </w:r>
      <w:r>
        <w:rPr>
          <w:rFonts w:cs="Comic Sans MS" w:ascii="Comic Sans MS" w:hAnsi="Comic Sans MS"/>
        </w:rPr>
        <w:t xml:space="preserve"> wnioskował o dokonanie zmiany w regulaminie stanowiącym załącznik </w:t>
        <w:br/>
        <w:t>do projektu uchwały w sprawie tworzenia Centrów Lokalnej Aktywności w Gminie Barlinek poprzez wykreślenie w pkt. 3, lit. g: „przy czym Przewodniczącym Rady nie może być przedstawiciel jednostki publicznej.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wniosek radnego Eugeniusza Trafalski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 uchwały w sprawie tworzenia Centrów Lokalnej Aktywności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4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projektem uchwały i 3 przeciwnych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 uchwały w sprawie wyrażenia zgody na zbycie nieruchomości położonej w Barlinku przy ul. Jeziornej stanowiącej własność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gruntowej w drodze przetargu ustnego nieograniczonego – dz. nr 612/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w trybie bezprzetargowym na czas nieoznaczony nieruchomości stanowiącej własność Gminy Barlinek – dz. nr 332/1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użyczenie na czas nieoznaczony w trybie bezprzetargowym nieruchomości stanowiących własność Gminy Barlinek dot. dz. nr 2123, </w:t>
        <w:br/>
        <w:t>o pow. 7,57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użyczenie na czas nieoznaczony w trybie bezprzetargowym nieruchomości stanowiących własność Gminy Barlinek dot. dz. nr 2123, </w:t>
        <w:br/>
        <w:t>o pow. 9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na czas nieoznaczony w trybie bezprzetargowym nieruchomości stanowiących własność Gminy Barlinek dot. dz. nr 291/2, </w:t>
        <w:br/>
        <w:t>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postanowienia o odbieraniu odpadów komunalnych od właścicieli nieruchomości, </w:t>
        <w:br/>
        <w:t>na których nie zamieszkują mieszkańcy, a powstają odpady komunaln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określenia wzoru deklaracji o wysokości opłaty za gospodarowanie odpadami komunalnymi składanej przez właścicieli nieruchomości oraz warunków i trybu składania deklaracji </w:t>
        <w:br/>
        <w:t>za pomocą środków komunikacji elektronicz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adny Krzysztof Sikorski</w:t>
      </w:r>
      <w:r>
        <w:rPr>
          <w:rFonts w:cs="Comic Sans MS" w:ascii="Comic Sans MS" w:hAnsi="Comic Sans MS"/>
        </w:rPr>
        <w:t xml:space="preserve"> wnioskował o wprowadzenie zmiany w § 8, pkt. 4 dot. zmiany częstotliwości opróżniania koszy ulicznych z „raz w tygodniu” na „dwa razy w tygodniu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ww. wniosek radnego Krzysztofa Sikorski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 uchwały w sprawie określenia szczegółowego sposobu i zakresu świadczenia usług w zakresie odbierania odpadów komunalnych od właścicieli nieruchomości i zagospodarowania tych odpadów </w:t>
        <w:br/>
        <w:t>w zamian za uiszczoną opłatę za gospodarowanie odpadami komunalnym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ny Grzegorz Zieliński wnioskował o wprowadzenie następującej zmiany w projekcie uchwały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w § 2.1. w miejsce „15 zł” wpisać „14 zł”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§ 2.2. w miejsce „9 zł” wpisać „8 zł”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§ 2.3.1. w miejsce „45 zł” wpisać „40 zł”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§ 2.3.2. w miejsce „75 zł” wpisać „70 zł”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wnioskiem i 2 przeciwnych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ww. wniosek radnego Grzegorza Zieliński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 projektem uchwały i 3 przeciwnych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 uchwały w sprawie wyboru metody ustalania opłaty </w:t>
        <w:br/>
        <w:t>za gospodarowanie odpadami komunalnymi oraz ustalania wysokości stawki tej opłat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stalenia terminu, częstotliwości i trybu uiszczania opłat za gospodarowanie odpadami komunalnym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Krzysztof Sikorski</w:t>
      </w:r>
      <w:r>
        <w:rPr>
          <w:rFonts w:cs="Comic Sans MS" w:ascii="Comic Sans MS" w:hAnsi="Comic Sans MS"/>
        </w:rPr>
        <w:t xml:space="preserve"> wnioskował o wprowadzenie następującej zmiany w projekcie uchwały </w:t>
        <w:br/>
        <w:t>w § 30 opróżnianie koszy ulicznych przyjąć częstotliwość dwa razy w tygodni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ww. wniosek radnego Krzysztofa Sikorskieg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 uchwały w sprawie regulaminu utrzymania czystości, porządku i gospodarki odpadami na terenie Gminy Barlinek i wnioskuje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chwalenia „Programu Ochrony Środowiska dla Gminy Barlinek na lata 2013-2017, z perspektywą na lata 2018-2021 wraz z jego prognozą oddziaływania na środowisk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użyczenie na okres powyżej 3 lat części nieruchomości położonej w Barlinku przy ul. Leśnej stanowiącej własność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rawozdaniem z realizacji programu współpracy Gminy Barlinek z organizacjami pozarządowymi ora podmiotami prowadzącymi działalność pożytku publicznego za rok 2013, przyjmując </w:t>
        <w:br/>
        <w:t>do wiadomoś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 xml:space="preserve">pismem Burmistrza Barlinka dot. wydania opinii nt. Zarządzenia nr 82/2014 Burmistrza Barlinka z dnia 10 kwietnia 2014 roku w sprawie ułatwienia spłaty zadłużenia z tytułu najmu </w:t>
        <w:br/>
        <w:t>lub bezumownego korzystania z lokali komunalnych osobom będącym w trudnej sytuacji życiowej w formie odpracowania należności na rzecz Gminy Barline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z treścią pisma Burmistrza Barlinka znak RG.VI.6845.5.2014 i nie widzi potrzeby zmiany uchwały Nr XXXI/269/94 Rady Gminy i Miasta w Barlinku z dnia 26 kwietnia 1994 ro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Regionalnej Izby Obrachunkowej dot. badania uchwały Nr LII/656/2014 Rady Miejskiej w Barlinku z dnia 27 marca 2014 roku, rozstrzygnięciem RIO oraz wyjaśnieniami Burmistrza Barlinka w przedm. spraw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Klubu Radnych „Samorząd Razem” dot. powołania członka Komisji Rewizyjnej Rady Miejskiej w Barlin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dot. protokołu kontroli Komisji Rewizyjnej Rady Miejskiej </w:t>
        <w:br/>
        <w:t xml:space="preserve">w zakresie: Analiza kontroli przeprowadzonych przez organy zewnętrzne oraz audytora </w:t>
        <w:br/>
        <w:t>w jednostkach gmin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mi Rb z wykonania budżetu Gminy Barlinek za I kw. 2014 r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Burmistrza Barlinka w sprawie realizacji Uchwały Nr VIII/107/2011 Rady Miejskiej w Barlinku z dnia 26 maja 2011 r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interpelację radnego Romana Wilka w sprawie wpływów podatkowych z sołectwa Mostkow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interpelację radnego Mariusza Maciejewskiego w sprawie funkcjonowania firmy HaC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dc:language>en-US</dc:language>
  <cp:lastModifiedBy>Basia</cp:lastModifiedBy>
  <cp:lastPrinted>2014-05-28T12:04:00Z</cp:lastPrinted>
  <dcterms:modified xsi:type="dcterms:W3CDTF">2014-07-01T06:47:00Z</dcterms:modified>
  <cp:revision>16</cp:revision>
  <dc:subject/>
  <dc:title>Protokół Nr 2</dc:title>
</cp:coreProperties>
</file>