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8.2014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czerwc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  <w:sz w:val="22"/>
          <w:szCs w:val="22"/>
        </w:rPr>
      </w:pPr>
      <w:r>
        <w:rPr>
          <w:rFonts w:cs="Arial" w:ascii="Arial" w:hAnsi="Arial"/>
          <w:i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Analiza sprawozdania Burmistrza z wykonania budżetu Gminy za 2013 rok wraz ze sprawozdaniem finans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twierdzenia sprawozdania finansowego oraz sprawozdania z wykonania budżetu Gminy Barlinek z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dzielenia pomocy finansowej dla Powiatu Myślib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kreślenia szczegółowych warunków przyznawania i odpłatności za usługi opiekuńcze oraz szczegółowych warunków częściowego lub całkowitego zwolnienia od opłat i trybu ich pob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t. przygotowania Gminy Barlinek do sezonu turystycznego w 2014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a w zakresie realizacji zarządzania mieniem komunal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działek gruntu stanowiących własność Gminy Barlinek położonych w Barlinku przy ul. Marii Konopnic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Krzynka gm. Barlinek odpłatną służebnością gruntową – działka nr 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kiet projektów uchwał w sprawie wyrażenia zgody na wydzierżawienie w trybie bezprzetargowym na czas nieoznaczony nieruchomości stanowiących własność Gminy Barlinek (31 projektów uchwa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Nr XLIII/506/2013 Rady Miejskiej w Barlinku w sprawie przyjęcia wieloletniego programu gospodarowania mieszkaniowym zasobem gminy Barlinek na lata 2013-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7.2014 z dnia 20.05.2014 r. nie wnosząc uwag,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rocznym Burmistrza Barlinka z wykonania budżetu Gminy za 2013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rocznym z wykonania planu finansowego samorządowej instytucji kultury za 2013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nformacją o stanie mienia komunalnego Gminy Barlinek za 2013 r. według stanu </w:t>
        <w:br/>
        <w:t>na 31.12.2013 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finansowym Gminy Barlinek za 2013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Uchwałą Nr LX.153.2014 Składu Orzekającego Regionalnej Izby Obrachunkowej </w:t>
        <w:br/>
        <w:t xml:space="preserve">w Szczecinie z dnia 15 kwietnia 2014 r. w sprawie wydania opinii o przedłożonym przez Burmistrza Barlinka sprawozdaniu z wykonania budżetu Gminy Barlinek za 2013 rok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dokumen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sprawozdania finansowego oraz sprawozdania z wykonania budżetu Gminy Barlinek za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przeciw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dzielenia pomocy finansowej dla Powiatu Myśliborski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kreślenia szczegółowych warunków przyznawania i odpłatności za usługi opiekuńcze oraz szczegółowych warunków częściowego lub całkowitego zwolnienia od opłat i trybu ich pobier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na temat przygotowania Gminy Barlinek do sezonu turystycznego w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ła się z Informacją w zakresie realizacji zarządzania mieniem komun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ek gruntu stanowiących własność Gminy Barlinek położonych w Barlinku przy ul. Marii Konopnic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Krzynka gm. Barlinek odpłatną służebnością gruntową – działka nr 3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wyrażenia zgody na wydzierżawienie w trybie bezprzetargowym na czas nieoznaczony nieruchomości stanowiących własność Gminy Barlinek – działka nr 576/28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w trybie bezprzetargowym na czas nieoznaczony nieruchomości stanowiących własność Gminy Barlinek – od nr 1 do nr 3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zmieniający uchwałę Nr XLIII/506/2013 Rady Miejskiej w Barlinku w sprawie przyjęcia wieloletniego programu gospodarowania mieszkaniowym zasobem gminy Barlinek na lata 2013-201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y Jeziora Chmiel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czajnego Zgromadzenia Wspólników Przedsiębiorstwa Wodociągowo – Kanalizacyjnego „Płonia” Sp. z o.o. w Barlink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stotliwości opróżniania koszy ulicznych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dy Parafialnej Kościoła pw. Podwyższenia Krzyża Świętego w Płonnie</w:t>
      </w:r>
      <w:r>
        <w:rPr>
          <w:rFonts w:cs="Arial" w:ascii="Arial" w:hAnsi="Arial"/>
          <w:sz w:val="22"/>
          <w:szCs w:val="22"/>
        </w:rPr>
        <w:t xml:space="preserve"> w sprawie finansowego wsparcia w dokończeniu rozpoczętego remon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rFonts w:cs="Arial" w:ascii="Arial" w:hAnsi="Arial"/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nna Dmytruszewska</w:t>
        <w:tab/>
        <w:tab/>
        <w:tab/>
        <w:tab/>
        <w:tab/>
        <w:t>Przewodniczący Komisji GKiMBRiOŚ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3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Grzegorz Zielińsk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42:00Z</dcterms:created>
  <dc:creator>Ania</dc:creator>
  <dc:description/>
  <dc:language>en-US</dc:language>
  <cp:lastModifiedBy>Ania</cp:lastModifiedBy>
  <cp:lastPrinted>2014-06-18T12:40:00Z</cp:lastPrinted>
  <dcterms:modified xsi:type="dcterms:W3CDTF">2014-06-18T10:40:00Z</dcterms:modified>
  <cp:revision>4</cp:revision>
  <dc:subject/>
  <dc:title/>
</cp:coreProperties>
</file>