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  <w:t>PROTOKÓŁ   NR 10.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i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z posiedzeni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Komisji Oświaty, Kultury, Zdrowia i Praworządnośc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Rady Miejskiej w Barlinku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odbytego w dniu 01 lipca 2014 roku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ecni: wg załączonej listy obecno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siedzeniu przewodniczył radny Cezary Michalak – Przewodniczący Komisji.</w:t>
      </w:r>
    </w:p>
    <w:p>
      <w:pPr>
        <w:pStyle w:val="Normal"/>
        <w:jc w:val="both"/>
        <w:rPr>
          <w:rFonts w:ascii="Arial" w:hAnsi="Arial" w:cs="Arial"/>
          <w:shadow/>
          <w:color w:val="000000"/>
          <w:sz w:val="22"/>
          <w:szCs w:val="22"/>
        </w:rPr>
      </w:pPr>
      <w:r>
        <w:rPr>
          <w:rFonts w:cs="Arial" w:ascii="Arial" w:hAnsi="Arial"/>
          <w:shadow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shadow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shadow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–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hadow/>
          <w:sz w:val="22"/>
          <w:szCs w:val="22"/>
        </w:rPr>
        <w:t>przyjęła porządek posiedzenia. Przedstawiał się on następująco:</w:t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08" w:leader="none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zyjęcie protokołu z poprzedniego posied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08" w:leader="none"/>
          <w:tab w:val="left" w:pos="567" w:leader="none"/>
        </w:tabs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ziałalność bieżąca Biblioteki Publicz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08" w:leader="none"/>
          <w:tab w:val="left" w:pos="567" w:leader="none"/>
        </w:tabs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cena realizacji dowozu dzieci do jednostek oświatowych w roku szkolnym 2013/201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08" w:leader="none"/>
          <w:tab w:val="left" w:pos="567" w:leader="none"/>
          <w:tab w:val="left" w:pos="851" w:leader="none"/>
          <w:tab w:val="left" w:pos="2198" w:leader="none"/>
        </w:tabs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y różne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08" w:leader="none"/>
          <w:tab w:val="left" w:pos="567" w:leader="none"/>
        </w:tabs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ytania i wolne wnioski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08" w:leader="none"/>
          <w:tab w:val="left" w:pos="567" w:leader="none"/>
        </w:tabs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gląd stanu technicznego obiektu Środowiskowego Domu Samopomocy w Osinie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rzyjęła protokół z poprzedniego posiedzenia </w:t>
        <w:br/>
        <w:t>Nr 9.2014 z dnia 23.06.2014 r., nie wnosząc uwag co do jego treści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.pkt.2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poznała się z Informacją Brygidy Liśkiewicz - Dyrektora Barlineckiego Ośrodka Kultury dotyczącą bieżącej działalności Biblioteki Publicznej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zapoznała się z informacją dotyczącą dowozu dzieci do </w:t>
      </w:r>
      <w:r>
        <w:rPr>
          <w:rFonts w:cs="Arial" w:ascii="Arial" w:hAnsi="Arial"/>
          <w:color w:val="000000"/>
          <w:sz w:val="22"/>
          <w:szCs w:val="22"/>
        </w:rPr>
        <w:t>jednostek oświatowych w roku szkolnym 2013/2014 złożoną przez Zdzisława Kik – Kierownika Referatu Oświaty, Kultury, Sportu i Spraw Społecznych tut. Urzędu Miejskieg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rak spraw różnych.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rak zapytań i wolnych wniosków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Komisja Oświaty, Kultury, Zdrowia i Praworządnośc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poznała się ze stanem technicznym obiektu Środowiskowego Domu Samopomocy w Osinie oraz z jego działalnością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tym protokół zakończon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iła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Tekstpodstawowy3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Inspektor ds. obsługi Rady Miejskiej</w:t>
      </w:r>
      <w:r>
        <w:rPr>
          <w:b/>
          <w:i/>
          <w:color w:val="000000"/>
          <w:sz w:val="20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nna Dmytruszewska</w:t>
        <w:tab/>
        <w:tab/>
        <w:tab/>
        <w:tab/>
        <w:tab/>
        <w:t>Przewodniczący Komisji Oświaty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kstpodstawowy3"/>
        <w:rPr>
          <w:rFonts w:ascii="Arial" w:hAnsi="Arial" w:cs="Arial"/>
          <w:szCs w:val="22"/>
        </w:rPr>
      </w:pPr>
      <w:r>
        <w:rPr>
          <w:sz w:val="20"/>
        </w:rPr>
        <w:tab/>
        <w:tab/>
        <w:tab/>
        <w:tab/>
        <w:tab/>
        <w:tab/>
        <w:tab/>
        <w:tab/>
        <w:tab/>
      </w:r>
      <w:r>
        <w:rPr/>
        <w:t>Cezary Michalak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ind w:left="66" w:hanging="360"/>
      </w:pPr>
      <w:rPr>
        <w:i w:val="false"/>
        <w:b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u w:val="single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Comic Sans MS" w:hAnsi="Comic Sans MS" w:cs="Comic Sans M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1:03:00Z</dcterms:created>
  <dc:creator>Ania</dc:creator>
  <dc:description/>
  <dc:language>en-US</dc:language>
  <cp:lastModifiedBy>Ania</cp:lastModifiedBy>
  <dcterms:modified xsi:type="dcterms:W3CDTF">2014-07-03T11:14:00Z</dcterms:modified>
  <cp:revision>2</cp:revision>
  <dc:subject/>
  <dc:title/>
</cp:coreProperties>
</file>