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 21.08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zwolnień od podatku od nieruchomości w ramach pomocy de minim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wspieranie nowych inwestycji na terenie Gminy Barlin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worzenie nowych miejsc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boru metody ustalenia opłaty za gospodarowanie odpadami komunalnymi oraz ustalenia wysokości stawki tej opła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talenia stawek opłat za korzystanie z cmentarzy komunalnych na terenie Gminy Barli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budżetu Gminy Barlinek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zmiany wieloletniej prognozy finansowej Gminy Barlinek na lata 2014 – 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walenia regulaminu porządkowego dla cmentarzy komunalnych zlokalizowan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oddziaływania na środowisko zakładów pracy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placówek oświatowych do nowego roku szkolnego 2014/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na temat opieki zdrowotnej w placówkach oświatowych oraz stan wyposażenia pomieszczeń służących ww. celow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Informacja nt. bezpieczeństwa p.poż. w Gminie Barlinek oraz nt. funkcjonowania jednostek OSP </w:t>
        <w:br/>
        <w:t>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na przystąpienie Gminy Barlinek do spółki pod nazwą Gorzowski Ośrodek Technologiczny Park Naukowo – Przemysłowy Sp. z o.o. w Gorzowie Wlkp. </w:t>
        <w:br/>
        <w:t>i wniesienia do spółki wkładu pienięż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działce gruntu stanowiącej własność Gminy Barlinek – dz. nr 8 o pow. 0,1401 ha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46/15 o pow. 0,088 ha oraz część dz. nr 246/22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niesienia w formie aportu udziału w nieruchomości stanowiącej własność Gminy Barlinek na rzecz Barlineckiego Towarzystwa Budownictwa Społecznego położonej w Barlinku przy ul. 1 Maja 2 – dz. nr 608/2 i 608/4 o łącznej pow. 0,0914 ha obręb Barlinek 2 </w:t>
        <w:br/>
        <w:t>w udziale do ¼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położonego w miejscowości Moczydło – część dz. nr 1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spełniać będzie wymogi działki budowlanej i udzielenia bonifikaty od ceny nieruchomości – dz. nr 175/29 o pow. 0,0054 ha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2 miasto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stanowiącej własność Gminy Barlinek położonej w Barlinku między ulicami Niepodległości i Jezior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 xml:space="preserve">na czas nieoznaczony nieruchomości stanowiącej własność Gminy Barlinek – część dz. nr 291/2 </w:t>
        <w:br/>
        <w:t>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ylenia uchwały Nr LI/628/2014 Rady Miejskiej w Barlinku z dnia 27 lutego 2014 roku w sprawie obciążenia nieruchomości położonej w obrębie dziedzice gmina Barlinek nieodpłatną służebnością przesy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Osina gmina Barlinek odpłatną służebnością gruntową – dz. nr 118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 ulicom w Moczk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obciążenie nieruchomości odpłatną służebnością przesył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41/4 i 147 obręb Barlinek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54 i 78 obręb Jarząbki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upoważnienia Burmistrza Barlinka do przyjęcia dotacji ze środków Programu Operacyjnego PL04 „Oszczędzanie energii i promowanie odnawialnych źródeł energii” </w:t>
        <w:br/>
        <w:t xml:space="preserve">w ramach Mechanizmu Finansowego Europejskiego Obszaru Gospodarczego 2009-2014 </w:t>
        <w:br/>
        <w:t xml:space="preserve">na realizację projektu pn. „Termomodernizacja obiektów Użyteczności publicznej w Barlinku” </w:t>
        <w:br/>
        <w:t>i podpisania umowy o dofinansowanie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140" w:leader="none"/>
          <w:tab w:val="left" w:pos="283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podwyższenia stawek podat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koncepcji budowy boiska wielofunkcyjnego w Rychnow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dot. udzielenia pomocy w remoncie kościoła p.w. NSNMP w Barli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0.2014 z 1 lipca 2014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 w ramach pomocy de minimis na wspieranie nowych inwestycj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 w ramach pomocy de minimis na tworzenie nowych miejsc prac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Projekty uchwał rozpatrywane w punkcie 2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, 2 przeciwnych i 1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dała pozytywnej opinii </w:t>
        <w:br/>
        <w:t>w sprawie projektu uchwały w sprawie wyboru metody ustalenia opłaty za gospodarowanie odpadami komunalnymi oraz ustalenia wysokości stawki tej opła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przeciwnych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ustalenia stawek opłat za korzystanie z cmentarzy komunalnych na terenie Gminy Barlinek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Projekty uchwał rozpatrywane w punkcie 3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t. projektu uchwały w sprawie uchwalenia regulaminu porządkowego dla cmentarzy komunalnych zlokalizowa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otrzymała wyczerpujące informacje dot. oddziaływania na środowisko zakładów pracy w Gminie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przygotowania placówek oświatowych do nowego roku szkolnego 2014/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opieki zdrowotnej w placówkach oświatowych oraz stan wyposażenia pomieszczeń służących ww. celow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bezpieczeństwa p.poż. w Gminie Barlinek oraz nt. funkcjonowania jednostek OSP w Gminie Barlinek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projektu uchwały zmieniającego uchwałę w sprawie uchwalenia Statutu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przystąpienie Gminy Barlinek do spółki pod nazwą Gorzowski Ośrodek Technologiczny Park Naukowo – Przemysłowy Sp. z o.o. w Gorzowie Wlkp. i wniesienia do spółki wkładu pienięż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działce gruntu stanowiącej własność Gminy Barlinek – dz. nr 8 o pow. 0,1401 ha obręb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– dz. nr 246/15 o pow. 0,088 ha oraz część dz. nr 246/22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przeciwnym i 4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niesienia w formie aportu udziału w nieruchomości stanowiącej własność Gminy Barlinek na rzecz Barlineckiego Towarzystwa Budownictwa Społecznego położonej w Barlinku przy ul. 1 Maja 2 – dz. nr 608/2 i 608/4 o łącznej pow. 0,0914 ha obręb Barlinek 2 w udziale do ¼ czę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położonego w miejscowości Moczydło – część dz. nr 12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spełniać będzie wymogi działki budowlanej i udzielenia bonifikaty od ceny nieruchomości – dz. nr 175/29 o pow. 0,0054 ha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dz. obręb 2 miasto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dz. obręb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stanowiącej własność Gminy Barlinek położonej w Barlinku między ulicami Niepodległości i Jezior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część dz. nr 291/2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ylenia uchwały Nr LI/628/2014 Rady Miejskiej w Barlinku z dnia 27 lutego 2014 roku w sprawie obciążenia nieruchomości położonej w obrębie dziedzice gmina Barlinek nieodpłatną służebnością przesył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Osina gmina Barlinek odpłatną służebnością gruntową – dz. nr 118 obręb Osin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adania nazw ulicom w Moczkowie i wnosi o wpisanie w § 1 w miejsce wykropkowane w punkcie a) – „Brukowa”, w punkcie b) – „Chabrow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y uchwał w sprawie wyrażenia zgody </w:t>
        <w:br/>
        <w:t xml:space="preserve">na obciążenie nieruchomości odpłatną służebnością przesyłu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41/4 i 147 obręb Barlinek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54 i 78 obręb Jarząbki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t. projektu uchwały w sprawie upoważnienia Burmistrza Barlinka do przyjęcia dotacji ze środków Programu Operacyjnego PL04 „Oszczędzanie energii i promowanie odnawialnych źródeł energii” w ramach Mechanizmu Finansowego Europejskiego Obszaru Gospodarczego 2009-2014 na realizację projektu pn. „Termomodernizacja obiektów Użyteczności publicznej w Barlinku” i podpisania umowy o dofinansowanie projek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dot. podwyższenia stawek podatkowych i nie wypracowała stanowiska w przedm.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dot. koncepcji budowy boiska wielofunkcyjnego w Rychn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dot. remontu kościoła p.w. NSNMP w Barlinku i nie wypracowała stanowiska w przedm.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zbycia działki nr 612/3 poł. w obrębie 2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ęciem nadzorczym Wojewody zachodniopomorskiego dot. uchwały nr LIV/728/2014 z dnia 29 maja 2014 roku w sprawie uchwalenia „Programu Ochrony Środowiska dla Gminy Barlinek na lata 2013 – 2017, z perspektywą na lata 2018-2021” wraz z jego prognozą oddziaływania na środowisk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em Burmistrza Barlinka dot. rozstrzygnięcia nadzorczego Wojewody zachodniopomorskiego dot. uchwały nr LIV/728/2014 z dnia 29 maja 2014 roku w sprawie uchwalenia „Programu Ochrony Środowiska dla Gminy Barlinek na lata 2013 – 2017, z perspektywą na lata 2018-2021” wraz z jego prognozą oddziaływania na środowisk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a okres II kwartału 2014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dofinansowania remontu zabytkowego kościoła w Płon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ego Pawła Lewczuka dot. naprawy lamp oświetleniowych przy ścieżca rowerowej, naprawy nawierzchni ulicy Jeziornej oraz wykorzystania trylinki z rozbiórki nawierzchni ulicy Żab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  <w:tab/>
        <w:tab/>
        <w:tab/>
        <w:tab/>
        <w:tab/>
        <w:tab/>
        <w:tab/>
        <w:t xml:space="preserve">     Cezary Michal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08-20T13:09:00Z</cp:lastPrinted>
  <dcterms:modified xsi:type="dcterms:W3CDTF">2014-08-27T11:43:00Z</dcterms:modified>
  <cp:revision>26</cp:revision>
  <dc:subject/>
  <dc:title>Protokół Nr 2</dc:title>
</cp:coreProperties>
</file>