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2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isja Oświaty, Kultury, Zdrowia i Praworządności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8 wrześ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 pkt. 13: </w:t>
      </w:r>
      <w:r>
        <w:rPr>
          <w:rFonts w:cs="Arial" w:ascii="Arial" w:hAnsi="Arial"/>
          <w:i/>
          <w:sz w:val="22"/>
          <w:szCs w:val="22"/>
        </w:rPr>
        <w:t xml:space="preserve">„13) Projekt uchwały w sprawie rozpatrzenia wezwania do usunięcia naruszenia prawa uchwałą Nr LIV/725/2014 z dnia 29 maja 2014 r. </w:t>
        <w:br/>
        <w:t>w sprawie określenia szczegółowego sposobu i zakresu świadczenia usług w zakresie odbierania odpadów komunalnych od właścicieli nieruchomości i zagospodarowania tych odpadów w zamian za uiszczoną opłatę za gospodarowanie odpadami komunalnymi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z uwzględnieniem ww.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działalności Gminy w zakresie usług realizowanych przez PGK Sp. z o.o. w Barlinku – utrzymanie czystości i porządku, utrzymanie zieleni i lasów komunalnych, zarządzanie cmentarzami komunal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a z działalności spółek: PGK sp. z o.o., BTBS sp. z o.o., PW-K „Płonia”, Szpital Barlinek sp. z o.o. – ocena dział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tuacja życiowa i problemy ludzi stars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naliza informacj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8" w:leader="none"/>
        </w:tabs>
        <w:ind w:left="1298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zebiegu wykonania budżetu Gminy Barlinek za I półrocze 2014 r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8" w:leader="none"/>
        </w:tabs>
        <w:ind w:left="1298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kształtowaniu się wieloletniej prognozy finansowej, w tym o przebiegu realizacji przedsięwzięć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8" w:leader="none"/>
        </w:tabs>
        <w:ind w:left="1298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lineckiego Ośrodka Kul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tworzenia odrębnego obwodu gł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45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przystąpienia do sporządzenia częściowej zmiany miejscowego planu zagospodarowania przestrzennego terenu pomiędzy ulicami: Jeziorną, Gorzowską i brzegiem Jeziora Barlineckiego – tzw. „Starego Tartaku” miasta i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gruntowej w drodze bezprzetargowej – działka nr 612/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1 miasta Barlinek odpłatną służebnością przesyłu – działka nr 96/25 na rzecz Polskiej Spółki Gazownictwa Sp. z o.o. Oddział w Pozn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– 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>Nr 11.2014 z dnia 21.08.2014 r.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poznała się z informacją </w:t>
        <w:br/>
        <w:t xml:space="preserve">w zakresie usług realizowanych przez PGK Sp. z o.o. w Barlinku – utrzymanie czystości </w:t>
        <w:br/>
        <w:t>i porządku, utrzymanie zieleni i lasów komunalnych, zarządzanie cmentarzami komunalnym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poznała się z Informacją </w:t>
        <w:br/>
        <w:t>z działalności spółek: PGK sp. z o.o., BTBS sp. z o.o., PW-K „Płonia” sp. z o.o., Szpital Barlinek sp. z o.o. z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poznała się </w:t>
        <w:br/>
        <w:t>z Informacją na temat sytuacji życiowej i problemów ludzi starsz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 xml:space="preserve">zapoznała się </w:t>
        <w:br/>
        <w:t>z informacjam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przebiegu wykonania budżetu Gminy Barlinek za I półrocze 2014 r.,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 kształtowaniu się wieloletniej prognozy finansowej, w tym o przebiegu realizacji przedsięwzięć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rlineckiego Ośrodka Kultur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1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utworzenia odrębnego obwodu głosowa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uchwały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przystąpienia do zmiany Studium uwarunkowań i kierunków zagospodarowania przestrzennego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uchwały i 2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przystąpienia do sporządzenia częściowej zmiany miejscowego planu zagospodarowania przestrzennego terenu pomiędzy ulicami: Jeziorną, Gorzowską i brzegiem Jeziora Barlineckiego – tzw. „Starego Tartaku” miasta i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przeciw projektowi uchwały i 2 wstrzymujących się (na stan 4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negatywnie projekt uchwały w sprawie wyrażenia zgody na zbycie nieruchomości gruntowej w drodze bezprzetargowej – działka nr 612/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położonej w obrębie 1 miasta Barlinek odpłatną służebnością przesyłu – działka nr 96/25 na rzecz Polskiej Spółki Gazownictwa Sp. z o.o. Oddział w Pozn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wodniczący </w:t>
      </w:r>
      <w:r>
        <w:rPr>
          <w:rFonts w:cs="Arial" w:ascii="Arial" w:hAnsi="Arial"/>
          <w:b/>
          <w:sz w:val="22"/>
          <w:szCs w:val="22"/>
        </w:rPr>
        <w:t>Komisji Oświaty, Kultury, Zdrowia i Praworządności</w:t>
      </w:r>
      <w:r>
        <w:rPr>
          <w:rFonts w:cs="Arial" w:ascii="Arial" w:hAnsi="Arial"/>
          <w:sz w:val="22"/>
          <w:szCs w:val="22"/>
        </w:rPr>
        <w:t xml:space="preserve"> zarządził głosowanie w sprawie nie uwzględnienia wezwania do usunięcia naruszenia prawa, tym samym wyrażenia pozytywnej opinii na temat projektu uchwały w tej spr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wstrzymujących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nie wyraziła opinii na temat projektu uchwały w sprawie rozpatrzenia wezwania do usunięcia naruszenia prawa uchwałą Nr LIV/725/2014 z dnia 29 maja 2014 r. w sprawie określenia szczegółowego sposobu i zakresu świadczenia usług w zakresie odbierania odpadów komunalnych od właścicieli nieruchomości i zagospodarowania tych odpadów w zamian za uiszczoną opłatę za gospodarowanie odpadami komunalny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 wraz z innymi dokumentam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sz w:val="22"/>
          <w:szCs w:val="22"/>
        </w:rPr>
        <w:t>po zapoznaniu się z pismem w sprawie wydania opinii na temat przedłożonej koncepcji budowy boiska wielofunkcyjnego w Rychnowie zajęła następujące stanowisk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Wydanie opinii w zakresie koncepcji budowy boiska wielofunkcyjnego w Rychnowie warunkujemy zapoznaniem się z opinią Rady Sołeckiej w Rychnowie.”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ism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Oświaty, Kultury, Zdrowia i Praworządności </w:t>
      </w:r>
      <w:r>
        <w:rPr>
          <w:rFonts w:cs="Arial" w:ascii="Arial" w:hAnsi="Arial"/>
          <w:color w:val="000000"/>
          <w:sz w:val="22"/>
          <w:szCs w:val="22"/>
        </w:rPr>
        <w:t xml:space="preserve">przyjęła do wiadomości następujące pisma </w:t>
      </w: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uchwał dot. zbytych nieruchomości w I półroczu 2014 r. (bez lokali mieszkalnych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do właściwych organów, tj. Starostwa Powiatowego, Wojewódzkiego Inspektora Ochrony Środowiska, Państwowej Straży Pożarnej oraz Policji o przeprowadzenie szeregu kontroli (w różnych porach dnia i nocy) w celu ustalenia szkodliwości oraz źródeł powstawania pojawiającego się, co jakiś czas, zanieczyszczenia powietrza (fetoru) na osiedlu „Górny Taras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enia Radzie Miejskiej skutków ograniczenia wydatków budżetow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7:00Z</dcterms:created>
  <dc:creator>Ania</dc:creator>
  <dc:description/>
  <dc:language>en-US</dc:language>
  <cp:lastModifiedBy>Ania</cp:lastModifiedBy>
  <cp:lastPrinted>2014-09-22T12:07:00Z</cp:lastPrinted>
  <dcterms:modified xsi:type="dcterms:W3CDTF">2014-09-22T10:08:00Z</dcterms:modified>
  <cp:revision>7</cp:revision>
  <dc:subject/>
  <dc:title/>
</cp:coreProperties>
</file>