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10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z działalności Barlineckiego Ośrodka Kultury za rok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aliza stanu gospodarki odpadami komunalnymi w Gminie Barlinek za okres od 1 stycznia 2013r. do 30 czerwca 2014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nt. sytuacji rol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skutków ograniczenia wydatków budżetowych w roku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kredytu długoterminowego na pokrycie deficy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erspektyw rozwoju Gminy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Gminnego Programu Opieki nad zaby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dz. nr 576/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mianę nieruchomości – dz. nr 191/1 i 129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1 miasta Barlinek odpłatną służebnością przesyłu – dz. nr 57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Ogrodowej – dz. nr 674, 676/1, 676/4 oraz 5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udziału we współwłasności nieruchomości położonej w miejscowości Moczydło gm. Barlinek – dz. nr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– dz. nr 206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2.2014 z 18 wrześni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Barlineckiego Ośrodka Kultury za rok 20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analizą stanu gospodarki odpadami komunalnymi w Gminie Barlinek za okres od 1 stycznia 2013r. do 30 czerwca 2014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sytuacji rolnict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analizą skutków ograniczenia wydatków budżetowych w roku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ciągnięcia kredytu długoterminowego na pokrycie deficy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perspektyw rozwoju Gminy w aspekcie pozyskiwania nowych inwestor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z Gminnego Programu Opieki nad zabytkami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dz. nr 576/3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amianę nieruchomości – dz. nr 191/1 i 129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obciążenie nieruchomości położonej w obrębie 1 miasta Barlinek odpłatną służebnością przesyłu – dz. nr 570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wyrażenia zgody </w:t>
        <w:br/>
        <w:t xml:space="preserve">na zbycie działek gruntu stanowiących własność Gminy Barlinek położonych w Barlinku przy </w:t>
        <w:br/>
        <w:t>ul. Ogrodowej – dz. nr 674, 676/1, 676/4 oraz 58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 xml:space="preserve">w sprawie wyrażenia zgody na zbycie udziału we współwłasności nieruchomości położonej </w:t>
        <w:br/>
        <w:t>w miejscowości Moczydło gm. Barlinek – dz. nr 4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gruntu stanowiącego własność Gminy Barlinek – dz. nr 206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rogramu współpracy Gminy Barlinek z organizacjami pozarządowymi oraz podmiotami prowadzącymi działalność pożytku publicznego na rok 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egionalnej Izby Obrachunkowej w Szczecinie dot. badania zgodności z prawem zarządzenia Nr 188/2014 Burmistrza Barlinka z dnia 29 września 2014 r. w sprawie zmiany budżetu Gminy Barlinek na 2014 r., wyjaśnieniami Burmistrza Barlinka w przedmiotowej spraw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wnioskiem Stowarzyszenia Na Rzecz Ochrony Dziedzictwa „Młyn-Papiernia” Organizacji Pożytku Publicznego z siedzibą w Szczecinie dot. przedłużenia umowy dzierżawy nieruchomości zabudowanej, poł. w Barlinku przy ul. św. Bonifacego 37 i 39 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działalności Barlineckiego Towarzystwa Budownictwa Społecznego Sp. z o.o.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Towarzystwa Miłośników Barlinka dot. ujęcia w projekcie budżetu Gminy Barlinek na rok 2015 działań realizowanych przez to Towarzystw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Wojewody Zachodniopomorskiego dot. przeprowadzonego w Zachodniopomorskim Urzędzie Wojewódzkim w Szczecinie audytu wewnętrznego w zakresie skuteczności systemu rozpatrywania skarg i wniosków oraz innych sygnałów obywate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Regionalnej Izby Obrachunkowej w Szczecinie dot. analizy stanu zadłużenia jednostek samorządu terytorialnego województwa zachodniopomorski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zleceniobiorcy dot. realizacji umowy zawartej z PGK Sp. z o.o. w Barlinku dot. cięcia pielęgnacyjnego i sanitarnego drzew na terenie miasta i gminy Barlinek oraz prac podnośnikiem </w:t>
        <w:br/>
        <w:t>i piłą na wezwa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y Parafialnej Kościoła pw. Podwyższenia Krzyża Św. w Płonnie dot. przyznania środków na remont kościoł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ami na wniosek Komisji Finansowo – Budżetowej i Planowania Gospodarczego </w:t>
        <w:br/>
        <w:t>dot. struktury zatrudnienia w spółkach z udziałem gminy: PGK, BTBS i PW-K „Płonia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ych dot. przeprowadzenia deratyzacji oraz wsparcia zarybienia jezio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dc:language>en-US</dc:language>
  <cp:lastModifiedBy>Basia</cp:lastModifiedBy>
  <cp:lastPrinted>2014-10-29T13:53:00Z</cp:lastPrinted>
  <dcterms:modified xsi:type="dcterms:W3CDTF">2014-10-29T12:59:00Z</dcterms:modified>
  <cp:revision>28</cp:revision>
  <dc:subject/>
  <dc:title>Protokół Nr 2</dc:title>
</cp:coreProperties>
</file>