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4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Oświaty, Kultury, Zdrowia i Praworządności Rady Miejskiej w Barlinku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3.01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Grzegorz Zieliński – Przewodniczący Oświaty, Kultury, Zdrowia i Praworządności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9: „Projekt uchwały w sprawie zmiany wieloletniej prognozy finansowej Gminy Barlinek na lata 2014 – 2023.</w:t>
      </w:r>
      <w:r>
        <w:rPr>
          <w:rFonts w:cs="Arial" w:ascii="Comic Sans MS" w:hAnsi="Comic Sans MS"/>
        </w:rPr>
        <w:t>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0: „Projekt uchwały w sprawie upoważnienia Dyrektora Ośrodka Pomocy Społecznej w Barlinku do załatwiania indywidualnych spraw z zakresu administracji publicznej dotyczących zryczałtowanego dodatku energetycznego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zaproponowane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podwyższenia kryterium dochodowego uprawniającego do przyznania nieodpłatnie pomocy w zakresie dożywiania w formie świadczenia pieniężnego na zakup posiłku </w:t>
        <w:br/>
        <w:t>lub żywności dla osób objętych wieloletnim programem wspierania finansowego gmin w zakresie dożywiania „Pomoc państwa w zakresie dożywiania” na lata 2014 – 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poważnienia Burmistrza Barlinka do złożenia wniosku o dofinansowanie projektu pn. „Termomodernizacja obiektów użyteczności publicznej w Barlinku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służebnością przesyłu </w:t>
        <w:br/>
        <w:t>– dz. nr 167/8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w trybie przetargowym na czas nieoznaczony nieruchomości stanowiącej własność Gminy Barlinek (garaż) – dz. nr 501/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w trybie bezprzetargowym na czas nieoznaczony nieruchomości stanowiącej własność Gminy Barlinek – dz. nr 576/40 i 576/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utworzenia Żłobka Miejskiego w Barl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ustalenia wysokości opłaty za pobyt dziecka w Żłobku Miejskim </w:t>
        <w:br/>
        <w:t>w Barl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4 – 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zatwierdzenia planu pracy Rady Miejskiej w Barlinku na rok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zatwierdzenia planów pracy stałych Komisji Rady Miejskiej </w:t>
        <w:br/>
        <w:t>w Barlinku na rok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zbytych nieruchomości w drugim półroczu 2013 rok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opinia w sprawie optymalizacji wykorzystania bazy lokalowej szkół podstawowych </w:t>
        <w:br/>
        <w:t>i przedszkoli oraz ograniczenia przemieszczania kadry pedagogicznej między placówkam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w sprawie możliwości dofinansowana budowy kościoła św. Wojciecha w Barlink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13.2013 z 17 grud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odwyższenia kryterium dochodowego uprawniającego do przyznania nieodpłatnie pomocy w zakresie dożywiania w formie świadczenia pieniężnego na zakup posiłku lub żywności dla osób objętych wieloletnim programem wspierania finansowego gmin w zakresie dożywiania „Pomoc państwa w zakresie dożywiania” na lata 2014 – 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poważnienia Burmistrza Barlinka do złożenia wniosku o dofinansowanie projektu pn. „Termomodernizacja obiektów użyteczności publicznej w Barlinku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obciążenie nieruchomości służebnością przesyłu – dz. nr 167/8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wydzierżawienie w trybie przetargowym na czas nieoznaczony nieruchomości stanowiącej własność Gminy Barlinek (garaż) – dz. nr 501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wydzierżawienie w trybie bezprzetargowym na czas nieoznaczony nieruchomości stanowiącej własność Gminy Barlinek – dz. nr 576/40 i 576/3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tworzenia Żłobka Miejskiego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stalenia wysokości opłaty za pobyt dziecka w Żłobku Miejskim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1 głosie za i 3 wstrzymujących się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wieloletniej prognozy finansowej Gminy Barlinek na lata 2014 – 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atwierdzenia planu pracy Rady Miejskiej w Barlinku na rok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atwierdzenia planów pracy stałych Komisji Rady Miejskiej w Barlinku na rok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ze sprawozdaniem z realizacji uchwał zbytych nieruchomości w drugim półroczu 2013 roku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z pismem Burmistrza Barlinka dot. optymalizacji wykorzystania bazy lokalowej szkół podstawowych i przedszkoli oraz ograniczenia przemieszczania kadry pedagogicznej między placówkami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pismem Proboszcza Parafii pw. Św. Wojciecha w Barlinku dot. dofinansowana budowy kościoła św. Wojciecha w Barlinku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zestawieniem planowanych zadań w ramach bieżącego utrzymania dróg na rok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ze sprawozdaniem z wysokości średnich wynagrodzeń nauczycieli na poszczególnych stopniach awansu zawodowego w szkołach i placówkach prowadzonych przez jednostki samorządu terytorial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Regionalnej Izby Obrachunkowej w Szczecinie dot. zbadania uchwał Rady Miejskiej </w:t>
        <w:br/>
        <w:t>w Barlinku Nr XLVIII/548/2013 oraz XLVIII/585/2013 z 20 grudnia 2013 r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odpowiedzią Burmistrza Barlinka na pismo pracowników SP Nr 4 w Barlinku dot. „</w:t>
      </w:r>
      <w:r>
        <w:rPr>
          <w:rFonts w:cs="Comic Sans MS" w:ascii="Comic Sans MS" w:hAnsi="Comic Sans MS"/>
          <w:i/>
        </w:rPr>
        <w:t>zaniepokojenia pracowników oświaty związanego z planowaną redukcją i obniżeniem kosztów funkcjonowania placówek oświatowych”</w:t>
      </w:r>
      <w:r>
        <w:rPr>
          <w:rFonts w:cs="Comic Sans MS" w:ascii="Comic Sans MS" w:hAnsi="Comic Sans MS"/>
        </w:rPr>
        <w:t xml:space="preserve">,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Burmistrza Barlinka przekazującym wezwanie do usunięcia naruszenia prawa w zakresie § 14, ust. 2, pkt 4-5 uchwały Nr XXXVII/561/2009 Rady Miejskiej w Barlinku złożone przez Spółdzielnię Mieszkaniową „PIAST” oraz pismem Burmistrza Barlinka w przedm. sprawie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zeciwem mieszkańców Barlinka dot. projektu miejscowego planu zagospodarowania przestrzennego – Krzynka 1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radnych: Łukasza Stankiewicza dot. ustawienia dwóch koszy na śmieci na ul. Św. Bonifacego, Romana Wilka dot. częstszego opróżniania koszy przy drodze powiatowej nr 1575Z w m. Mostkowo, Romualda Romaniuka dot. braku zasięgu w m. Rychnów i okolica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55:00Z</dcterms:created>
  <dc:creator>Basia</dc:creator>
  <dc:description/>
  <dc:language>en-US</dc:language>
  <cp:lastModifiedBy>Basia</cp:lastModifiedBy>
  <cp:lastPrinted>2014-02-25T11:29:00Z</cp:lastPrinted>
  <dcterms:modified xsi:type="dcterms:W3CDTF">2014-02-25T10:39:00Z</dcterms:modified>
  <cp:revision>3</cp:revision>
  <dc:subject/>
  <dc:title>Protokół Nr 2</dc:title>
</cp:coreProperties>
</file>