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3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4 lutego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i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zmiany do porządku posiedzenia polegające n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reśleniu pkt. 9: </w:t>
      </w:r>
      <w:r>
        <w:rPr>
          <w:rFonts w:cs="Arial" w:ascii="Arial" w:hAnsi="Arial"/>
          <w:i/>
          <w:sz w:val="22"/>
          <w:szCs w:val="22"/>
        </w:rPr>
        <w:t xml:space="preserve">„9) Projekt uchwały w sprawie ustalenia stawek opłat za korzystanie </w:t>
        <w:br/>
        <w:t>z cmentarzy komunalnych na terenie Gminy Barlinek.”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prowadzeniu w pkt. 23 ppkt. c): 23 c) uszczegółowienie wniosku Rady Miejskiej </w:t>
        <w:br/>
        <w:t>dot. budowy boiska wielofunkcyjnego w Rychnowie.”</w:t>
      </w:r>
    </w:p>
    <w:p>
      <w:pPr>
        <w:pStyle w:val="TextBody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ostałe punkty według dalszej kolejności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Kalendarz imprez i uroczystości planowanych w Gminie Barlinek na 2014 rok – informacja</w:t>
      </w:r>
      <w:r>
        <w:rPr>
          <w:rFonts w:cs="Arial" w:ascii="Arial" w:hAnsi="Arial"/>
          <w:i/>
          <w:u w:val="singl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Harmonogram imprez sportowych realizowanych w całości lub w części ze środków gm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formacja na temat działalności Młodzieżowej Rady Mia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formacja na temat planowanych inwestycji realizowanych ze środków Unii Europej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realizacji wykonania uchwał podjętych przez Radę Miejską VI kadencji w roku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2198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działu Gminy Barlinek na okręgi wyborcze, ustalenia ich granic i numerów oraz liczby radnych wybieranych w każdym okręg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2198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Ocena działalności Gminy Barlinek w zakresie gospodarki odpadami komunalnymi za okres od 1 lipca 2013 r. do 31 grudnia 2013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zmieniający uchwałę w sprawie regulaminu dostarczania wody i odprowadzania ście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pożyczki na zadanie inwestycyjne „Termomodernizacja obiektów użyteczności publicznej w Barlinku: PM2, SP4, PG2, OPS, PM1, SP1”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pożyczki na zadanie inwestycyjne „Budowa oczyszczalni ścieków w Dziedzicach wraz z siecią kanalizacyjną Stara Dziedzina – Dziedzice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życzenie w trybie bezprzetargowym na czas nieoznaczony nieruchomości stanowiącej własność Gminy Barlinek – działka nr 183/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bezprzetargowym na czas nieoznaczony nieruchomości stanowiących własność Gminy Barlinek – działki nr: 75/9, 660/12, 777/38, 2121/9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nabycie na rzecz Gminy Barlinek terenu położonego w miejscowości Łubianka gm. Barlinek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nieruchomości położonej w Barlinku stanowiącej własność Gminy Barlinek – grunt zabudowany na działce nr 175/2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Dziedzice gmina Barlinek nieodpłatną służebnością przesyłu – działka nr 328/11 na rzecz Enea Operator Sp. z o.o. z siedzibą w Poznani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ych w obrębie 1 miasta Barlinka nieodpłatną służebnością gruntową – działki nr: 166/1 oraz 166/3 na rzecz każdorazowego właściciela działki nr 166/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ogłoszenia jednolitego tekstu uchwały w sprawie uchwalenia Statutu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e i przyjęcie sprawozdania z pracy Komisji za 2013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40" w:leader="none"/>
          <w:tab w:val="left" w:pos="567" w:leader="none"/>
          <w:tab w:val="left" w:pos="851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2198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zasadności wprowadzenia „Barlineckiej Karty Dużej Rodziny” wraz z rozszerzonym proponowanym przez Radę katalogiem ulg i zwolnień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2198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2198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zczegółowienie wniosku Rady Miejskiej dot. budowy boiska wielofunkcyjnego </w:t>
        <w:br/>
        <w:t>w Rychn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1.2014 z dnia 20.01.2014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2.2014 z dnia 23.01.2014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Kalendarzem imprez i uroczystości planowanych w Gminie Barlinek na 2014 rok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Kalendarz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Harmonogramem imprez sportowych realizowanych w całości lub w części ze środków gmin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działalności Młodzieżowej Rady Miast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a temat planowanych inwestycji realizowanych ze środków Unii Europejski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Sprawozdanie z realizacji wykonania uchwał podjętych przez Radę Miejską VI kadencji w roku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y uchwał w spraw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miany podziału Gminy Barlinek na okręgi wyborcze, ustalenia ich granic i numerów oraz liczby radnych wybieranych w każdym okręg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działalnością Gminy Barlinek w zakresie gospodarki odpadami komunalnymi za okres od 01 lipca 2013 r. do 31 grudnia 2013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Informacja w tej spraw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uchwały i 1 wstrzymującym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odrębnienie w budżecie gminy środków stanowiących fundusz sołeck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zmieniający uchwałę w sprawie regulaminu dostarczania wody i odprowadzania ście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ciągnięcia pożyczki na zadanie inwestycyjne „Termomodernizacja obiektów użyteczności publicznej w Barlinku: PM2, SP4, PG2, OPS, PM1, SP1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ciągnięcia pożyczki na zadanie inwestycyjne „Budowa oczyszczalni ścieków w Dziedzicach wraz z siecią kanalizacyjną Stara Dziedzina – Dziedzic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3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zmiany budżetu Gminy Barlinek </w:t>
        <w:br/>
        <w:t>na 2014 ro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życzenie w trybie bezprzetargowym na czas nieoznaczony nieruchomości stanowiącej własność Gminy Barlinek – działka nr 183/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w trybie bezprzetargowym na czas nieoznaczony nieruchomości stanowiących własność Gminy Barlinek – działki nr: 75/9, 660/12, 777/38, 2121/9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a rzecz Gminy Barlinek terenu położonego w miejscowości Łubianka gm.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stanowiącej własność Gminy Barlinek – grunt zabudowany na działce nr 175/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Dziedzice gmina Barlinek nieodpłatną służebnością przesyłu – działka nr 328/11 na rzecz Enea Operator Sp. z o.o. z siedzibą w Poznani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ych w obrębie 1 miasta Barlinka nieodpłatną służebnością gruntową – działki nr: 166/1 oraz 166/3 na rzecz każdorazowego właściciela działki nr 166/2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głoszenia jednolitego tekstu uchwały w sprawie uchwalenia Statutu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Sprawozdanie z pracy Komisji za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ismem Burmistrza Barlinka w sprawie wprowadzenia „Barlineckiej Karty Dużej Rodziny” i uważa za zasadne wprowadzenie przedmiotowej Ka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 złożonych do projektu miejscowego planu zagospodarowania przestrzennego „Krzynka1”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budowy kościoła Św. Wojciecha w Barlink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ultywacji terenów powydobywcz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nów pracy: Rady i Komisji Rady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lubu Żeglarskiego „SZTORM” w Barlinku</w:t>
      </w:r>
      <w:r>
        <w:rPr>
          <w:rFonts w:cs="Arial" w:ascii="Arial" w:hAnsi="Arial"/>
          <w:sz w:val="22"/>
          <w:szCs w:val="22"/>
        </w:rPr>
        <w:t xml:space="preserve"> w sprawie dzierżawy obiektu przystani żeglarskiej przy ul. Sportowej w Barlinku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zedsiębiorstwa Gospodarki Komunalnej Sp. z o.o. w Barlinku </w:t>
      </w:r>
      <w:r>
        <w:rPr>
          <w:rFonts w:cs="Arial" w:ascii="Arial" w:hAnsi="Arial"/>
          <w:sz w:val="22"/>
          <w:szCs w:val="22"/>
        </w:rPr>
        <w:t>w sprawie zwolnienia z opłat za pogrzeby wykonywane w sobot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rganizacji Przedsiębiorców – Barlinek </w:t>
      </w:r>
      <w:r>
        <w:rPr>
          <w:rFonts w:cs="Arial" w:ascii="Arial" w:hAnsi="Arial"/>
          <w:sz w:val="22"/>
          <w:szCs w:val="22"/>
        </w:rPr>
        <w:t>w sprawie ulg inwestycyjnych dla przedsiębior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wydania opinii o prawidłowości planowanej kwoty długu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stwierdzenia naruszenia prawa w uchwale Nr XLVIII/584/2013 Rady Miejskiej w Barlinku z dnia 20 grudnia 2013 r. w sprawie uchwalenia zmiany wieloletniej prognozy finansowej Gminy Barlinek na lata 2014-2023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ody Zachodniopomorskiego</w:t>
      </w:r>
      <w:r>
        <w:rPr>
          <w:rFonts w:cs="Arial" w:ascii="Arial" w:hAnsi="Arial"/>
          <w:sz w:val="22"/>
          <w:szCs w:val="22"/>
        </w:rPr>
        <w:t xml:space="preserve"> w sprawie stwierdzenia nieważności uchwały Nr XLVIII/587/2013 Rady Miejskiej w Barlinku z dnia 20 grudnia 2013 r.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ismem w sprawie uszczegółowienia wniosku Rady Miejskiej dot. budowy boiska wielofunkcyjnego w Rychnowie i stwierdza, że pismo jest powieleniem podobnego pisma i wnioskuje, ażeby udzielić odpowiedzi jak poprzednim razem dot. tej samej tematy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Oświat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Cezary Michala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i w:val="false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46:00Z</dcterms:created>
  <dc:creator>Ania</dc:creator>
  <dc:description/>
  <dc:language>en-US</dc:language>
  <cp:lastModifiedBy>Ania</cp:lastModifiedBy>
  <cp:lastPrinted>2014-03-14T13:19:00Z</cp:lastPrinted>
  <dcterms:modified xsi:type="dcterms:W3CDTF">2014-03-31T11:57:00Z</dcterms:modified>
  <cp:revision>12</cp:revision>
  <dc:subject/>
  <dc:title/>
</cp:coreProperties>
</file>