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5.2014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Komisji Oświaty, Kultury, Zdrowia i Praworządności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4.03.2014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 xml:space="preserve"> – wniósł o wykreślenie z proponowanego porządku obrad projektu uchwały w sprawie wyrażenia zgody na obciążenie nieruchomości położonych w obrębie 2 miasta Barlinek nieodpłatną służebnością gruntową – dz. nr 246/22 ujętego w punkcie 18. 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raz z pismem o wycofani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ww. zmianę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orządek posiedzenia z uwzględnieniem przyjętej zmiany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Comic Sans MS" w:hAnsi="Comic Sans MS"/>
        </w:rPr>
        <w:t>Sprawozdanie z realizacji Gminnego Programu Profilaktyki i Przeciwdziałania Uzależnieniom oraz Przemocy za rok 20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uchwalenia Gminnego Programu Profilaktyki i Rozwiązywania Problemów Alkoholowych oraz Przeciwdziałania Narkomanii na lata 2014 – 20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stanowienia wieloletniego programu osłonowego w zakresie dożywiania „Pomoc gminy zakresie dożywiania” na lat 2014 – 20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zmieniający uchwalę w sprawie utworzenia Żłobka Miejskiego w Barlin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zmieniający uchwałę w sprawie ustalenia wysokości opłat za pobyt dziecka w Żłobku Miejskim w Barlin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zmieniający uchwałę w sprawie ustalenia sieci publicznych przedszkoli i oddziałów przedszkolnych w szkołach podstawowych prowadzonych przez Gminę Barlin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Comic Sans MS" w:hAnsi="Comic Sans MS"/>
        </w:rPr>
        <w:t xml:space="preserve">Sprawozdanie z przebiegu realizacji Programu usuwania wyrobów zawierających azbest </w:t>
        <w:br/>
        <w:t>dla Miasta i Gminy Barlinek na lata 2011 – 20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stanowienia pomników przyro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stanowienia użytków ekolog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 xml:space="preserve">Projekt uchwały w sprawie przyjęcia programu opieki nad zwierzętami bezdomnymi </w:t>
        <w:br/>
        <w:t>oraz zapobiegania bezdomności zwierząt na terenie Gminy Barlin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zbycie działek gruntu położonych w Barlinku </w:t>
        <w:br/>
        <w:t>przy ul. Leśnej i Bocznej stanowiących własność Gminy Barlin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 xml:space="preserve">Projekt uchwały w sprawie uchylenia Uchwały Nr XLIII/508/2013 Rady Miejskiej w Barlinku </w:t>
        <w:br/>
        <w:t xml:space="preserve">z dnia 20 czerwca 2013 roku w sprawie wyrażenia zgody na zbycie nieruchomości położonej </w:t>
        <w:br/>
        <w:t>w obrębie 2 Barlinek w drodze przetargu ustnego nieograniczo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obciążenie nieruchomości odpłatną służebnością przesyłu (dz. w m. Dziedzice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nieruchomości gruntowej w drodze przetargu ograniczonego – dz. nr 161/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położonej w obrębie Równo gmina Barlinek odpłatną służebnością gruntową i przesyłu – dz. nr 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położonych w obrębie Krzynka gmina Barlinek odpłatną służebnością gruntową i przesył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wydzierżawienie w trybie bezprzetargowym </w:t>
        <w:br/>
        <w:t>na czas nieoznaczony nieruchomości stanowiących własność Gminy Barlinek (pakiet 7 uchwa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14 r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adania nazwy parkowi miejskiemu w Barlin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tworzenia odrębnego obwodu głoso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powołania członka Komisji Rewizyjnej Rady Miejskiej w Barlin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i</w:t>
      </w:r>
      <w:r>
        <w:rPr>
          <w:rFonts w:cs="Comic Sans MS" w:ascii="Comic Sans MS" w:hAnsi="Comic Sans MS"/>
        </w:rPr>
        <w:t xml:space="preserve"> przyjęła protokół Nr 3.2014 z 24 lutego 2014 roku, nie wnosząc uwag, </w:t>
        <w:br/>
        <w:t>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e </w:t>
      </w:r>
      <w:r>
        <w:rPr>
          <w:rFonts w:cs="Arial" w:ascii="Comic Sans MS" w:hAnsi="Comic Sans MS"/>
        </w:rPr>
        <w:t>Sprawozdaniem z realizacji Gminnego Programu Profilaktyki i Przeciwdziałania Uzależnieniom oraz Przemocy za rok 2013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sprawozdanie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 xml:space="preserve">uchwalenia Gminnego Programu Profilaktyki i Rozwiązywania Problemów Alkoholowych oraz Przeciwdziałania Narkomanii </w:t>
        <w:br/>
        <w:t>na lata 2014 – 2015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ustanowienia wieloletniego programu osłonowego w zakresie dożywiania „Pomoc gminy zakresie dożywiania” na lata 2014 – 202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zmieniający uchwalę w sprawie utworzenia Żłobka Miejskiego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zmieniający uchwałę w sprawie ustalenia wysokości opłat za pobyt dziecka w Żłobku Miejskim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zmieniający uchwałę w sprawie ustalenia sieci publicznych przedszkoli i oddziałów przedszkolnych w szkołach podstawowych prowadzonych przez Gminę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e </w:t>
      </w:r>
      <w:r>
        <w:rPr>
          <w:rFonts w:cs="Arial" w:ascii="Comic Sans MS" w:hAnsi="Comic Sans MS"/>
        </w:rPr>
        <w:t>Sprawozdaniem z przebiegu realizacji Programu usuwania wyrobów zawierających azbest dla Miasta i Gminy Barlinek na lata 2011 – 203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ustanowienia pomników przyrod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ustanowienia użytków ekologiczny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</w:t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przyjęcia programu opieki nad zwierzętami bezdomnymi oraz zapobiegania bezdomności zwierząt na terenie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zbycie działek gruntu położonych w Barlinku przy ul. Leśnej i Bocznej stanowiących własność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uchylenia Uchwały Nr XLIII/508/2013 Rady Miejskiej w Barlinku z dnia 20 czerwca 2013 roku w sprawie wyrażenia zgody na zbycie nieruchomości położonej w obrębie 2 Barlinek w drodze przetargu ustnego nieograniczon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odpłatna służebnością przesyłu (dz. w m. Dziedzice, Swadzim, Dzikowo, Dzikówko, Ożar i Barlinek)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zbycie nieruchomości gruntowej w drodze przetargu ograniczonego – dz. nr 161/12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położonej w obrębie Równo gmina Barlinek odpłatną służebnością gruntową i przesyłu – dz. nr 59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położonych w obrębie Krzynka gmina Barlinek odpłatna służebnością gruntowa i przesyłu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y uchwał w sprawie wyrażenia zgody na wydzierżawienie w trybie bezprzetargowym na czas nieoznaczony nieruchomości stanowiących własność Gminy Barlinek (pakiet 7 uchwał dot. dz. nr 255/19, 778/13, 576/35 – 2 projekty, 576/47- trzy projekty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y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za i 2 wstrzymujących się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  <w:br/>
        <w:t>w sprawie zmiany budżetu Gminy Barlinek na 2014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nadania nazwy parkowi miejskiemu w Barlinku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utworzenia odrębnego obwodu głosowa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</w:t>
      </w:r>
      <w:r>
        <w:rPr>
          <w:rFonts w:cs="Arial" w:ascii="Comic Sans MS" w:hAnsi="Comic Sans MS"/>
        </w:rPr>
        <w:t>apoznała się z projektem uchwały w sprawie powołania członka Komisji Rewizyjnej Rady Miejski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wypracowała stanowiska w sprawie projektu Strategii Rozwoju Miasta i Gminy Barlinek na lata 2014-2020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wypracowała stanowiska w sprawie propozycji ulg i zwolnień dla rodzin wielodzietnych – dot. inicjatywy wprowadzenia „Barlineckiej Karty Dużej Rodziny”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atką służbową w sprawie zachowania radnego Pawła Lewczuka na posiedzeniu Komisji Rewizyjnej Rady Miejskiej w Barlinku w dniu 13 marca 2014 roku sporządzoną przez Elżbietę Wrońską – Sekretarza Barlinka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ami z wykonania budżetu Gminy Barlinek za IV kwartał 2013 rok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pismem Burmistrza Barlinka skierowanym do Regionalnego Dyrektora Ochrony Środowiska </w:t>
        <w:br/>
        <w:t>w Szczecinie dot. ustanowienia pomników przyrody oraz użytków ekologicznych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dpowiedzią na interpelację radnego Pawła Lewczuka dot. możliwości wprowadzenia zmian </w:t>
        <w:br/>
        <w:t>w umowie zawartej z wykonawcą wybranym w drodze przetarg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4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zary Michala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41:00Z</dcterms:created>
  <dc:creator>Basia</dc:creator>
  <dc:description/>
  <dc:language>en-US</dc:language>
  <cp:lastModifiedBy>Basia</cp:lastModifiedBy>
  <cp:lastPrinted>2014-03-25T13:10:00Z</cp:lastPrinted>
  <dcterms:modified xsi:type="dcterms:W3CDTF">2014-03-25T12:10:00Z</dcterms:modified>
  <cp:revision>6</cp:revision>
  <dc:subject/>
  <dc:title>Protokół Nr 2</dc:title>
</cp:coreProperties>
</file>