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6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7 kwietnia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jęła zmianę do porządku posiedzenia polegającą na wykreśleniu w pkt. 11 ppkt. a: </w:t>
      </w:r>
      <w:r>
        <w:rPr>
          <w:rFonts w:cs="Arial" w:ascii="Arial" w:hAnsi="Arial"/>
          <w:i/>
          <w:sz w:val="22"/>
          <w:szCs w:val="22"/>
        </w:rPr>
        <w:t>„11a) wyrażenie opinii na temat propozycji podjęcia uchwały w sprawie ustalenia godzin otwarcia lokali ze sprzedażą napojów alkoholowych.”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z uwzględnieniem ww. zmiany. Przedstawiał się on następując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uchylający uchwałę w sprawie wyrażenia zgody na zbycie nieruchomości położonej w Barlinku przy ul. Gorzowskiej nr 78 stanowiącej własność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działalności Ośrodka Pomocy Społecznej w Barlinku za rok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t. działalności sołectw 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jęcia planu nadzoru nad żłobkami, klubami dziecięcymi i dziennymi opiekun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dzielenia pomocy finansowej dla Samorządu Województwa Zachodniopomor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4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4-20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t. bezrobocia 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kiet projektów uchwał w sprawie wyrażenia zgody na wydzierżawienie w trybie bezprzetargowym na czas nieoznaczony nieruchomości stanowiących własność Gminy Barlinek (52 projekty uchwał</w:t>
      </w:r>
      <w:r>
        <w:rPr>
          <w:rFonts w:cs="Arial" w:ascii="Arial" w:hAnsi="Arial"/>
          <w:b/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  <w:tab w:val="left" w:pos="2198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oły z poprzednich posiedzeń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r 4.2014 z dnia 24.03.2014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5.2014 z dnia 24.03.2014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 i 2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obywatelski projekt uchwały uchylający uchwałę w sprawie wyrażenia zgody na zbycie nieruchomości położonej w Barlinku przy ul. Gorzowskiej 78 stanowiącej własność Gminy Barlinek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e Sprawozdaniem z działalności Ośrodka Pomocy Społecznej w Barlinku za rok 201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t. działalności sołectw w Gminie Barlinek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przyjęcia planu nadzoru nad żłobkami, klubami dziecięcymi i dziennymi opieku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uchwały i 1 wstrzymującym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udzielenia pomocy finansowej dla Samorządu Województwa Zachodniopomorskiego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uchwały i 1 wstrzymującym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miany budżetu Gminy Barlinek na 2014 ro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uchwały i 1 wstrzymującym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miany wieloletniej prognozy finansowej Gminy Barlinek na lata 2014-202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nt. bezrobocia w Gminie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w trybie bezprzetargowym na czas nieoznaczony nieruchomości stanowiącej własność Gminy Barlinek – działka nr 291/2 o pow. 18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wydzierżawienie w trybie bezprzetargowym na czas nieoznaczony nieruchomości stanowiących własność Gminy Barlinek (od nr 1 do nr 5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matów sesyjnych w miesiącu kwietniu br.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lności firmy HaCon Sp. z o.o. w Barlinku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</w:t>
      </w:r>
      <w:r>
        <w:rPr>
          <w:rFonts w:cs="Arial" w:ascii="Arial" w:hAnsi="Arial"/>
          <w:color w:val="000000"/>
          <w:sz w:val="22"/>
          <w:szCs w:val="22"/>
        </w:rPr>
        <w:t xml:space="preserve">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erania odpadów komunalnych od właścicieli nieruchomości niezamieszkał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likwidowania błota na podwórku u zbiegu ulic: Niepodległości i 31 Styczni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Kierownika Referatu Gospodarki Mieniem Komunalnym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Urzędu Miejskiego w Barlinku</w:t>
      </w:r>
      <w:r>
        <w:rPr>
          <w:rFonts w:cs="Arial" w:ascii="Arial" w:hAnsi="Arial"/>
          <w:color w:val="000000"/>
          <w:sz w:val="22"/>
          <w:szCs w:val="22"/>
        </w:rPr>
        <w:t xml:space="preserve"> w sprawie wyboru Sołtysa Sołectwa Dziedzice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osoby fizycznej</w:t>
      </w:r>
      <w:r>
        <w:rPr>
          <w:rFonts w:cs="Arial" w:ascii="Arial" w:hAnsi="Arial"/>
          <w:color w:val="000000"/>
          <w:sz w:val="22"/>
          <w:szCs w:val="22"/>
        </w:rPr>
        <w:t xml:space="preserve"> w sprawie upamiętnienia zasług ks. kanonika Franciszka Morawskiego,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ojewody Zachodniopomorskiego</w:t>
      </w:r>
      <w:r>
        <w:rPr>
          <w:rFonts w:cs="Arial" w:ascii="Arial" w:hAnsi="Arial"/>
          <w:sz w:val="22"/>
          <w:szCs w:val="22"/>
        </w:rPr>
        <w:t xml:space="preserve"> w sprawie uchybień związanych z przeprowadzaniem konsultacji społecznych oraz stanowienia zasad i trybu ich przeprowadzani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ób fizycznych</w:t>
      </w:r>
      <w:r>
        <w:rPr>
          <w:rFonts w:cs="Arial" w:ascii="Arial" w:hAnsi="Arial"/>
          <w:sz w:val="22"/>
          <w:szCs w:val="22"/>
        </w:rPr>
        <w:t xml:space="preserve"> w sprawie przyznania w formie miesięcznego ryczałtu środków finansowych jako rekompensaty za poniesiony wkład materialny (użyczanie prywatnego sprzętu muzycznego) na rzecz chór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Oświaty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3"/>
        <w:rPr/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/>
        <w:t>Cezary Michala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47:00Z</dcterms:created>
  <dc:creator>Ania</dc:creator>
  <dc:description/>
  <dc:language>en-US</dc:language>
  <cp:lastModifiedBy>Ania</cp:lastModifiedBy>
  <cp:lastPrinted>2014-05-05T09:29:00Z</cp:lastPrinted>
  <dcterms:modified xsi:type="dcterms:W3CDTF">2014-05-05T07:29:00Z</dcterms:modified>
  <cp:revision>8</cp:revision>
  <dc:subject/>
  <dc:title/>
</cp:coreProperties>
</file>