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7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30 kwietni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shadow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shadow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ropozycji podjęcia uchwały w sprawie ustalenia godzin otwarcia lokali ze sprzedażą napojów alkohol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 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12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protokół z poprzedniego posiedzenia </w:t>
        <w:br/>
        <w:t>Nr 6.2014 z dnia 17.04.2014 r., nie wnosząc uwag co do jego treści.</w:t>
      </w:r>
    </w:p>
    <w:p>
      <w:pPr>
        <w:pStyle w:val="Heading4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zapoznaniu się z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zycją osoby fizycznej dotyczącą podjęcia uchwały w sprawie </w:t>
      </w:r>
      <w:r>
        <w:rPr>
          <w:rFonts w:cs="Arial" w:ascii="Arial" w:hAnsi="Arial"/>
          <w:color w:val="000000"/>
          <w:sz w:val="22"/>
          <w:szCs w:val="22"/>
        </w:rPr>
        <w:t>ustalenia godzin otwarcia lokali ze sprzedażą napojów alkohol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cjami dotyczącymi problemów alkoholowych w naszej gmi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ą prawną przedstawioną przez pracowników merytorycznych tut. Urzędu Miejskiego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a, że brak jest podstaw prawnych do podjęcia uchwały w proponowanym zakresie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do wiadomości pismo </w:t>
      </w:r>
      <w:r>
        <w:rPr>
          <w:rFonts w:cs="Arial" w:ascii="Arial" w:hAnsi="Arial"/>
          <w:i/>
          <w:color w:val="000000"/>
          <w:sz w:val="22"/>
          <w:szCs w:val="22"/>
        </w:rPr>
        <w:t>Regionalnej Izby Obrachunkowej w Szczecinie</w:t>
      </w:r>
      <w:r>
        <w:rPr>
          <w:rFonts w:cs="Arial" w:ascii="Arial" w:hAnsi="Arial"/>
          <w:color w:val="000000"/>
          <w:sz w:val="22"/>
          <w:szCs w:val="22"/>
        </w:rPr>
        <w:t xml:space="preserve"> w sprawie zgodności z prawem uchwały </w:t>
        <w:br/>
        <w:t>Nr LII/656/2014 Rady Miejskiej w Barlinku z dnia 27 marca 2014 r. w sprawie wyrażenia zgody na wyodrębnienie w budżecie gminy środków stanowiących fundusz sołeck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Oświat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Cezary Michala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6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8:00Z</dcterms:created>
  <dc:creator>Ania</dc:creator>
  <dc:description/>
  <dc:language>en-US</dc:language>
  <cp:lastModifiedBy>Ania</cp:lastModifiedBy>
  <cp:lastPrinted>2014-05-05T09:43:00Z</cp:lastPrinted>
  <dcterms:modified xsi:type="dcterms:W3CDTF">2014-05-05T07:46:00Z</dcterms:modified>
  <cp:revision>5</cp:revision>
  <dc:subject/>
  <dc:title/>
</cp:coreProperties>
</file>