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8.2014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Komisji Oświaty, Kultury, Zdrowia i Praworządności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 22.05.2014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  <w:r>
        <w:rPr>
          <w:rFonts w:cs="Comic Sans MS" w:ascii="Comic Sans MS" w:hAnsi="Comic Sans MS"/>
        </w:rPr>
        <w:t>. Następnie wniósł o wprowadzenie do porządku obrad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20: „Projekt uchwały w sprawie wyrażenia zgody na użyczenie na okres powyżej 3 lat części nieruchomości położonej w Barlinku przy ul. Leśnej stanowiącej własność Gminy Barlinek.”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dodatkowy podpunkt w punkcie 21 „pismo Burmistrza Barlinka dot. dzierżawy jeziora „chmielowego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ierwszą poprawkę do porządku posiedzeni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drugą poprawkę do porządku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orządek posiedzenia ze zmianami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Informacja nt. bezpieczeństwa i porządku publicznego w Gminie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i ocena stanu dróg gminnych, powiatowych i wojewódzkich na terenie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z działalności Środowiskowego Domu Samopomocy w Osinie za rok 20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chwalenia i zatwierdzenia Gminnego Programu Przeciwdziałania Przemocy w Rodzinie i Ochrony Ofiar Przemocy na lata 2014 – 201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ena zasobów pomocy społecznej – na rok 2013 dla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tworzenia Centrów Lokalnej Aktywności w Gminie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14 ro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zbycie nieruchomości położonej w Barlinku przy </w:t>
        <w:br/>
        <w:t>ul. Jeziornej stanowiącej własność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nieruchomości gruntowej w drodze przetargu ustnego nieograniczonego – dz. nr 612/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ojekt uchwały w sprawie wyrażenia zgody na wydzierżawienie w trybie bezprzetargowym na czas nieoznaczony nieruchomości stanowiącej własność Gminy Barlinek – dz. nr 332/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y uchwał w sprawie wyrażenia zgody na wydzierżawienie, użyczenie na czas nieoznaczony </w:t>
        <w:br/>
        <w:t>w trybie bezprzetargowym nieruchomości stanowiących własność Gminy Barlinek (trzy projekty dot. dz. nr 2123, 2123, 291/2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postanowienia o odbieraniu odpadów komunalnych od właścicieli nieruchomości, na których nie zamieszkują mieszkańcy, a powstają odpady komunal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określenia wzoru deklaracji o wysokości opłaty za gospodarowanie odpadami komunalnymi składanej przez właścicieli nieruchomości oraz warunków i trybu składania deklaracji za pomocą środków komunikacji elektronicz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określenia szczegółowego sposobu i zakresu świadczenia usług w zakresie odbierania odpadów komunalnych od właścicieli nieruchomości i zagospodarowania tych odpadów w zamian za uiszczoną opłatę za gospodarowanie odpadami komunalny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boru metody ustalania opłaty za gospodarowanie odpadami komunalnymi oraz ustalania wysokości stawki tej opła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stalenia terminu, częstotliwości i trybu uiszczania opłat za gospodarowanie odpadami komunalny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regulaminu utrzymania czystości, porządku i gospodarki odpadami na terenie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chwalenia „Programu Ochrony Środowiska dla Gminy Barlinek na lata 2013-2017, z perspektywą na lata 2018-2021 wraz z jego prognozą oddziaływania na środowisk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użyczenie na okres powyżej 3 lat części nieruchomości położonej w Barlinku przy ul. Leśnej stanowiącej własność Gminy Barlinek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sprawozdanie z realizacji programu współpracy Gminy Barlinek z organizacjami pozarządowymi oraz podmiotami prowadzącymi działalność pożytku publicznego za rok 2013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nt. Zarządzenia nr 82/2014 Burmistrza Barlinka z dnia 10 kwietnia 2014 roku w sprawie ułatwienia spłaty zadłużenia z tytułu najmu lub bezumownego korzystania z lokali komunalnych osobom będącym w trudnej sytuacji życiowej w formie odpracowania należności na rzecz Gminy Barlin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Burmistrza Barlinka dot. dzierżawy jeziora „ chmielowego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i</w:t>
      </w:r>
      <w:r>
        <w:rPr>
          <w:rFonts w:cs="Comic Sans MS" w:ascii="Comic Sans MS" w:hAnsi="Comic Sans MS"/>
        </w:rPr>
        <w:t xml:space="preserve"> przyjęła protokół Nr 7.2014 z 30 kwietnia 2014 roku, nie wnosząc uwag, </w:t>
        <w:br/>
        <w:t>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nt. bezpieczeństwa i porządku publicznego w Gminie Barlinek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dot. stanu dróg gminnych, powiatowych i wojewódzkich na terenie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z działalności Środowiskowego Domu Samopomocy w Osinie za rok 201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uchwalenia i zatwierdzenia Gminnego Programu Przeciwdziałania Przemocy w Rodzinie i Ochrony Ofiar Przemocy na lata 2014 – 2016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: „Ocena zasobów pomocy społecznej – na rok 2013 dla gminy Barlinek”, przyjmując do wiadomości.</w:t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przeciwnych projektowi uchwały i 2 wstrzymujących się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negatywnie projekt uchwały w sprawie tworzenia Centrów Lokalnej Aktywności </w:t>
        <w:br/>
        <w:t>w Gminie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miany budżetu Gminy Barlinek na 2014r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projektem uchwały w sprawie wyrażenia zgody na zbycie nieruchomości położonej w Barlinku przy ul. Jeziornej stanowiącej własność Gminy Barlinek i w wyniku jawnego głosowania – przy 3 głosach za wnioskiem </w:t>
        <w:br/>
        <w:t xml:space="preserve">i 2 wstrzymujących się (na stan 5 członków) - wnioskuje o wyprowadzenie ww. projektu uchwały </w:t>
        <w:br/>
        <w:t>z porządku obrad sesji Rady Miejskiej w Barlinku do czasu uregulowania formalno – prawn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</w:t>
        <w:br/>
        <w:t>na zbycie nieruchomości gruntowej w drodze przetargu ustnego nieograniczonego – dz. nr 612/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</w:t>
        <w:br/>
        <w:t>na wydzierżawienie w trybie bezprzetargowym na czas nieoznaczony nieruchomości stanowiącej własność Gminy Barlinek – dz. nr 332/1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zaopiniowała pozytywnie projekt uchwały w sprawie wyrażenia zgody na użyczenie na czas nieoznaczony w trybie bezprzetargowym nieruchomości stanowiących własność Gminy Barlinek dot. dz. nr 2123, o pow. 7,57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zaopiniowała pozytywnie projekt uchwały w sprawie wyrażenia zgody na użyczenie na czas nieoznaczony w trybie bezprzetargowym nieruchomości stanowiących własność Gminy Barlinek dot. dz. nr 2123, o pow. 9,4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zaopiniowała pozytywnie projekt uchwały w sprawie wyrażenia zgody na wydzierżawienie na czas nieoznaczony w trybie bezprzetargowym nieruchomości stanowiących własność Gminy Barlinek dot. dz. nr 291/2, o pow. 18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projekty uchwał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postanowienia </w:t>
        <w:br/>
        <w:t>o odbieraniu odpadów komunalnych od właścicieli nieruchomości, na których nie zamieszkują mieszkańcy, a powstają odpady komunaln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za i 2 wstrzymujących się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  <w:br/>
        <w:t>w sprawie określenia wzoru deklaracji o wysokości opłaty za gospodarowanie odpadami komunalnymi składanej przez właścicieli nieruchomości oraz warunków i trybu składania deklaracji za pomocą środków komunikacji elektronicznej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projektem uchwały w sprawie określenia szczegółowego sposobu i zakresu świadczenia usług w zakresie odbierania odpadów komunalnych od właścicieli nieruchomości zagospodarowania tych odpadów w zamian za uiszczoną opłatę za gospodarowanie odpadami komunalnymi i w wyniku jawnego głosowania – przy 5 głosach wstrzymujących się (na stan 5 członków) - nie wypracowała stanowiska w sprawi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projektem uchwały w sprawie wyboru metody ustalania opłaty za gospodarowanie odpadami komunalnymi oraz ustalania wysokości stawki tej opłaty i w wyniku jawnego głosowania – przy 5 głosach wstrzymujących się (na stan 5 członków) - nie wypracowała stanowiska w sprawi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za i 2 wstrzymujących się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  <w:br/>
        <w:t>w sprawie ustalenia terminu, częstotliwości i trybu uiszczania opłat za gospodarowanie odpadami komunalnym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projektem uchwały w sprawie regulaminu utrzymania czystości, porządku i gospodarki odpadami na terenie Gminy Barlinek </w:t>
        <w:br/>
        <w:t xml:space="preserve">i w wyniku jawnego głosowania – przy 5 głosach wstrzymujących się (na stan 5 członków) </w:t>
        <w:br/>
        <w:t>- nie wypracowała stanowiska w sprawi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uchwalenia „Programu Ochrony Środowiska dla Gminy Barlinek na lata 2013-2017, z perspektywą na lata 2018-2021 </w:t>
        <w:br/>
        <w:t>wraz z jego prognozą oddziaływania na środowisko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projektem uchwały w sprawie wyrażenia zgody na użyczenie na okres powyżej 3 lat części nieruchomości położonej w Barlinku przy ul. Leśnej stanowiącej własność Gminy Barlinek i w wyniku jawnego głosowania – przy 3 głosach za </w:t>
        <w:br/>
        <w:t xml:space="preserve">i 2 wstrzymujących się (na stan 5 członków) - wnioskuje o wyprowadzenie ww. projektu uchwały </w:t>
        <w:br/>
        <w:t>z porządku obrad sesji Rady Miejskiej w Barlinku do czasu otrzymania opinii z Narodowego Funduszu Ochrony Środowiska i Gospodarki Wodnej w Warszawi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m z realizacji programu współpracy Gminy Barlinek z organizacjami pozarządowymi oraz podmiotami prowadzącymi działalność pożytku publicznego za rok 2013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rządzeniem nr 82/2014 Burmistrza Barlinka z dnia 10 kwietnia 2014 roku w sprawie ułatwienia spłaty zadłużenia z tytułu najmu lub bezumownego korzystania z lokali komunalnych osobom będącym w trudnej sytuacji życiowej w formie odpracowania należności na rzecz Gminy Barlinek i nie wyraziła opinii w sprawie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eścią pisma Burmistrza Barlinka znak RG.VI.6845.5.2014 dot. dzierżawy </w:t>
        <w:br/>
        <w:t>j. Chmielowego i nie wyraziła opinii w sprawie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chwałę Regionalnej Izby Obrachunkowej w Szczecinie dot. stwierdzenia nieważności części uchwały Nr LII/656/2014 Rady Miejskiej w Barlinku z dnia 27 marca 2014 roku oraz wyjaśnieniami Burmistrza Barlinka w przedm. sprawie,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Klubu Radnych „Samorząd Razem” dot. powołania członka Komisji Rewizyjnej Rady Miejskiej w Barlinku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Burmistrza Barlinka dot. protokołu kontroli Komisji Rewizyjnej Rady Miejskiej </w:t>
        <w:br/>
        <w:t xml:space="preserve">w zakresie: Analiza kontroli przeprowadzonych przez organy zewnętrzne oraz audytora </w:t>
        <w:br/>
        <w:t>w jednostkach gminnych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ami Rb z wykonania budżetu Gminy Barlinek za I kw. 2014 r.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Burmistrza Barlinka w sprawie realizacji Uchwały Nr VIII/107/2011 Rady Miejskiej w Barlinku z dnia 26 maja 2011 r.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na interpelację radnego Romana Wilka w sprawie wpływów podatkowych z sołectwa Mostkowo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na interpelację radnego Mariusza Maciejewskiego w sprawie funkcjonowania firmy HaCo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zary Michal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1:00Z</dcterms:created>
  <dc:creator>Basia</dc:creator>
  <dc:description/>
  <dc:language>en-US</dc:language>
  <cp:lastModifiedBy>Basia</cp:lastModifiedBy>
  <cp:lastPrinted>2014-06-03T12:56:00Z</cp:lastPrinted>
  <dcterms:modified xsi:type="dcterms:W3CDTF">2014-07-01T06:46:00Z</dcterms:modified>
  <cp:revision>17</cp:revision>
  <dc:subject/>
  <dc:title>Protokół Nr 2</dc:title>
</cp:coreProperties>
</file>