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PROTOKÓŁ   NR 9.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Komisji Oświaty, Kultury, Zdrowia i Praworządnośc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23 czerwca 2014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edzeniu przewodniczył radny Cezary Michalak – Przewodniczący Komisji.</w:t>
      </w:r>
    </w:p>
    <w:p>
      <w:pPr>
        <w:pStyle w:val="Normal"/>
        <w:jc w:val="both"/>
        <w:rPr>
          <w:rFonts w:ascii="Arial" w:hAnsi="Arial" w:cs="Arial"/>
          <w:shadow/>
          <w:color w:val="000000"/>
          <w:sz w:val="22"/>
          <w:szCs w:val="22"/>
        </w:rPr>
      </w:pPr>
      <w:r>
        <w:rPr>
          <w:rFonts w:cs="Arial" w:ascii="Arial" w:hAnsi="Arial"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shadow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shadow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iza sprawozdania Burmistrza z wykonania budżetu Gminy za 2013 rok wraz ze sprawozdaniem finansowy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atwierdzenia sprawozdania finansowego oraz sprawozdania z wykonania budżetu Gminy Barlinek za 2013 ro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miany budżetu Gminy Barlinek na 2014 ro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392" w:leader="none"/>
        </w:tabs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miany wieloletniej prognozy finansowej Gminy Barlinek na lata 2014-202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392" w:leader="none"/>
        </w:tabs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udzielenia pomocy finansowej dla Powiatu Myśliborski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392" w:leader="none"/>
        </w:tabs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określenia szczegółowych warunków przyznawania i odpłatności za usługi opiekuńcze oraz szczegółowych warunków częściowego lub całkowitego zwolnienia od opłat i trybu ich pob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a nt. przygotowania Gminy Barlinek do sezonu turystycznego w 2014 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inia w zakresie realizacji zarządzania mieniem komunalny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zbycie działek gruntu stanowiących własność Gminy Barlinek położonych w Barlinku przy ul. Marii Konopnicki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392" w:leader="none"/>
        </w:tabs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obciążenie nieruchomości położonej w obrębie Krzynka gm. Barlinek odpłatną służebnością gruntową – działka nr 3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kiet projektów uchwał w sprawie wyrażenia zgody na wydzierżawienie w trybie bezprzetargowym na czas nieoznaczony nieruchomości stanowiących własność Gminy Barlinek (31 projektów uchwał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zmieniający uchwałę Nr XLIII/506/2013 Rady Miejskiej w Barlinku w sprawie przyjęcia wieloletniego programu gospodarowania mieszkaniowym zasobem gminy Barlinek na lata 2013-201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  <w:tab w:val="left" w:pos="2198" w:leader="none"/>
        </w:tabs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 - pisma do wiadom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2" w:leader="none"/>
          <w:tab w:val="left" w:pos="567" w:leader="none"/>
        </w:tabs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rzyjęła protokół z poprzedniego posiedzenia </w:t>
        <w:br/>
        <w:t>Nr 8.2014 z dnia 22.05.2014 r., nie wnosząc uwag co do jego treści.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2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prawozdaniem rocznym Burmistrza Barlinka z wykonania budżetu Gminy za 2013 r.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rFonts w:cs="Arial" w:ascii="Arial" w:hAnsi="Arial"/>
          <w:sz w:val="22"/>
          <w:szCs w:val="22"/>
        </w:rPr>
        <w:t>ze Sprawozdaniem rocznym z wykonania planu finansowego samorządowej instytucji kultury za 2013 r.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Informacją o stanie mienia komunalnego Gminy Barlinek za 2013 r. według stanu </w:t>
        <w:br/>
        <w:t>na 31.12.2013 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prawozdaniem finansowym Gminy Barlinek za 2013 r.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Uchwałą Nr LX.153.2014 Składu Orzekającego Regionalnej Izby Obrachunkowej </w:t>
        <w:br/>
        <w:t xml:space="preserve">w Szczecinie z dnia 15 kwietnia 2014 r. w sprawie wydania opinii o przedłożonym przez Burmistrza Barlinka sprawozdaniu z wykonania budżetu Gminy Barlinek za 2013 rok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dokument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atwierdzenia sprawozdania finansowego oraz sprawozdania z wykonania budżetu Gminy Barlinek za 2013 r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budżetu Gminy Barlinek na 2014 ro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wieloletniej prognozy finansowej Gminy Barlinek na lata 2014-202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za projektem i 1 przeciw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udzielenia pomocy finansowej dla Powiatu Myśliborskieg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za projektem i 1 wstrzymującym się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określenia szczegółowych warunków przyznawania i odpłatności za usługi opiekuńcze oraz szczegółowych warunków częściowego lub całkowitego zwolnienia od opłat i trybu ich pobier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 Informacją na temat przygotowania Gminy Barlinek do sezonu turystycznego w 2014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Informacja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 Informacją w zakresie realizacji zarządzania mieniem komunalny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Informacja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działek gruntu stanowiących własność Gminy Barlinek położonych w Barlinku przy ul. Marii Konopnicki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położonej w obrębie Krzynka gm. Barlinek odpłatną służebnością gruntową – działka nr 3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 xml:space="preserve">Ww. projekt uchwały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uchwały w sprawie wyrażenia zgody na wydzierżawienie w trybie bezprzetargowym na czas nieoznaczony nieruchomości stanowiących własność Gminy Barlinek – działka nr 576/28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kiet projektów uchwał w sprawie wyrażenia zgody na wydzierżawienie w trybie bezprzetargowym na czas nieoznaczony nieruchomości stanowiących własność Gminy Barlinek – od nr 1 do nr 3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y uchwał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 i 2 wstrzymujących się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zmieniający uchwałę Nr XLIII/506/2013 Rady Miejskiej w Barlinku w sprawie przyjęcia wieloletniego programu gospodarowania mieszkaniowym zasobem gminy Barlinek na lata 2013-2018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 xml:space="preserve">Ww. projekt uchwały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przyjęła do wiadomości następujące pism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zierżawy Jeziora Chmielow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wyczajnego Zgromadzenia Wspólników Przedsiębiorstwa Wodociągowo – Kanalizacyjnego „Płonia” Sp. z o.o. w Barlinku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zęstotliwości opróżniania koszy ulicznych,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ady Parafialnej Kościoła pw. Podwyższenia Krzyża Świętego w Płonnie</w:t>
      </w:r>
      <w:r>
        <w:rPr>
          <w:rFonts w:cs="Arial" w:ascii="Arial" w:hAnsi="Arial"/>
          <w:sz w:val="22"/>
          <w:szCs w:val="22"/>
        </w:rPr>
        <w:t xml:space="preserve"> w sprawie finansowego wsparcia w dokończeniu rozpoczętego remont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nspektor ds. obsługi Rady Miejskiej</w:t>
      </w:r>
      <w:r>
        <w:rPr>
          <w:b/>
          <w:i/>
          <w:color w:val="000000"/>
          <w:sz w:val="20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nna Dmytruszewska</w:t>
        <w:tab/>
        <w:tab/>
        <w:tab/>
        <w:tab/>
        <w:tab/>
        <w:t>Przewodniczący Komisji Oświaty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kstpodstawowy3"/>
        <w:rPr>
          <w:rFonts w:ascii="Arial" w:hAnsi="Arial" w:cs="Arial"/>
          <w:szCs w:val="22"/>
        </w:rPr>
      </w:pPr>
      <w:r>
        <w:rPr>
          <w:sz w:val="20"/>
        </w:rPr>
        <w:tab/>
        <w:tab/>
        <w:tab/>
        <w:tab/>
        <w:tab/>
        <w:tab/>
        <w:tab/>
        <w:tab/>
        <w:tab/>
      </w:r>
      <w:r>
        <w:rPr/>
        <w:t>Cezary Michalak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ind w:left="66" w:hanging="360"/>
      </w:pPr>
      <w:rPr>
        <w:i w:val="false"/>
        <w:b w:val="false"/>
        <w:rFonts w:ascii="Arial" w:hAnsi="Arial" w:cs="Arial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u w:val="single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20:00Z</dcterms:created>
  <dc:creator>Ania</dc:creator>
  <dc:description/>
  <dc:language>en-US</dc:language>
  <cp:lastModifiedBy>Ania</cp:lastModifiedBy>
  <cp:lastPrinted>2014-06-23T14:31:00Z</cp:lastPrinted>
  <dcterms:modified xsi:type="dcterms:W3CDTF">2014-06-23T12:32:00Z</dcterms:modified>
  <cp:revision>2</cp:revision>
  <dc:subject/>
  <dc:title/>
</cp:coreProperties>
</file>