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:</w:t>
      </w:r>
    </w:p>
    <w:p>
      <w:pPr>
        <w:pStyle w:val="Tekstpodstawowy2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misji Finansowo- Budżetowej i Planowania Gospodarczego Nr 2.2014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isji Oświaty, Kultury, Zdrowia i Praworządności Nr 1.2014</w:t>
      </w:r>
    </w:p>
    <w:p>
      <w:pPr>
        <w:pStyle w:val="Tekstpodstawowy2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misji Gospodarki Komunalnej i Mieszkaniowej, Budownictwa, </w:t>
        <w:br/>
        <w:t>Rolnictwa i Ochrony Środowiska Nr 1.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01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 xml:space="preserve">poinformował, że tematem posiedzenia jest omówienie projektu uchwały w sprawie </w:t>
      </w:r>
      <w:r>
        <w:rPr>
          <w:rFonts w:cs="Arial" w:ascii="Comic Sans MS" w:hAnsi="Comic Sans MS"/>
        </w:rPr>
        <w:t>m</w:t>
      </w:r>
      <w:r>
        <w:rPr>
          <w:rFonts w:cs="Comic Sans MS" w:ascii="Comic Sans MS" w:hAnsi="Comic Sans MS"/>
        </w:rPr>
        <w:t>iejscowego planu zagospodarowania przestrzennego dla terenu obejmującego przebieg inwestycji celu publicznego - napowietrznej linii elektroenergetycznej wysokiego napięcia 110 kV relacji Barlinek-Mostkowo-Pyrzyce na terenie gminy Barlinek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Marcin Brytan</w:t>
      </w:r>
      <w:r>
        <w:rPr>
          <w:rFonts w:cs="Comic Sans MS" w:ascii="Comic Sans MS" w:hAnsi="Comic Sans MS"/>
        </w:rPr>
        <w:t xml:space="preserve"> – urbanista reprezentujący firmę AKWADRAT z Gorzowa Wielkopolskiego -zaprezentował przyjęte w miejscowym planie zagospodarowania rozwiązania funkcjonalno – przestrzenn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Mariusz Liedtke</w:t>
      </w:r>
      <w:r>
        <w:rPr>
          <w:rFonts w:cs="Comic Sans MS" w:ascii="Comic Sans MS" w:hAnsi="Comic Sans MS"/>
        </w:rPr>
        <w:t xml:space="preserve"> reprezentujący firmę ELFEKO z Gdyni (inwestora zastępczego) – wyjaśnił, </w:t>
        <w:br/>
        <w:t>iż projekt planu miejscowego zagospodarowania jest sporządzany, aby umożliwić modernizację przestarzałej pod względem technicznym linii elektroenergetycznej wysokiego napięcia 110 kV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W wyniku jawnego głosowania – jednomyślnie – </w:t>
      </w: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Finansowo – Budżetowa i Planowania Gospodarczego – 4 głosy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Oświaty, Kultury, Zdrowia i Praworządności – 5 głosów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Gospodarki Komunalnej i Mieszkaniowej, Budownictwa, Rolnictwa i Ochrony Środowiska – 5 głosów za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zaopiniowały pozytywnie projekt uchwały w sprawie m</w:t>
      </w:r>
      <w:r>
        <w:rPr>
          <w:rFonts w:cs="Comic Sans MS" w:ascii="Comic Sans MS" w:hAnsi="Comic Sans MS"/>
        </w:rPr>
        <w:t>iejscowego planu zagospodarowania przestrzennego dla terenu obejmującego przebieg inwestycji celu publicznego - napowietrznej linii elektroenergetycznej wysokiego napięcia 110 kV relacji Barlinek-Mostkowo-Pyrzyce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Cezary Michalak                               Darius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22:00Z</dcterms:created>
  <dc:creator>Basia</dc:creator>
  <dc:description/>
  <dc:language>en-US</dc:language>
  <cp:lastModifiedBy>Basia</cp:lastModifiedBy>
  <cp:lastPrinted>2014-01-21T12:26:00Z</cp:lastPrinted>
  <dcterms:modified xsi:type="dcterms:W3CDTF">2014-01-21T11:26:00Z</dcterms:modified>
  <cp:revision>1</cp:revision>
  <dc:subject/>
  <dc:title>Protokół ze wspólnego posiedzenia Komisji Rady Miejskiej w Barlinku:</dc:title>
</cp:coreProperties>
</file>