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Wykaz osób, które będą uczestniczyć w wykonywaniu zamówienia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52"/>
        <w:gridCol w:w="2195"/>
        <w:gridCol w:w="1925"/>
        <w:gridCol w:w="1916"/>
        <w:gridCol w:w="212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lifikacje zawodowe i wykształcenie</w:t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nr uprawnień, data ich wydania, zakres uprawnień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czynności (stanowisk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 osob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/>
      </w:pPr>
      <w:r>
        <w:rPr>
          <w:b w:val="false"/>
          <w:sz w:val="22"/>
          <w:szCs w:val="22"/>
        </w:rPr>
        <w:t>Uwaga: Należy podać co najmniej osoby posiadające kwalifikacje wymagane w rozdziale VI ust 1. pkt 2 SIWZ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</w:t>
      </w:r>
      <w:r>
        <w:rPr/>
        <w:t>(miejscowość, data)                                                                  (podpis, pieczątka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57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4-02-27T09:44:00Z</dcterms:modified>
  <cp:revision>6</cp:revision>
  <dc:subject/>
  <dc:title>Barlinek, dnia 21 listopad 2008 r</dc:title>
</cp:coreProperties>
</file>