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4 a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Ja …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/>
        <w:t>zamieszkały ………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/>
      </w:pPr>
      <w:r>
        <w:rPr/>
        <w:t>reprezentując 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/>
        <w:t>jako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b w:val="false"/>
          <w:sz w:val="24"/>
          <w:szCs w:val="24"/>
        </w:rPr>
        <w:t>oświadczam, że osoby, które będą uczestniczyć w wykonywaniu zamówienia na usługę polegająca na pełnieniu funkcji inspektora nadzoru na zadaniu pn: „Przebudowa ulic Żabiej i Podwale w Barlinku wraz z rewitalizacją miejscowości Barlinek przy ul. Żabiej i Podwale” posiadają wymagane uprawnienia, jeżeli ustawy nakładają obowiązek posiadania takich uprawnień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</w:t>
      </w:r>
      <w:r>
        <w:rPr/>
        <w:t>(miejscowość, data)                                                                  (podpis, pieczątka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04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4-02-27T09:48:00Z</dcterms:modified>
  <cp:revision>8</cp:revision>
  <dc:subject/>
  <dc:title>Barlinek, dnia 21 listopad 2008 r</dc:title>
</cp:coreProperties>
</file>