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marca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szCs w:val="24"/>
        </w:rPr>
        <w:t>w sprawie wyrażenia zgody na zbycie działek gruntu położonych w Barlinku przy ul. Leśnej i Bocznej stanowiących własność Gminy Barli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08 marca 1990 roku o samorządzie gminnym (Dz. U. z 2013 r. poz. 594 z późn. zm.) art. 13 ust 1 w związku z art. 37 ust 2 pkt 6 ustawy z dnia 21 sierpnia 1997 roku o gospodarce nieruchomościami (Dz. U. z 2010 r. Nr 102, poz. 651 z późn.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zbycie działek gruntu oznaczonych w ewidencji gruntów nr 555/2 i 562/4 o łącznej pow. 0,0004 ha obręb Barlinek 2, położonych w Barlinku przy ul. Leśnej i Bocznej w drodze bezprzetargowej na rzecz właścicieli działki przyległej oznaczonej nr 2123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Uchwała wchodzi w życie z dniem podjęcia 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4-03-10T12:49:00Z</dcterms:modified>
  <cp:revision>129</cp:revision>
  <dc:subject/>
  <dc:title/>
</cp:coreProperties>
</file>