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9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POSAŻENIE – wyce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21"/>
        <w:gridCol w:w="5576"/>
        <w:gridCol w:w="1080"/>
        <w:gridCol w:w="900"/>
        <w:gridCol w:w="1980"/>
        <w:gridCol w:w="162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 / towaru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charakterysty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edn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 brutto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Cena całkowit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 brutto]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enka mikrofalow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ojemność nie mniejsza niż 17 l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maksymalna  nie mniejsza niż 1000 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elektroniczne - 5 poziomów moc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rozmrażan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ill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biał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ówk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energetyczna A++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hłodziarki nie mniejsza niż 160 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zamrażalnika nie mniejsza niż 60 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matycznego rozmraż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biał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uchnia gazowo-elektryczn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ostojąca przystosowana na propan –butan z reduktor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butla gazowa 11 kg z wężem przyłączeniowym o długości nie mniejszej niż 1,5 m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klasa energetyczna A lub A+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alniki gazowe ilość pól grzewczych – 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karnik elektryczny o pojemności nie mniejszej niż 50 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 biał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dopasowana do ciągu mebl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p kuchenn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zafkow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wydajność nie mniejsza niż150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oziom hałasu nie większy niż 64 d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biał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16:9 LED przekątna obrazu 42’’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Full H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odświeżania nie mniejsza niż 200 H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fonii stere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er TV DVB-T z MPEG 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łączenia do Internetu (funkcja SMAR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standardu 802.11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 najmniej 1 port US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3 gniazda HD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wa przeciwprzepięciowa  - co najmniej 5 gniazd o długości przewodu nie mniejszej niż 3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mocowania telewizor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yt do montażu na ścianie z możliwością obrotu i pochylenia telewizor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ni do telewizora (poz. 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ście HD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 port US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dtwarzanie płyt DVD-R, DVD+R, DVD-RW, DVD+RW, VCD, CD-R, CD, CD-RW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nie formatów DivX, XviD, JPEG, MP3, RMV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lo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HDMI o długości niezbędnej do podłączenia do telewizora lecz nie mniejszej niż 3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ka pod odtwarzacz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nie mniejsze niż 1020x500x46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ny blat i dwie dodatkowe półki z hartowanego szkła, kolor transparentn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górnego blatu nie mniejsza niż 6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źwig górnej półki nie mniejszy niż 20 kg, środkowej i dolnej – nie mniejszy niż 5 k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ebli kuchennych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opisem w pkt. 9 załącznika nr 18 do SIWZ „Wyposażenie – opis przedmiotu zamówienia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jnik elektryczn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ojemność nie mniejsza niż 1,8 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 nie mniejsza niż 1800 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składan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 min. 600x1600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z płyty DSP obustronnie melaminowany o grubości nie mniejszej niż 18 mm w kolorze buk rdzeniowy lub równoważ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metalowa podstawa stołu aluminiowa malowana proszko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kkie tapicerowane siedzisko i oparc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owa rama aluminiowa malowana proszkow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owane w stosie – maks. 6 sz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tapicerowane tapicerką: skład 100% polyolefin, gramatura: 230 g/m2, odporność na ścieranie : BS EN 14465:2003 Stopień A, trudnozapalność : EN 1021-1, posiada atest higieniczny wydany przez Państwowy Zakład Higien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 ciemny brą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o komputerow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blatu nie mniejsze niż 520x1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blatu nie mniejsza niż 25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a stelaża z regulatorami poziomu w zakresie do 20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ory lub kanały na okablowa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uwana półka na klawiaturę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na kompu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olor buk rdzeniowy lub równoważn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stojąc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metalowa chromowa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ścień chromowa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ka na paras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ica magnetyczna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minimalne 1500x1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ościera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ał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ał o wymiarach  1850x800x400 z szafką na do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zamykana na kluc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buk rdzeniowy lub równoważ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miary  1850x800x4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ykana na kluc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wnątrz szafy półk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buk rdzeniowy lub równoważ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czna stylistyka, wymiary, kolor i wykończenie jak regał (poz. 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mputerowy z monitorem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ocesor: minimum dwa rdzenie fizyczne, 4 wątki, min. 3300MH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 min. 8GB DDR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 min. 500 GB, 7200 obr/min, kontroler SATA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rywarka DVD+/-R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graficzna obsługująca DirectX 11.0, Shaker 5.0 lub nows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źwiękowa zintegrowa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sieciowa przewodowa 10/100/1000Mb/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 min. 350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min. 23,5”, rozdzielczość min. 1920x1080 pikse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łączony kabel DVI-DVI o długości co najmniej 2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wa przeciwprzepięciowa min. 5 gniazd, przewód o długości nie mniejszej niż 3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 Windows 7 64 bit lub równoważ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biurowy zapewniający pełną funkcjonalność zgodną z Office 20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antywirusowe aktualne na okres min. 2 l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min. 2 l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dokumentacja potwierdzająca legalność oprogram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rządzenie wielofunkcyjne (drukarka, kopiarka, skaner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laserowy monochromatycz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Ethernet 10/100 Base T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w standardzie  USB 2.0 lub nowsz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1200x1200 dpi rozdzielczości efektywnej, automatyczny druk dwustron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podajnik dokument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dajność pojedynczego tonera co najmniej 2500 stron przy zaczernieniu strony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wydruku strony A4 poniżej 0,1 zł przy zastosowaniu oryginalnych tonerów przewidzianych przez producen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yć z tone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bel połączeniowy do portu USB w komputerz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systemu Windows 7 (sterownik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min. 2 la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tatywie – składany z regulacją wysok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nie mniejsze niż 2000x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nięcie chroniące przed uszkodzeni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optyczna (natywna) min. 1920x10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 min. 4000: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 min. 2300AN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acza wejściowe D-SUB, HD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, baterie do pil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D-SUB o długości nie mniejszej niż 2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HDMI o długości nie mniejszej niż 2 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ba do przenoszenia i bezpiecznego przechowy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 pod projektor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o wymiarach min. 400x500 z wysokim obrzeżem chroniącym przed zsunięcie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źwig niemniejszy niż 25 kg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w zakresie min. od 800 do 1250 m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a w kolorze czarnym lub ciemno szarym,  jezdna z kółkami z hamulc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 nagłaśniając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lumna głośnikowa: moc programowana co najmniej 600W;  4Ohm; kat rozproszenia 9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x4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; pasmo przenoszenia min. 50KHz-22KHz; skuteczność min. 90 dB; pełnopasmowa; system zabezpieczeń Sound Guard; Peavey PRO15 lub równoważna – szt.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 do kolumny stalowy z regulacją wysokości min. w zakresie od 116 cm do 187 cm, pokrowiec z przegrodą na uchwyt do kolumny – szt.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wer mikser: min. 3-band EQ z EFX na każdym kanale 8, min. dwa gniazda stereo  line; 32-bit digital effects z reverbem i delayem; min. 2x500 W RMS Power amps z DDT</w:t>
            </w:r>
            <w:r>
              <w:rPr>
                <w:sz w:val="20"/>
                <w:szCs w:val="20"/>
                <w:vertAlign w:val="superscript"/>
              </w:rPr>
              <w:t>TM</w:t>
            </w:r>
            <w:r>
              <w:rPr>
                <w:sz w:val="20"/>
                <w:szCs w:val="20"/>
              </w:rPr>
              <w:t xml:space="preserve"> speacere protectionPeavey XR800F lub równoważny – 1 sz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fon dynamiczny SM58 lub równoważny – 1 sz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 do mikrofonu z uchwytem – 1 sz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kolumnowy z odpowiednimi złączami w zależności od rodzaju gniazd we wzmacniaczu i kolumnach; długość nie mniejsza niż 12 m; kolor przewodów czarny – 2 sz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mikrofonowy o długości nie mniejszej niż 15 m z końcówkami XLR; kolor przewodu czarny – 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do ping-pong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ający się z dwóch niezależnych części z możliwością składania do pozycji ścianki treningowej i całkowitej pionowej pozycji stołu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grubości nie mniejszej niż 18 m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złożenie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e nogi na kółkach wyposażonych w hamulc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nie mniejsze niż 2740(2x1370)x1525, wysokość ok. 76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z uchwytami – 1 kp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ieta do tenisa stołowego z uchwytem anatomicznym; materiał sklejka (5 warstw), gąbka, guma XR3000 lub równoważna; szybkość min. 7, rotacja min. 8, kontrola min.6 – 6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bilardow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k. 2240x1240, wysokość z nogami 800; Pole gry nie mniejsze niż 2000x1000;  narożniki wykonane z metal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: wiśnia lub równoważ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gry wykonane z płyty kamiennej o grubości nie mniejszej niż 18 mm pokrytej suknem z wełny w kolorze zielony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ormie PN-EN 350-2:20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ie krótsza niż 24 miesiąc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j o długości całkowitej  nie mniejszej niż 146 cm – 2 sz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16 bil o średnicy 57,2 mm w opakowaniu – 1 kp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 do ustawiania bil – 1 sz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otka do czyszczenia sukna – 1 sz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a do kijów – 2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rzyki – gr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całkowite ok. 1370x1280x930; wymiary pola gry nie mniejsze niż 1180x68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a wysokość nóg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ki 205x80 z licznikami gol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ory do wrzucania piłek po obu stronach boisk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CE i BTF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dodatkowych gumek na prowadnic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dodatkowych piłkarzyków (po 3 na drużynę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iłeczek do gry 35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t elektroniczny – gr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ola gry turniejow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tarczy nie mniejsze niż 550x520x5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niej niż 40 gier; efekty dźwiękowe; syntezator mowy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graczy lub 8 drużyn; gra z komputerem; duży wyświetlacz środkowy; regulacja głośności; 12 uchwytów do lotek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 12 rzutek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 24 zapasowe końcówk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cz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aerobiku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mata: wymiary nie mniejsze niż długość 1800, szerokość 500, grubość 10; materiał: pianka EVA; dwustronna, zapinana – 15 sz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tle sześciokątne stabilne z okryciem z tworzywa sztucznego, 2x1kg, - 15 kp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fitness: średnica nie mniejsza niż 550 wykonana z PVC, system ABS – 15 sz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er do aerobiku: ok.  670x280, wysokość regulowana 100/150, z tworzywa sztucznego w kolorze czarnym lub szarym, obciążenie maksymalne nie mniejsze niż 150kg (oba poziomy), powierzchnia antypoślizgowa o wymiarach nie mniejszych niż 615x215 – 15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er wi-fi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firewa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standardu 802.11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t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 nie mniejszy niż 9,7” wyposażony w technologię IPS z obsługą wielodoty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min. 1280x8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posiadający co najmniej 2 rdzenie o częstotliwości nie mniejszej niż 1,6GH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graficzny posiadający co najmniej 4 rdz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operacyjna RAM nie mniej jak 1G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wbudowana nie mniejsza niż 16 G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modem 3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karta bezprzewodowa obsługująca standard 802.11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moduł bluetoo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rt microUSB obsługujący przenośne pamięci, urządzenia wskazujące oraz koncentratory US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y akumulator pozwalający na pracę co najmniej do 5 godzi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ui z klawiatur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 pokojow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drewno naturalne/bamb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k. 2500x2000 (szerokość x wysokość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krzyde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ram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ok. 700x1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refleksyjna  z plek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42:00Z</dcterms:created>
  <dc:creator>Katarzyna Wawrzyniak</dc:creator>
  <dc:description/>
  <cp:keywords/>
  <dc:language>en-US</dc:language>
  <cp:lastModifiedBy>Katarzyna Wawrzyniak</cp:lastModifiedBy>
  <cp:lastPrinted>2014-03-10T09:20:00Z</cp:lastPrinted>
  <dcterms:modified xsi:type="dcterms:W3CDTF">2014-03-10T11:18:00Z</dcterms:modified>
  <cp:revision>11</cp:revision>
  <dc:subject/>
  <dc:title>Załącznik Nr 19 do SIWZ</dc:title>
</cp:coreProperties>
</file>