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w nawiązaniu do ogłoszenia o przetargu nieograniczonym na zadanie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Budowa świetlicy wiejskiej w Starej Dziedzinie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kreślenie przedmiotu zamówieni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zadania pn.: „Budowa świetlicy wiejskiej w Starej Dziedzinie”, posadowionego na działce 332/12 obręb Dziedzice, umożliwiająca uzyskanie, zgodnie z przepisami ustawy Prawo budowlane, pozwolenia na użytkowanie oraz dostawa, montaż i uruchomienie wyposażenia obiektu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Wartość oferty brutto ……………………………………zł</w:t>
      </w:r>
    </w:p>
    <w:p>
      <w:pPr>
        <w:pStyle w:val="TextBody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(słownie zł: 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 wskazanym w Specyfikacji Istotnych Warunków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obowiązuję się do udzielenia gwarancji na całość robót i wyposażenia przez okres 36 miesię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>Prace objęte zamówieniem zamierzam wykonać</w:t>
      </w:r>
      <w:r>
        <w:rPr>
          <w:b w:val="false"/>
          <w:bCs/>
          <w:i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Akceptuję/akceptu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warunki płatności określone przez Zamawiającego w Specyfikacji Istotnych Warunków Zamówienia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adium w kwocie ……………….. zł zostało wniesione w formie ………………............................ 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 potwierdzający wniesienie wadium załączam do oferty.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Nr konta, na który ma być zwrócone wadium: ………………………….…………………..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podstawie art. 8 ust. 3 ustawy pzp zastrzegam, iż niżej wymienione informacje nie mogą być udostępni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informacj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7:00Z</dcterms:created>
  <dc:creator>alina</dc:creator>
  <dc:description/>
  <cp:keywords/>
  <dc:language>en-US</dc:language>
  <cp:lastModifiedBy>WMK</cp:lastModifiedBy>
  <cp:lastPrinted>2014-01-31T10:00:00Z</cp:lastPrinted>
  <dcterms:modified xsi:type="dcterms:W3CDTF">2014-02-22T16:39:00Z</dcterms:modified>
  <cp:revision>21</cp:revision>
  <dc:subject/>
  <dc:title>Załącznik nr 1</dc:title>
</cp:coreProperties>
</file>