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ykaz osób, które będą uczestniczyć w wykonywaniu zamówieni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2"/>
        <w:gridCol w:w="2195"/>
        <w:gridCol w:w="1925"/>
        <w:gridCol w:w="1916"/>
        <w:gridCol w:w="212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Imię i nazwisk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Kwalifikacje zawodowe i wykształcenie</w:t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nr uprawnień, data ich wydania, zakres uprawnień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Doświadczeni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Zakres wykonywanych czynności (stanowisk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Podstawa dysponowania osob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/>
      </w:pPr>
      <w:r>
        <w:rPr>
          <w:b w:val="false"/>
          <w:sz w:val="22"/>
          <w:szCs w:val="22"/>
        </w:rPr>
        <w:t>Uwaga: Należy podać co najmniej osoby posiadające kwalifikacje określone rozdziale V ust. 2 pkt. 3) SIWZ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7:00Z</dcterms:created>
  <dc:creator>czerwinski</dc:creator>
  <dc:description/>
  <cp:keywords/>
  <dc:language>en-US</dc:language>
  <cp:lastModifiedBy>Katarzyna Wawrzyniak</cp:lastModifiedBy>
  <cp:lastPrinted>2010-12-14T13:55:00Z</cp:lastPrinted>
  <dcterms:modified xsi:type="dcterms:W3CDTF">2014-03-11T11:22:00Z</dcterms:modified>
  <cp:revision>7</cp:revision>
  <dc:subject/>
  <dc:title>Barlinek, dnia 21 listopad 2008 r</dc:title>
</cp:coreProperties>
</file>