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" w:after="0"/>
        <w:jc w:val="right"/>
        <w:rPr/>
      </w:pPr>
      <w:r>
        <w:rPr>
          <w:b/>
          <w:bCs/>
          <w:i/>
          <w:iCs/>
          <w:sz w:val="20"/>
          <w:szCs w:val="20"/>
        </w:rPr>
        <w:t xml:space="preserve">Załącznik do Uchwały Nr LII/632/2014 </w:t>
      </w:r>
    </w:p>
    <w:p>
      <w:pPr>
        <w:pStyle w:val="NormalnyWeb"/>
        <w:spacing w:before="28" w:after="0"/>
        <w:jc w:val="right"/>
        <w:rPr/>
      </w:pPr>
      <w:r>
        <w:rPr>
          <w:b/>
          <w:bCs/>
          <w:i/>
          <w:iCs/>
          <w:sz w:val="20"/>
          <w:szCs w:val="20"/>
        </w:rPr>
        <w:t>Rady Miejskiej w Barlinku z dnia 27 marca 2014r.</w:t>
      </w:r>
    </w:p>
    <w:p>
      <w:pPr>
        <w:pStyle w:val="NormalnyWeb"/>
        <w:spacing w:before="28" w:after="0"/>
        <w:jc w:val="center"/>
        <w:rPr/>
      </w:pPr>
      <w:r>
        <w:rPr/>
      </w:r>
    </w:p>
    <w:p>
      <w:pPr>
        <w:pStyle w:val="NormalnyWeb"/>
        <w:spacing w:before="28" w:after="0"/>
        <w:jc w:val="center"/>
        <w:rPr/>
      </w:pPr>
      <w:r>
        <w:rPr/>
      </w:r>
    </w:p>
    <w:p>
      <w:pPr>
        <w:pStyle w:val="NormalnyWeb"/>
        <w:spacing w:before="28" w:after="0"/>
        <w:jc w:val="center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jc w:val="center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GMINNY PROGRAM PROFILAKTYKI </w:t>
      </w:r>
    </w:p>
    <w:p>
      <w:pPr>
        <w:pStyle w:val="NormalnyWeb"/>
        <w:spacing w:before="28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ROZWIĄZYWANIA PROBLEMÓW ALKOHOLOWYCH ORAZ PRZECIWDZIAŁANIA NARKOMANII </w:t>
      </w:r>
    </w:p>
    <w:p>
      <w:pPr>
        <w:pStyle w:val="NormalnyWeb"/>
        <w:spacing w:before="28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LATA 2014-2015</w:t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ind w:firstLine="709"/>
        <w:jc w:val="both"/>
        <w:rPr/>
      </w:pPr>
      <w:r>
        <w:rPr>
          <w:i/>
          <w:iCs/>
        </w:rPr>
        <w:t xml:space="preserve">Program przygotowano na podstawie konsultacji społecznych z organizacjami pozarządowymi oraz podmiotów określonych w art. 3 ust 3 z dnia 24.04.2003r. o działalności pożytku publicznego i o wolontariacie mających swą siedzibę na terenie gminy Barlinek, do których działalności statutowej należy problematyka objęta </w:t>
      </w:r>
      <w:r>
        <w:rPr>
          <w:b/>
          <w:bCs/>
          <w:i/>
          <w:iCs/>
        </w:rPr>
        <w:t>Gminnym Programem Profilaktyki i Rozwiązywania Problemów Alkoholowych oraz Przeciwdziałania Narkomanii.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jc w:val="both"/>
        <w:rPr>
          <w:i/>
          <w:i/>
          <w:iCs/>
        </w:rPr>
      </w:pPr>
      <w:r>
        <w:rPr>
          <w:i/>
          <w:iCs/>
        </w:rPr>
        <w:t>Opracowanie programu:</w:t>
      </w:r>
    </w:p>
    <w:p>
      <w:pPr>
        <w:pStyle w:val="NormalnyWeb"/>
        <w:spacing w:before="28" w:after="0"/>
        <w:ind w:firstLine="709"/>
        <w:jc w:val="both"/>
        <w:rPr/>
      </w:pPr>
      <w:r>
        <w:rPr>
          <w:i/>
          <w:iCs/>
        </w:rPr>
        <w:t>Pełnomocnik Burmistrza ds. Rozwiązywania Problemów Uzależnień przy współpracy członków Gminnej Komisji Rozwiązywania Problemów Alkoholowych przy Urzędzie Miejskim w Barlinku</w:t>
      </w:r>
      <w:r>
        <w:rPr/>
        <w:t xml:space="preserve"> </w:t>
      </w:r>
      <w:r>
        <w:rPr>
          <w:i/>
          <w:iCs/>
        </w:rPr>
        <w:t>Eliza Stefaniuk</w:t>
      </w:r>
    </w:p>
    <w:p>
      <w:pPr>
        <w:pStyle w:val="NormalnyWeb"/>
        <w:spacing w:before="28" w:after="0"/>
        <w:jc w:val="center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rlinek, marzec 2014</w:t>
      </w:r>
    </w:p>
    <w:p>
      <w:pPr>
        <w:pStyle w:val="NormalnyWeb"/>
        <w:spacing w:lineRule="auto" w:line="360" w:before="280" w:after="0"/>
        <w:rPr>
          <w:b/>
          <w:b/>
          <w:bCs/>
        </w:rPr>
      </w:pPr>
      <w:r>
        <w:rPr>
          <w:b/>
          <w:bCs/>
        </w:rPr>
        <w:t>Podstawa prawna i merytoryczna programu</w:t>
      </w:r>
    </w:p>
    <w:p>
      <w:pPr>
        <w:pStyle w:val="NormalnyWeb"/>
        <w:numPr>
          <w:ilvl w:val="0"/>
          <w:numId w:val="22"/>
        </w:numPr>
        <w:spacing w:lineRule="auto" w:line="360" w:before="280" w:after="280"/>
        <w:jc w:val="both"/>
        <w:rPr>
          <w:b/>
          <w:b/>
          <w:bCs/>
        </w:rPr>
      </w:pPr>
      <w:r>
        <w:rPr>
          <w:b/>
          <w:bCs/>
        </w:rPr>
        <w:t>Gminny Program Profilaktyki i Rozwiązywania Problemów Alkoholowych oraz Przeciwdziałania Narkomanii na lata 2014-2015 opracowano na podstawie: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26 października 1982 r. o wychowaniu w trzeźwości i przeciwdziałaniu alkoholizmowi (Dz. U. z 2012 r. poz. 1356 z późn. zm.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13 czerwca 2003 r. o zatrudnieniu socjalnym ( Dz. U. z 2011 r. Nr 43, poz. 225 z późn. zm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27 kwietnia 2006 r. o spółdzielniach socjalnych ( Dz. U. Nr 94, poz. 651 z późn. zm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29 lipca 2005 r. o przeciwdziałaniu przemocy w rodzinie ( Dz. U. Nr 180, poz. 1493 z późn. zm.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12 marca 2004 r. o pomocy społecznej ( Dz. U. z 2013 r. poz. 182 , z późn. zm.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Ustawy z dnia 9 czerwca 2011 r. o wspieraniu rodziny i systemie pieczy zastępczej (Dz. U. Nr 49, poz. 887 z późn. zm.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Rozporządzenia Ministra Edukacji Narodowej z dnia 27 sierpnia 2012 r. w sprawie podstawy programowej wychowania przedszkolnego oraz kształcenia ogólnego w poszczególnych typach szkół ( Dz. U. z 2012 r. poz. 997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Rozporządzenia Ministra Edukacji Narodowej i Sportu z dnia 31 stycznia 2003 r. w sprawie szczegółowych form działalności wychowawczej i zapobiegawczej wśród dzieci i młodzieży zagrożonych uzależnieniem ( Dz. U. Nr 26, poz. 226).</w:t>
      </w:r>
    </w:p>
    <w:p>
      <w:pPr>
        <w:pStyle w:val="NormalnyWeb"/>
        <w:numPr>
          <w:ilvl w:val="0"/>
          <w:numId w:val="26"/>
        </w:numPr>
        <w:spacing w:lineRule="auto" w:line="360" w:before="0" w:after="119"/>
        <w:jc w:val="both"/>
        <w:rPr/>
      </w:pPr>
      <w:r>
        <w:rPr/>
        <w:t>Rozporządzenia Rady Ministrów z dnia 13 września 2011 r. w sprawie procedury „Niebieskie Karty” oraz wzorów formularzy „Niebieska Karta” (Dz. U. Nr 209, poz. 1245)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stawa z dnia 24 kwietnia 2003 roku o działalności pożytku publicznego i wolontariacie (Dz. U. z 2003 r., Nr 96, poz. 874 z późn. zm.).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stawa z dnia 30 sierpnia 1991 roku o zakładach opieki zdrowotnej (Dz. U. Nr 91 poz. 408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stawa z dnia 29 lipca 2005 roku o przeciwdziałaniu narkomanii (Dz. U. z 2005 r., Nr 179 poz. 1485).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stawa z dnia 29 stycznia 2004 roku Prawo zamówień publicznych (Dz. U. z 2004 r. Nr 19 poz. 177 z późn. zm.).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stawa z dnia 08 marca 1990 roku o samorządzie gminnym (Dz. U. z 2001 r. Nr 142 poz. 1591 z późn. zm.).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Wojewódzki Program Przeciwdziałania Uzależnieniom na lata 2006 - 2015, cele i zadania do realizacji w latach 2002 – 2005.</w:t>
      </w:r>
    </w:p>
    <w:p>
      <w:pPr>
        <w:pStyle w:val="NormalnyWeb"/>
        <w:numPr>
          <w:ilvl w:val="0"/>
          <w:numId w:val="26"/>
        </w:numPr>
        <w:spacing w:lineRule="auto" w:line="360" w:before="28" w:after="0"/>
        <w:jc w:val="both"/>
        <w:rPr/>
      </w:pPr>
      <w:r>
        <w:rPr/>
        <w:t>Uchwała Rady Miejskiej z 2013 roku, w sprawie przyjęcia Strategii Integracji i Rozwiązywania Problemów Społecznych Gminy Barlinek na lata 2013 – 2015.</w:t>
      </w:r>
    </w:p>
    <w:p>
      <w:pPr>
        <w:pStyle w:val="NormalnyWeb"/>
        <w:numPr>
          <w:ilvl w:val="0"/>
          <w:numId w:val="58"/>
        </w:numPr>
        <w:spacing w:lineRule="auto" w:line="360" w:before="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kumenty krajowe, regionalne i lokalne, z realizacją których koresponduje realizacja Miejskiego Programu Profilaktyki i Rozwiązywania Problemów Alkoholowych na 2014r.: 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rodowy Program Profilaktyki i Rozwiązywania Problemów Alkoholowych na lata 2011 – 2015 (uchwała nr 35/2011 Rady Ministrów z dnia 22 marca 2011 r.) . 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rodowy Program Zdrowia na lata 2007 – 2015 (uchwała nr 90/2007 Rady Ministrów z dnia 15 maja 2007 r.). 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ajowy Program Przeciwdziałania Przemocy w Rodzinie (uchwała nr 162/2006 Rady Ministrów z dnia 25 września 2006 r.). </w:t>
      </w:r>
    </w:p>
    <w:p>
      <w:pPr>
        <w:pStyle w:val="NormalnyWeb"/>
        <w:numPr>
          <w:ilvl w:val="0"/>
          <w:numId w:val="3"/>
        </w:numPr>
        <w:spacing w:lineRule="auto" w:line="360" w:before="0" w:after="1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rodowy Program Ochrony Zdrowia Psychicznego (rozporządzenie Rady Ministrów z dnia 28 grudnia 2010 r.).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jewódzki Program Profilaktyki i Rozwiązywania Problemów Alkoholowych na lata 2011-2015. </w:t>
      </w:r>
    </w:p>
    <w:p>
      <w:pPr>
        <w:pStyle w:val="NormalnyWeb"/>
        <w:spacing w:lineRule="auto" w:line="360" w:before="280" w:after="0"/>
        <w:jc w:val="both"/>
        <w:rPr/>
      </w:pPr>
      <w:r>
        <w:rPr/>
      </w:r>
    </w:p>
    <w:p>
      <w:pPr>
        <w:pStyle w:val="NormalnyWeb"/>
        <w:spacing w:lineRule="auto" w:line="360"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TĘP</w:t>
      </w:r>
    </w:p>
    <w:p>
      <w:pPr>
        <w:pStyle w:val="NormalnyWeb"/>
        <w:spacing w:lineRule="auto" w:line="276" w:before="28" w:after="0"/>
        <w:ind w:firstLine="709"/>
        <w:rPr/>
      </w:pPr>
      <w:r>
        <w:rPr/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 xml:space="preserve">Gminny Program Profilaktyki i Rozwiązywania Problemów Alkoholowych oraz Przeciwdziałania Narkomanii na lata 2014-2015 stanowi lokalną strategię w zakresie profilaktyki oraz minimalizacji szkód społecznych i indywidualnych wynikających z używania alkoholu i narkotyków. Program określa kierunki podejmowania działań w zakresie profilaktyki i rozwiązywania problemów alkoholowych, wskazuje podmioty odpowiedzialne za ich realizację, określa źródła finansowania tych zadań, przedstawia również zadania własne gminy wynikające z art. 4¹ ustawy z dnia 26 października 1982 r. o wychowaniu w trzeźwości i przeciwdziałaniu alkoholizmowi. 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 xml:space="preserve">Zgodnie z treścią tej ustawy zadania związane z profilaktyką i rozwiązywaniem problemów alkoholowych wykonuje się w szczególności przez: </w:t>
      </w:r>
    </w:p>
    <w:p>
      <w:pPr>
        <w:pStyle w:val="NormalnyWeb"/>
        <w:numPr>
          <w:ilvl w:val="0"/>
          <w:numId w:val="49"/>
        </w:numPr>
        <w:spacing w:lineRule="auto" w:line="276" w:before="28" w:after="0"/>
        <w:jc w:val="both"/>
        <w:rPr/>
      </w:pPr>
      <w:r>
        <w:rPr/>
        <w:t xml:space="preserve">tworzenie warunków sprzyjających realizacji potrzeb, których zaspokajanie motywuje powstrzymywanie się od spożywania alkoholu; działalność wychowawczą i informacyjną; ograniczanie dostępności alkoholu; </w:t>
      </w:r>
    </w:p>
    <w:p>
      <w:pPr>
        <w:pStyle w:val="NormalnyWeb"/>
        <w:numPr>
          <w:ilvl w:val="0"/>
          <w:numId w:val="49"/>
        </w:numPr>
        <w:spacing w:lineRule="auto" w:line="276" w:before="28" w:after="0"/>
        <w:jc w:val="both"/>
        <w:rPr/>
      </w:pPr>
      <w:r>
        <w:rPr/>
        <w:t>leczenie, rehabilitację i reintegrację osób uzależnionych od alkoholu; zapobieganie negatywnym następstwom nadużywania alkoholu i ich usuwanie oraz przeciwdziałanie przemocy w rodzinie.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 xml:space="preserve">Na zadaniach tych należy skupić szczególną uwagę, dlatego że problemy związane z alkoholem należą do tej grupy problemów społecznych, które przybierają bardzo duże rozmiary i powodują szkody zarówno ekonomiczne, jak i społeczne. 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>W związku z powyższym, celem działań podejmowanych przez gminę jest zmniejszenie różnych problemów powodowanych przez alkohol w całej populacji, a nie tylko w grupie podwyższonego ryzyka, ponieważ na szkody związane z alkoholem narażony jest każdy mieszkaniec gminy, niezależnie od tego czy pije alkohol, czy nie.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>Gminny Program zawiera równocześnie zadania własne gminy w obszarze profilaktyki narkomanii wynikające z ustawy z dnia 29 lipca 2005 r. o przeciwdziałaniu narkomanii. Narkomania to drugi problem, na którym należy skupić szczególną uwagę, ponieważ powszechność narkotyków wcześniej była problemem głównie dużych miast, dzisiaj są one obecne w miasteczkach, a nawet na wsiach.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>Niniejszy Program Profilaktyki i Rozwiązywania Problemów Alkoholowych oraz Przeciwdziałania Narkomanii jest kontynuacją zadań realizowanych w latach ubiegłych oraz nowych przedsięwzięć. Stanowi opis działań będących jednocześnie zadaniami własnymi gminy w obszarze tych zagadnień społecznych, które będą realizowane w latach 2014-2015.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>Program proponuje całościowe podejście do problematyki uzależnień, nie dzieląc jej na poszczególne kategorie: rozwiązywanie problemów alkoholowych, przeciwdziałanie narkomanii, nikotynizmowi. Stanowi wytyczną do szeroko rozumianych przedsięwzięć i działań promujących model zdrowego i trzeźwego stylu życia, aktywnego wypoczynku oraz ograniczających rozmiary występujących problemów.</w:t>
      </w:r>
    </w:p>
    <w:p>
      <w:pPr>
        <w:pStyle w:val="NormalnyWeb"/>
        <w:spacing w:lineRule="auto" w:line="276" w:before="28" w:after="0"/>
        <w:ind w:firstLine="709"/>
        <w:jc w:val="both"/>
        <w:rPr/>
      </w:pPr>
      <w:r>
        <w:rPr/>
        <w:t>Program podkreśla rolę właściwych działań edukacyjno – profilaktycznych sprzyjających sytuacjom, w których dobrowolny, własny i świadomy wybór zmniejszy skalę zagrożenia. Konieczne jest w tym zakresie współdziałanie wszystkich placówek, instytucji, stowarzyszeń, organizacji pozarządowych, kościołów z terenu całej gminy.</w:t>
      </w:r>
    </w:p>
    <w:p>
      <w:pPr>
        <w:pStyle w:val="NormalnyWeb"/>
        <w:spacing w:lineRule="auto" w:line="276" w:before="28" w:after="0"/>
        <w:ind w:left="360" w:hanging="0"/>
        <w:rPr>
          <w:b/>
          <w:b/>
          <w:bCs/>
        </w:rPr>
      </w:pPr>
      <w:r>
        <w:rPr>
          <w:b/>
          <w:bCs/>
        </w:rPr>
        <w:tab/>
        <w:t>POLITYKA GMINY</w:t>
      </w:r>
    </w:p>
    <w:p>
      <w:pPr>
        <w:pStyle w:val="NormalnyWeb"/>
        <w:numPr>
          <w:ilvl w:val="0"/>
          <w:numId w:val="63"/>
        </w:numPr>
        <w:spacing w:lineRule="auto" w:line="276" w:before="28" w:after="0"/>
        <w:jc w:val="both"/>
        <w:rPr/>
      </w:pPr>
      <w:r>
        <w:rPr/>
        <w:t>Gmina dając wyraz odpowiedzialności za kształtowanie społecznej polityki wobec alkoholu, kontynuuje działania przyjęte do realizacji w postaci niniejszego Programu.</w:t>
      </w:r>
    </w:p>
    <w:p>
      <w:pPr>
        <w:pStyle w:val="NormalnyWeb"/>
        <w:numPr>
          <w:ilvl w:val="0"/>
          <w:numId w:val="63"/>
        </w:numPr>
        <w:spacing w:lineRule="auto" w:line="276" w:before="28" w:after="0"/>
        <w:jc w:val="both"/>
        <w:rPr/>
      </w:pPr>
      <w:r>
        <w:rPr/>
        <w:t xml:space="preserve">Wydatki z budżetu Gminy na realizacje niniejszego programu mają na celu poprawę stanu zdrowia, bezpieczeństwa i kultury życia mieszkańców. </w:t>
      </w:r>
    </w:p>
    <w:p>
      <w:pPr>
        <w:pStyle w:val="NormalnyWeb"/>
        <w:spacing w:lineRule="auto" w:line="276" w:before="28" w:after="0"/>
        <w:ind w:left="720" w:hanging="0"/>
        <w:jc w:val="both"/>
        <w:rPr/>
      </w:pPr>
      <w:r>
        <w:rPr/>
        <w:t>W celu lepszej realizacji „Ustawy o wychowaniu w trzeźwości...”, konieczne jest:</w:t>
      </w:r>
    </w:p>
    <w:p>
      <w:pPr>
        <w:pStyle w:val="NormalnyWeb"/>
        <w:numPr>
          <w:ilvl w:val="0"/>
          <w:numId w:val="27"/>
        </w:numPr>
        <w:spacing w:lineRule="auto" w:line="276" w:before="28" w:after="0"/>
        <w:jc w:val="both"/>
        <w:rPr/>
      </w:pPr>
      <w:r>
        <w:rPr/>
        <w:t>w dziedzinie życia gospodarczego przyjęcie zasady, że alkohol jest specyficznym odmiennym od innych produktów towarem, wymaga więc specyficznych regulacji prawno - administracyjnych oraz finansowych.</w:t>
      </w:r>
    </w:p>
    <w:p>
      <w:pPr>
        <w:pStyle w:val="NormalnyWeb"/>
        <w:numPr>
          <w:ilvl w:val="0"/>
          <w:numId w:val="27"/>
        </w:numPr>
        <w:spacing w:lineRule="auto" w:line="276" w:before="28" w:after="0"/>
        <w:jc w:val="both"/>
        <w:rPr/>
      </w:pPr>
      <w:r>
        <w:rPr/>
        <w:t>w dziedzinie życia społeczno - politycznego przyznanie priorytetu dla działań i decyzji służących profilaktyce i rozwiązywaniu problemów alkoholowych, problematyki używania narkotyków oraz przeciwdziałania przemocy w rodzinie.</w:t>
      </w:r>
    </w:p>
    <w:p>
      <w:pPr>
        <w:pStyle w:val="NormalnyWeb"/>
        <w:numPr>
          <w:ilvl w:val="0"/>
          <w:numId w:val="52"/>
        </w:numPr>
        <w:spacing w:lineRule="auto" w:line="276" w:before="28" w:after="0"/>
        <w:jc w:val="both"/>
        <w:rPr/>
      </w:pPr>
      <w:r>
        <w:rPr/>
        <w:t>Ważnym kierunkiem polityki Gminy jest stworzenie możliwości zdrowego spędzenia czasu wolnego przez dzieci i młodzież poprzez wspomaganie w organizowaniu terenów rekreacyjno - sportowych i świetlic, szczególnie wiejskich, a także inicjatyw stowarzyszeń, grup, zaangażowanych osób, którym bliskie są działania prospołeczne.</w:t>
      </w:r>
    </w:p>
    <w:p>
      <w:pPr>
        <w:pStyle w:val="NormalnyWeb"/>
        <w:numPr>
          <w:ilvl w:val="0"/>
          <w:numId w:val="52"/>
        </w:numPr>
        <w:spacing w:lineRule="auto" w:line="276" w:before="28" w:after="0"/>
        <w:jc w:val="both"/>
        <w:rPr/>
      </w:pPr>
      <w:r>
        <w:rPr/>
        <w:t xml:space="preserve">Program profilaktyki i przeciwdziałania uzależnieniom zawiera zadania wynikające ze </w:t>
      </w:r>
      <w:r>
        <w:rPr>
          <w:b/>
          <w:bCs/>
        </w:rPr>
        <w:t xml:space="preserve">Strategii Integracji i Rozwiązywania Problemów Społecznych Gminy Barlinek na lata 2013 – 2018. </w:t>
      </w:r>
      <w:r>
        <w:rPr/>
        <w:t>Należą do nich m. in. wdrażanie nowoczesnych form profilaktyki kierowane w szczególności do dzieci i młodzieży; budowanie skutecznych form kontroli prawnej i społecznej nad szkodliwymi formami postępowania osób nadużywających alkoholu, zwiększenie skuteczności i dostępności terapii, monitorowanie problemów alkoholowych, narkotykowych mających na celu dokonania oceny aktualnego stanu efektywności podejmowanych działań.</w:t>
      </w:r>
    </w:p>
    <w:p>
      <w:pPr>
        <w:pStyle w:val="NormalnyWeb"/>
        <w:numPr>
          <w:ilvl w:val="0"/>
          <w:numId w:val="52"/>
        </w:numPr>
        <w:spacing w:lineRule="auto" w:line="276" w:before="28" w:after="0"/>
        <w:jc w:val="both"/>
        <w:rPr/>
      </w:pPr>
      <w:r>
        <w:rPr/>
        <w:t>Realizacja programu wymaga kompleksowego i zintegrowanego sposobu działania różnych instytucji zarówno stanowiących, jak i wykonawczych oraz tworzenie nowych zajmujących wspieranie organizacji zajmujących się profesjonalnie lub społecznie problematyką uzależnień (alkohol, narkotyki).</w:t>
      </w:r>
    </w:p>
    <w:p>
      <w:pPr>
        <w:pStyle w:val="NormalnyWeb"/>
        <w:numPr>
          <w:ilvl w:val="0"/>
          <w:numId w:val="52"/>
        </w:numPr>
        <w:spacing w:lineRule="auto" w:line="276" w:before="28" w:after="0"/>
        <w:jc w:val="both"/>
        <w:rPr/>
      </w:pPr>
      <w:r>
        <w:rPr/>
        <w:t>Zmniejszanie występowania problemów alkoholowych, narkomanii wymaga zapobiegania (profilaktyki) oraz interwencji (ratownictwa):</w:t>
      </w:r>
    </w:p>
    <w:p>
      <w:pPr>
        <w:pStyle w:val="NormalnyWeb"/>
        <w:numPr>
          <w:ilvl w:val="0"/>
          <w:numId w:val="33"/>
        </w:numPr>
        <w:spacing w:lineRule="auto" w:line="276" w:before="28" w:after="0"/>
        <w:jc w:val="both"/>
        <w:rPr/>
      </w:pPr>
      <w:r>
        <w:rPr>
          <w:b/>
          <w:bCs/>
        </w:rPr>
        <w:t>zapobieganie</w:t>
      </w:r>
      <w:r>
        <w:rPr/>
        <w:t xml:space="preserve"> koncentruje się na osobach, które jeszcze nie piją, nie mają kontaktu z narkotykami, ale znajdują się w grupie ryzyka rozwoju problemów alkoholowych i narkotykowych.</w:t>
      </w:r>
    </w:p>
    <w:p>
      <w:pPr>
        <w:pStyle w:val="NormalnyWeb"/>
        <w:numPr>
          <w:ilvl w:val="0"/>
          <w:numId w:val="33"/>
        </w:numPr>
        <w:spacing w:lineRule="auto" w:line="276" w:before="28" w:after="0"/>
        <w:jc w:val="both"/>
        <w:rPr/>
      </w:pPr>
      <w:r>
        <w:rPr>
          <w:b/>
          <w:bCs/>
        </w:rPr>
        <w:t>interwencja</w:t>
      </w:r>
      <w:r>
        <w:rPr/>
        <w:t xml:space="preserve"> ma na celu zachęcanie do leczenia lub zmiany sposobu życia tych, którzy piją dużo, często lub w warunkach, które zagrażają zdrowiu, życiu lub mieniu oraz mają bezpośredni kontakt z używaniem substancji psychoaktywnych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" w:after="0"/>
        <w:ind w:left="360" w:hanging="0"/>
        <w:rPr>
          <w:b/>
          <w:b/>
        </w:rPr>
      </w:pPr>
      <w:r>
        <w:rPr>
          <w:b/>
        </w:rPr>
        <w:t>ROZDZIAŁ I</w:t>
      </w:r>
    </w:p>
    <w:p>
      <w:pPr>
        <w:pStyle w:val="NormalnyWeb"/>
        <w:spacing w:before="28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spacing w:before="28" w:after="0"/>
        <w:ind w:left="360" w:hanging="0"/>
        <w:rPr>
          <w:b/>
          <w:b/>
          <w:bCs/>
        </w:rPr>
      </w:pPr>
      <w:r>
        <w:rPr>
          <w:b/>
          <w:bCs/>
        </w:rPr>
        <w:t>1.1 Podstawowe cele programu</w:t>
      </w:r>
    </w:p>
    <w:p>
      <w:pPr>
        <w:pStyle w:val="NormalnyWeb"/>
        <w:spacing w:before="28" w:after="0"/>
        <w:ind w:left="360" w:hanging="0"/>
        <w:rPr/>
      </w:pPr>
      <w:r>
        <w:rPr/>
      </w:r>
    </w:p>
    <w:p>
      <w:pPr>
        <w:pStyle w:val="NormalnyWeb"/>
        <w:numPr>
          <w:ilvl w:val="0"/>
          <w:numId w:val="40"/>
        </w:numPr>
        <w:spacing w:before="0" w:after="0"/>
        <w:ind w:left="714" w:hanging="357"/>
        <w:jc w:val="both"/>
        <w:rPr/>
      </w:pPr>
      <w:r>
        <w:rPr/>
        <w:t>Rozpoznawanie problemów na terenie gminy oraz potrzeb lokalnego środowiska w zakresie pomocy w ich rozwiązywaniu.</w:t>
      </w:r>
    </w:p>
    <w:p>
      <w:pPr>
        <w:pStyle w:val="NormalnyWeb"/>
        <w:numPr>
          <w:ilvl w:val="0"/>
          <w:numId w:val="40"/>
        </w:numPr>
        <w:spacing w:before="0" w:after="0"/>
        <w:ind w:left="714" w:hanging="357"/>
        <w:jc w:val="both"/>
        <w:rPr/>
      </w:pPr>
      <w:r>
        <w:rPr/>
        <w:t>Zapobieganie powstawaniu nowych problemów alkoholowych, narkomanii, przeciwdziałania przemocy, oraz zmniejszenie rozmiarów tych, które aktualnie występują na terenie gminy Barlinek oraz zwiększenie zasobów niezbędnych do radzenia sobie z już istniejącymi problemami poprzez:</w:t>
      </w:r>
    </w:p>
    <w:p>
      <w:pPr>
        <w:pStyle w:val="NormalnyWeb"/>
        <w:numPr>
          <w:ilvl w:val="0"/>
          <w:numId w:val="64"/>
        </w:numPr>
        <w:spacing w:before="0" w:after="0"/>
        <w:ind w:left="714" w:hanging="357"/>
        <w:jc w:val="both"/>
        <w:rPr/>
      </w:pPr>
      <w:r>
        <w:rPr/>
        <w:t>poszerzanie oferty realizowanych programów,</w:t>
      </w:r>
    </w:p>
    <w:p>
      <w:pPr>
        <w:pStyle w:val="NormalnyWeb"/>
        <w:numPr>
          <w:ilvl w:val="0"/>
          <w:numId w:val="64"/>
        </w:numPr>
        <w:spacing w:before="0" w:after="0"/>
        <w:ind w:left="714" w:hanging="357"/>
        <w:jc w:val="both"/>
        <w:rPr/>
      </w:pPr>
      <w:r>
        <w:rPr/>
        <w:t>poszerzanie wiedzy społeczności lokalnej ukierunkowanej na zwrócenie uwagi na problem używania alkoholu i narkotyków przez dzieci i młodzież ,</w:t>
      </w:r>
    </w:p>
    <w:p>
      <w:pPr>
        <w:pStyle w:val="NormalnyWeb"/>
        <w:numPr>
          <w:ilvl w:val="0"/>
          <w:numId w:val="64"/>
        </w:numPr>
        <w:spacing w:before="0" w:after="0"/>
        <w:ind w:left="714" w:hanging="357"/>
        <w:jc w:val="both"/>
        <w:rPr/>
      </w:pPr>
      <w:r>
        <w:rPr/>
        <w:t>poszerzanie umiejętności rodziców w zakresie ich kompetencji wychowawczych w obszarze,</w:t>
      </w:r>
    </w:p>
    <w:p>
      <w:pPr>
        <w:pStyle w:val="NormalnyWeb"/>
        <w:numPr>
          <w:ilvl w:val="0"/>
          <w:numId w:val="64"/>
        </w:numPr>
        <w:spacing w:before="0" w:after="0"/>
        <w:ind w:left="714" w:hanging="357"/>
        <w:jc w:val="both"/>
        <w:rPr/>
      </w:pPr>
      <w:r>
        <w:rPr/>
        <w:t>profilaktyki zachowań ryzykownych dzieci,</w:t>
      </w:r>
    </w:p>
    <w:p>
      <w:pPr>
        <w:pStyle w:val="NormalnyWeb"/>
        <w:numPr>
          <w:ilvl w:val="0"/>
          <w:numId w:val="64"/>
        </w:numPr>
        <w:spacing w:before="0" w:after="0"/>
        <w:ind w:left="714" w:hanging="357"/>
        <w:jc w:val="both"/>
        <w:rPr/>
      </w:pPr>
      <w:r>
        <w:rPr/>
        <w:t>poszerzanie wiedzy osób zajmujących się działaniami profilaktycznymi na temat szkodliwości alkoholu, narkotyków oraz obowiązujących w tym zakresie przepisów prawa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/>
        <w:t>Podjęcie działań mających na celu zmiany zachowań i postaw społecznych mieszkańców i instytucji w sytuacjach związanych ze spożyciem napojów alkoholowych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/>
        <w:t>Zmniejszenie rozmiarów problemów, które aktualnie występują:</w:t>
      </w:r>
    </w:p>
    <w:p>
      <w:pPr>
        <w:pStyle w:val="NormalnyWeb"/>
        <w:numPr>
          <w:ilvl w:val="0"/>
          <w:numId w:val="34"/>
        </w:numPr>
        <w:spacing w:before="0" w:after="0"/>
        <w:ind w:left="714" w:hanging="357"/>
        <w:jc w:val="both"/>
        <w:rPr/>
      </w:pPr>
      <w:r>
        <w:rPr/>
        <w:t>stwarzanie warunków do prawidłowego funkcjonowania dzieci i młodzieży z rodzin z problemem alkoholowym, narkotykowym i dotkniętych przemocą domową oraz wyrównywanie ich szans,</w:t>
      </w:r>
    </w:p>
    <w:p>
      <w:pPr>
        <w:pStyle w:val="NormalnyWeb"/>
        <w:numPr>
          <w:ilvl w:val="0"/>
          <w:numId w:val="34"/>
        </w:numPr>
        <w:spacing w:before="0" w:after="0"/>
        <w:ind w:left="714" w:hanging="357"/>
        <w:jc w:val="both"/>
        <w:rPr/>
      </w:pPr>
      <w:r>
        <w:rPr/>
        <w:t>stwarzanie warunków do prawidłowego funkcjonowania dzieci i młodzieży z rodzin z problemem alkoholowym, narkotykowym i dotkniętych przemocą domową oraz wyrównywanie ich szans,</w:t>
      </w:r>
    </w:p>
    <w:p>
      <w:pPr>
        <w:pStyle w:val="NormalnyWeb"/>
        <w:numPr>
          <w:ilvl w:val="0"/>
          <w:numId w:val="34"/>
        </w:numPr>
        <w:spacing w:before="0" w:after="0"/>
        <w:ind w:left="714" w:hanging="357"/>
        <w:jc w:val="both"/>
        <w:rPr/>
      </w:pPr>
      <w:r>
        <w:rPr/>
        <w:t>zwiększanie kompetencji osób pomagających dzieciom i pracujących z rodzinami dotkniętymi problemem uzależnień,</w:t>
      </w:r>
    </w:p>
    <w:p>
      <w:pPr>
        <w:pStyle w:val="NormalnyWeb"/>
        <w:numPr>
          <w:ilvl w:val="0"/>
          <w:numId w:val="34"/>
        </w:numPr>
        <w:spacing w:before="0" w:after="0"/>
        <w:ind w:left="714" w:hanging="357"/>
        <w:jc w:val="both"/>
        <w:rPr/>
      </w:pPr>
      <w:r>
        <w:rPr/>
        <w:t>poprawa funkcjonowania dorosłych członków rodzin osób uzależnionych oraz pijących szkodliwie i ryzykownie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/>
        <w:t>Wdrażanie nowoczesnych form profilaktyki adresowanych szczególnie do dzieci i młodzieży (alkohol, narkotyki)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/>
        <w:t>Wdrażanie skutecznych form kontroli prawnej i społecznej minimalizujących szkodliwe zachowania osób nadużywających alkohol, używających narkotyków a w szczególności przeciwdziałanie przemocy w rodzinie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/>
        <w:t>Poprzez działania promocyjne ułatwienie dostępu do różnorodnych form terapii, wzbogacanych nowymi metodami rozwiązywania problemów uzależnień.</w:t>
      </w:r>
    </w:p>
    <w:p>
      <w:pPr>
        <w:pStyle w:val="NormalnyWeb"/>
        <w:numPr>
          <w:ilvl w:val="0"/>
          <w:numId w:val="13"/>
        </w:numPr>
        <w:spacing w:before="0" w:after="0"/>
        <w:ind w:left="714" w:hanging="357"/>
        <w:jc w:val="both"/>
        <w:rPr/>
      </w:pPr>
      <w:r>
        <w:rPr/>
        <w:t>Zwiększenie zasobów niezbędnych do radzenia sobie z istniejącymi problemami:</w:t>
      </w:r>
    </w:p>
    <w:p>
      <w:pPr>
        <w:pStyle w:val="NormalnyWeb"/>
        <w:numPr>
          <w:ilvl w:val="0"/>
          <w:numId w:val="51"/>
        </w:numPr>
        <w:spacing w:before="0" w:after="0"/>
        <w:ind w:left="714" w:hanging="357"/>
        <w:jc w:val="both"/>
        <w:rPr/>
      </w:pPr>
      <w:r>
        <w:rPr/>
        <w:t>zwiększanie dostępności pomocy terapeutycznej i rehabilitacyjnej dla osób uzależnionych od alkoholu i narkotyków, osób współuzależnionych oraz osób uwikłanych w przemoc,</w:t>
      </w:r>
    </w:p>
    <w:p>
      <w:pPr>
        <w:pStyle w:val="NormalnyWeb"/>
        <w:numPr>
          <w:ilvl w:val="0"/>
          <w:numId w:val="51"/>
        </w:numPr>
        <w:spacing w:before="0" w:after="0"/>
        <w:ind w:left="714" w:hanging="357"/>
        <w:rPr/>
      </w:pPr>
      <w:r>
        <w:rPr/>
        <w:t>poszerzanie wiedzy na temat szkód zdrowotnych wynikających z picia szkodliwego oraz uzależnienia od alkoholu i narkotyków, w tym wspieranie instytucji zajmujących się problematyką uzależnień.</w:t>
      </w:r>
    </w:p>
    <w:p>
      <w:pPr>
        <w:pStyle w:val="NormalnyWeb"/>
        <w:numPr>
          <w:ilvl w:val="0"/>
          <w:numId w:val="38"/>
        </w:numPr>
        <w:spacing w:before="0" w:after="0"/>
        <w:ind w:left="714" w:hanging="357"/>
        <w:jc w:val="both"/>
        <w:rPr/>
      </w:pPr>
      <w:r>
        <w:rPr/>
        <w:t>Monitorowanie problemów dotyczących uzależnień (alkohol, narkotyki) poprzez organizowanie badań, sondaży, diagnoz pozwalających dokonać oceny aktualnego stanu problemów alkoholowych oraz efektywności podejmowanych działań.</w:t>
      </w:r>
    </w:p>
    <w:p>
      <w:pPr>
        <w:pStyle w:val="NormalnyWeb"/>
        <w:numPr>
          <w:ilvl w:val="0"/>
          <w:numId w:val="60"/>
        </w:numPr>
        <w:spacing w:before="0" w:after="0"/>
        <w:ind w:left="714" w:hanging="357"/>
        <w:jc w:val="both"/>
        <w:rPr>
          <w:b/>
          <w:b/>
          <w:bCs/>
        </w:rPr>
      </w:pPr>
      <w:r>
        <w:rPr>
          <w:b/>
          <w:bCs/>
        </w:rPr>
        <w:t>Warunkami do osiągnięcia tych celów są: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ograniczenie i zmiana struktury spożycia napojów alkoholowych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zmiana postępowania obywateli i instytucji w sytuacjach związanych z używaniem i nadużywaniem alkoholu oraz innych substancji psychoaktywnych.</w:t>
      </w:r>
    </w:p>
    <w:p>
      <w:pPr>
        <w:pStyle w:val="NormalnyWeb"/>
        <w:spacing w:before="0" w:after="0"/>
        <w:ind w:left="357" w:hanging="0"/>
        <w:jc w:val="both"/>
        <w:rPr/>
      </w:pPr>
      <w:r>
        <w:rPr/>
      </w:r>
    </w:p>
    <w:p>
      <w:pPr>
        <w:pStyle w:val="NormalnyWeb"/>
        <w:numPr>
          <w:ilvl w:val="0"/>
          <w:numId w:val="44"/>
        </w:numPr>
        <w:spacing w:before="0" w:after="0"/>
        <w:ind w:left="714" w:hanging="357"/>
        <w:jc w:val="both"/>
        <w:rPr>
          <w:b/>
          <w:b/>
          <w:bCs/>
        </w:rPr>
      </w:pPr>
      <w:r>
        <w:rPr>
          <w:b/>
          <w:bCs/>
        </w:rPr>
        <w:t>Realizacja poprzez: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programy profilaktyczne, kampanie, edukacja młodzieży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rozmowy i spotkania z rodzinami (Poradnia Leczenia Uzależnień, Punkt Konsultacyjny Pomocy Rodzinie)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dyscyplinowanie sprzedawców alkoholu, ich edukacja, szkolenie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pedagogizacja rodziców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współpraca ze środowiskiem abstynenckim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szkolenia realizatorów programów profilaktycznych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prowadzenie profilaktycznych spotkań w środowisku osób niepełnosprawnych,</w:t>
      </w:r>
    </w:p>
    <w:p>
      <w:pPr>
        <w:pStyle w:val="NormalnyWeb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/>
        <w:t>rozszerzenie interwencji kompleksowych, zespoły interdyscyplinarne.</w:t>
      </w:r>
    </w:p>
    <w:p>
      <w:pPr>
        <w:pStyle w:val="NormalnyWeb"/>
        <w:spacing w:before="280" w:after="0"/>
        <w:ind w:left="360" w:hanging="0"/>
        <w:jc w:val="both"/>
        <w:rPr/>
      </w:pPr>
      <w:r>
        <w:rPr>
          <w:b/>
          <w:bCs/>
          <w:color w:val="000000"/>
        </w:rPr>
        <w:t xml:space="preserve">1.2 Zasoby środowiska lokalnego do prowadzenia działalności profilaktycznej i pomocowej pod kątem posiadanych kompetencji istotnych z zakresu profilaktyki i rozwiązywania problemów uzależnień. </w:t>
      </w:r>
    </w:p>
    <w:p>
      <w:pPr>
        <w:pStyle w:val="NormalnyWeb"/>
        <w:numPr>
          <w:ilvl w:val="0"/>
          <w:numId w:val="35"/>
        </w:numPr>
        <w:spacing w:before="280" w:after="0"/>
        <w:jc w:val="both"/>
        <w:rPr/>
      </w:pPr>
      <w:r>
        <w:rPr>
          <w:b/>
          <w:bCs/>
          <w:i/>
          <w:iCs/>
          <w:color w:val="000000"/>
        </w:rPr>
        <w:t>Ośrodek Pomocy Społecznej –</w:t>
      </w:r>
      <w:r>
        <w:rPr>
          <w:color w:val="000000"/>
        </w:rPr>
        <w:t xml:space="preserve"> realizuje zadania wynikające z ustawy z dnia 12 marca 2004 r. o pomocy społecznej - udziela pomocy osobom i rodzinom w pokonywaniu trudnych sytuacji życiowych ( m.in. z powodu alkoholizmu i narkomanii) poprzez świadczenia finansowe i rzeczowe, pracę socjalną oraz różne formy świadczeń niematerialnych. Zadaniem pomocy społecznej jest również zapobieganie trudnym sytuacjom życiowym poprzez podejmowanie działań zmierzających do życiowego usamodzielniania osób i rodzin oraz integracji ze środowiskiem. </w:t>
      </w:r>
    </w:p>
    <w:p>
      <w:pPr>
        <w:pStyle w:val="NormalnyWeb"/>
        <w:numPr>
          <w:ilvl w:val="0"/>
          <w:numId w:val="35"/>
        </w:numPr>
        <w:spacing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Gminna Komisja Rozwiązywania Problemów Alkoholowych w Barlinku:</w:t>
      </w:r>
    </w:p>
    <w:p>
      <w:pPr>
        <w:pStyle w:val="NormalnyWeb"/>
        <w:spacing w:before="0" w:after="0"/>
        <w:ind w:left="363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Komisja: </w:t>
      </w:r>
    </w:p>
    <w:p>
      <w:pPr>
        <w:pStyle w:val="NormalnyWeb"/>
        <w:numPr>
          <w:ilvl w:val="0"/>
          <w:numId w:val="12"/>
        </w:numPr>
        <w:spacing w:before="0" w:after="28"/>
        <w:jc w:val="both"/>
        <w:rPr>
          <w:color w:val="000000"/>
        </w:rPr>
      </w:pPr>
      <w:r>
        <w:rPr>
          <w:color w:val="000000"/>
        </w:rPr>
        <w:t xml:space="preserve">inicjuje działania w zakresie określonym w art. 41 ust. 1 ustawy z dnia 26 października 1982 r. o wychowaniu w trzeźwości i przeciwdziałaniu alkoholizmowi pełniąc funkcję doradczą i opiniującą przy konstruowaniu i realizacji Gminnego Programu Profilaktyki i Rozwiązywania Problemów Alkoholowych, </w:t>
      </w:r>
    </w:p>
    <w:p>
      <w:pPr>
        <w:pStyle w:val="NormalnyWeb"/>
        <w:numPr>
          <w:ilvl w:val="0"/>
          <w:numId w:val="12"/>
        </w:numPr>
        <w:spacing w:before="0" w:after="119"/>
        <w:jc w:val="both"/>
        <w:rPr>
          <w:color w:val="000000"/>
        </w:rPr>
      </w:pPr>
      <w:r>
        <w:rPr>
          <w:color w:val="000000"/>
        </w:rPr>
        <w:t xml:space="preserve">przedstawiciele Komisji wchodzą w skład Zespołu Interdyscyplinarnego ds. przeciwdziałania przemocy w rodzinie oraz grup roboczych, Komisja podejmuje także interwencje wobec rodziny dotkniętej przemocą w oparciu o procedurę „Niebieskie Karty”, </w:t>
      </w:r>
    </w:p>
    <w:p>
      <w:pPr>
        <w:pStyle w:val="NormalnyWeb"/>
        <w:numPr>
          <w:ilvl w:val="0"/>
          <w:numId w:val="12"/>
        </w:numPr>
        <w:spacing w:before="0" w:after="119"/>
        <w:jc w:val="both"/>
        <w:rPr>
          <w:color w:val="000000"/>
        </w:rPr>
      </w:pPr>
      <w:r>
        <w:rPr>
          <w:color w:val="000000"/>
        </w:rPr>
        <w:t xml:space="preserve">podejmuje czynności zmierzające do orzeczenia o zastosowaniu wobec osoby uzależnionej od alkoholu obowiązku poddania się leczeniu w zakładzie lecznictwa odwykowego, </w:t>
      </w:r>
    </w:p>
    <w:p>
      <w:pPr>
        <w:pStyle w:val="NormalnyWeb"/>
        <w:numPr>
          <w:ilvl w:val="0"/>
          <w:numId w:val="12"/>
        </w:numPr>
        <w:spacing w:before="0" w:after="119"/>
        <w:jc w:val="both"/>
        <w:rPr>
          <w:color w:val="000000"/>
        </w:rPr>
      </w:pPr>
      <w:r>
        <w:rPr>
          <w:color w:val="000000"/>
        </w:rPr>
        <w:t xml:space="preserve">opiniuje wnioski o wydanie zezwolenia na sprzedaż napojów alkoholowych pod względem zgodności z uchwałą Rady Miasta, która określa warunki lokalizacji i limit punktów sprzedaży napojów alkoholowych, </w:t>
      </w:r>
    </w:p>
    <w:p>
      <w:pPr>
        <w:pStyle w:val="NormalnyWeb"/>
        <w:numPr>
          <w:ilvl w:val="0"/>
          <w:numId w:val="12"/>
        </w:numPr>
        <w:spacing w:before="0" w:after="28"/>
        <w:ind w:left="714" w:hanging="357"/>
        <w:jc w:val="both"/>
        <w:rPr>
          <w:color w:val="000000"/>
        </w:rPr>
      </w:pPr>
      <w:r>
        <w:rPr>
          <w:color w:val="000000"/>
        </w:rPr>
        <w:t xml:space="preserve">na podstawie upoważnienia Burmistrza Barlinka członkowie Komisji dokonują kontroli przestrzegania zasad i warunków korzystania z zezwolenia na sprzedaż napojów alkoholowych. </w:t>
      </w:r>
    </w:p>
    <w:p>
      <w:pPr>
        <w:pStyle w:val="NormalnyWeb"/>
        <w:spacing w:before="0" w:after="28"/>
        <w:ind w:left="357" w:hanging="0"/>
        <w:jc w:val="both"/>
        <w:rPr/>
      </w:pPr>
      <w:r>
        <w:rPr/>
      </w:r>
    </w:p>
    <w:p>
      <w:pPr>
        <w:pStyle w:val="NormalnyWeb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b/>
          <w:bCs/>
          <w:i/>
          <w:iCs/>
          <w:color w:val="000000"/>
        </w:rPr>
        <w:t>Poradnia Leczenia Uzależnień</w:t>
      </w:r>
      <w:r>
        <w:rPr>
          <w:color w:val="000000"/>
        </w:rPr>
        <w:t xml:space="preserve"> - wykonuje zadania w formie: diagnozowanie, diagnozowanie zaburzeń występujących u członków rodzin osób spożywających alkohol lub używających innych substancji psychoaktywnych, realizację programów korekcyjnych, realizację programów psychoterapii, udzielanie indywidualnych świadczeń zapobiegawczo – leczniczych, prowadzenie działań konsultacyjno – edukacyjnych dla członków rodzin dotkniętych następstwami spożywania alkoholu lub innych substancji psychoaktywnych.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Podstawowa opieka zdrowotna</w:t>
      </w:r>
      <w:r>
        <w:rPr>
          <w:color w:val="000000"/>
        </w:rPr>
        <w:t xml:space="preserve"> - wszystkie podmioty wykonujące działalność leczniczą w zakresie podstawowej opieki zdrowotnej w obszarze „opieki nad osobami z problemem alkoholowym” podejmują działania: wczesne rozpoznawanie ryzykownego i szkodliwego picia alkoholu przez osoby nieuzależnione i wynikających z tego szkód zdrowotnych oraz podejmowanie interwencji w celu ograniczania picia alkoholu przez tych pacjentów, stosowanie procedur przesiewowych służących wczesnemu wykrywaniu uzależnienia od alkoholu i kierowanie osób z podejrzeniem uzależnienia do konsultacji w placówkach specjalistycznych, leczenie osób doznających szkód zdrowotnych z powodu picia alkoholu oraz udzielanie podstawowych świadczeń osobom uzależnionym od alkoholu i współuzależnionym.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Placówki oświatowo – wychowawcze</w:t>
      </w:r>
      <w:r>
        <w:rPr>
          <w:color w:val="000000"/>
        </w:rPr>
        <w:t xml:space="preserve">, w tym Poradnia Psychologiczno – Pedagogiczna - prowadzą profilaktyczną działalność informacyjną i edukacyjną adresowaną do dzieci i młodzieży oraz rodziców. Poradnia Psychologiczno – Pedagogiczna udziela także wsparcia nauczycielom i rodzicom związanego z wychowaniem i kształceniem dzieci i młodzieży. 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Ośrodek Interwencji Kryzysowej</w:t>
      </w:r>
      <w:r>
        <w:rPr>
          <w:color w:val="000000"/>
        </w:rPr>
        <w:t xml:space="preserve"> podejmuje zespół interdyscyplinarnych działań na rzecz osób i rodzin, w tym dotkniętych przemocą, w celu zapobiegania lub pogłębiania się dysfunkcji. 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 xml:space="preserve">Policja </w:t>
      </w:r>
      <w:r>
        <w:rPr>
          <w:color w:val="000000"/>
        </w:rPr>
        <w:t xml:space="preserve">– realizuje zadania związane z zapobieganiem destrukcyjnym skutkom zachowań osób nietrzeźwych w miejscach publicznych oraz przeciwdziałaniu przemocy w rodzinie. Realizuje również programy informacyjno – edukacyjne adresowane do dzieci i młodzieży. 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Ambulatorium Kontrolowanego Trzeźwienia „Przełom” w Gorzowie Wlkp.</w:t>
      </w:r>
      <w:r>
        <w:rPr>
          <w:color w:val="000000"/>
        </w:rPr>
        <w:t xml:space="preserve"> - szczególnym zadaniem tej jednostki, obok zapobiegania destrukcyjnym zachowaniom osób nietrzeźwych, jest motywowanie do podjęcia leczenia odwykowego. 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 xml:space="preserve">Miejskie instytucje kultury </w:t>
      </w:r>
      <w:r>
        <w:rPr>
          <w:color w:val="000000"/>
        </w:rPr>
        <w:t xml:space="preserve">(Barlinecki Ośrodek Kultury), stowarzyszenia sportowe i społeczno - kulturalne - instytucje te promują bezpieczny i „wolny” od środków psychoaktywnych styl spędzania wolnego czasu, w szczególności w ramach realizacji programów adresowanych do dzieci i młodzieży. 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Sąd Rejonowy III Wydział Rodzinny i Nieletnich w Myślib</w:t>
      </w:r>
      <w:r>
        <w:rPr>
          <w:color w:val="000000"/>
        </w:rPr>
        <w:t>orzu (kuratorzy sądowi, społeczni) orzeka m. in. o obowiązku leczenia odwykowego.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/>
      </w:pPr>
      <w:r>
        <w:rPr>
          <w:b/>
          <w:bCs/>
          <w:i/>
          <w:iCs/>
          <w:color w:val="000000"/>
        </w:rPr>
        <w:t>Klub Integracji Społecznej</w:t>
      </w:r>
      <w:r>
        <w:rPr>
          <w:color w:val="000000"/>
        </w:rPr>
        <w:t xml:space="preserve"> - organizowanie działań mających na celu pomoc w znalezieniu pracy, prace społecznie użyteczne, roboty publiczne, poradnictwo prawne, działalność samopomocową w zakresie zatrudniania, spraw mieszkaniowych i socjalnych, staże. Uczestnikami klubu są m. in. osoby uzależnione od alkoholu.</w:t>
      </w:r>
    </w:p>
    <w:p>
      <w:pPr>
        <w:pStyle w:val="NormalnyWeb"/>
        <w:numPr>
          <w:ilvl w:val="0"/>
          <w:numId w:val="17"/>
        </w:numPr>
        <w:spacing w:before="0" w:after="11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Organizacje pozarządowe </w:t>
      </w:r>
    </w:p>
    <w:p>
      <w:pPr>
        <w:pStyle w:val="NormalnyWeb"/>
        <w:numPr>
          <w:ilvl w:val="0"/>
          <w:numId w:val="17"/>
        </w:numPr>
        <w:spacing w:before="0" w:after="0"/>
        <w:ind w:left="714" w:hanging="357"/>
        <w:jc w:val="both"/>
        <w:rPr/>
      </w:pPr>
      <w:r>
        <w:rPr>
          <w:b/>
          <w:bCs/>
          <w:i/>
          <w:iCs/>
          <w:color w:val="000000"/>
        </w:rPr>
        <w:t xml:space="preserve">Zespół Interdyscyplinarny ds. przeciwdziałania przemocy w rodzinie </w:t>
      </w:r>
      <w:r>
        <w:rPr>
          <w:color w:val="000000"/>
        </w:rPr>
        <w:t xml:space="preserve">oraz grupy robocze </w:t>
      </w:r>
      <w:r>
        <w:rPr/>
        <w:t xml:space="preserve">- </w:t>
      </w:r>
      <w:r>
        <w:rPr>
          <w:color w:val="000000"/>
        </w:rPr>
        <w:t>zespół Interdyscyplinarny podejmuje działania na rzecz przeciwdziałania przemocy w rodzinie, w szczególności koordynuje działania podmiotów i służb w tym zakresie.</w:t>
      </w:r>
    </w:p>
    <w:p>
      <w:pPr>
        <w:pStyle w:val="NormalnyWeb"/>
        <w:numPr>
          <w:ilvl w:val="0"/>
          <w:numId w:val="21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Poradnia psychologiczno-pedagogiczna – </w:t>
      </w:r>
    </w:p>
    <w:p>
      <w:pPr>
        <w:pStyle w:val="NormalnyWeb"/>
        <w:numPr>
          <w:ilvl w:val="0"/>
          <w:numId w:val="21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Centrum Pomocy Rodzinie w Myśliborzu</w:t>
      </w:r>
    </w:p>
    <w:p>
      <w:pPr>
        <w:pStyle w:val="NormalnyWeb"/>
        <w:numPr>
          <w:ilvl w:val="0"/>
          <w:numId w:val="21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Ośrodek Szkolenia i Wychowania</w:t>
      </w:r>
    </w:p>
    <w:p>
      <w:pPr>
        <w:pStyle w:val="NormalnyWeb"/>
        <w:numPr>
          <w:ilvl w:val="0"/>
          <w:numId w:val="21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Urząd Miejski</w:t>
      </w:r>
    </w:p>
    <w:p>
      <w:pPr>
        <w:pStyle w:val="NormalnyWeb"/>
        <w:numPr>
          <w:ilvl w:val="0"/>
          <w:numId w:val="21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Kościoły (Caritasy)</w:t>
      </w:r>
    </w:p>
    <w:p>
      <w:pPr>
        <w:pStyle w:val="NormalnyWeb"/>
        <w:numPr>
          <w:ilvl w:val="0"/>
          <w:numId w:val="21"/>
        </w:numPr>
        <w:spacing w:before="0" w:after="119"/>
        <w:jc w:val="both"/>
        <w:rPr>
          <w:color w:val="000000"/>
        </w:rPr>
      </w:pPr>
      <w:r>
        <w:rPr>
          <w:color w:val="000000"/>
        </w:rPr>
        <w:t>Lokalne media</w:t>
      </w:r>
    </w:p>
    <w:p>
      <w:pPr>
        <w:pStyle w:val="NormalnyWeb"/>
        <w:numPr>
          <w:ilvl w:val="0"/>
          <w:numId w:val="21"/>
        </w:numPr>
        <w:spacing w:before="0" w:after="119"/>
        <w:jc w:val="both"/>
        <w:rPr>
          <w:color w:val="000000"/>
        </w:rPr>
      </w:pPr>
      <w:r>
        <w:rPr>
          <w:color w:val="000000"/>
        </w:rPr>
        <w:t>Świetlica integracyjna przy SP Nr 4</w:t>
      </w:r>
    </w:p>
    <w:p>
      <w:pPr>
        <w:pStyle w:val="NormalnyWeb"/>
        <w:numPr>
          <w:ilvl w:val="0"/>
          <w:numId w:val="21"/>
        </w:numPr>
        <w:spacing w:before="0" w:after="280"/>
        <w:jc w:val="both"/>
        <w:rPr>
          <w:color w:val="000000"/>
        </w:rPr>
      </w:pPr>
      <w:r>
        <w:rPr>
          <w:color w:val="000000"/>
        </w:rPr>
        <w:t>oraz inne podmioty składające swoje oferty programowe między innymi:</w:t>
      </w:r>
    </w:p>
    <w:p>
      <w:pPr>
        <w:pStyle w:val="NormalnyWeb"/>
        <w:spacing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organizacje pozarządowe jak: 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>Barlinecki Klub Abstynenta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Stowarzyszenie Pomocy Dzieciom „BRATEK” ze świetlicą socjoterapeutyczną „DZIUPLA”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Kluby sportowe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Klub Seniora „ZŁOTA STRZECHA”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lski Związek Niewidomych, Koło w Barlinku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Towarzystwo Miłośników Barlinka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lski Związek Wędkarski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Stowarzyszenie „Diabetyków”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Stowarzyszenie Przyjaciół Zespołu Tańca „UŚMIECHY”, „FEELING”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oraz inne organizacje i stowarzyszenia realizujące założenia programowe.</w:t>
      </w:r>
    </w:p>
    <w:p>
      <w:pPr>
        <w:pStyle w:val="NormalnyWeb"/>
        <w:spacing w:before="280" w:after="0"/>
        <w:ind w:left="720" w:hanging="0"/>
        <w:rPr/>
      </w:pPr>
      <w:r>
        <w:rPr/>
      </w:r>
    </w:p>
    <w:p>
      <w:pPr>
        <w:pStyle w:val="NormalnyWeb"/>
        <w:spacing w:lineRule="auto" w:line="276" w:before="28" w:after="0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nyWeb"/>
        <w:spacing w:lineRule="auto" w:line="276" w:before="28" w:after="0"/>
        <w:rPr/>
      </w:pPr>
      <w:r>
        <w:rPr/>
      </w:r>
    </w:p>
    <w:p>
      <w:pPr>
        <w:pStyle w:val="NormalnyWeb"/>
        <w:spacing w:lineRule="auto" w:line="276" w:before="28" w:after="0"/>
        <w:jc w:val="both"/>
        <w:rPr/>
      </w:pPr>
      <w:r>
        <w:rPr/>
        <w:t xml:space="preserve">2.1 </w:t>
      </w:r>
      <w:r>
        <w:rPr>
          <w:b/>
          <w:bCs/>
        </w:rPr>
        <w:t>Stan problemów alkoholowych i innych uzależnień w Gminie Barlinek</w:t>
      </w:r>
    </w:p>
    <w:p>
      <w:pPr>
        <w:pStyle w:val="NormalnyWeb"/>
        <w:spacing w:before="0" w:after="0"/>
        <w:ind w:left="363" w:hanging="0"/>
        <w:rPr/>
      </w:pPr>
      <w:r>
        <w:rPr/>
      </w:r>
    </w:p>
    <w:p>
      <w:pPr>
        <w:pStyle w:val="NormalnyWeb"/>
        <w:numPr>
          <w:ilvl w:val="0"/>
          <w:numId w:val="30"/>
        </w:numPr>
        <w:spacing w:before="0" w:after="0"/>
        <w:jc w:val="both"/>
        <w:rPr/>
      </w:pPr>
      <w:r>
        <w:rPr>
          <w:b/>
          <w:bCs/>
        </w:rPr>
        <w:t xml:space="preserve">Szkody występujące u osób żyjących w rodzinach alkoholowych - </w:t>
      </w:r>
      <w:r>
        <w:rPr/>
        <w:t>są to schorzenia somatyczne spowodowane chronicznym stresem, zaburzenia emocjonalne, demoralizacja oraz zubożenie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46"/>
        </w:numPr>
        <w:spacing w:before="0" w:after="0"/>
        <w:jc w:val="both"/>
        <w:rPr/>
      </w:pPr>
      <w:r>
        <w:rPr>
          <w:b/>
          <w:bCs/>
        </w:rPr>
        <w:t xml:space="preserve">Szkody w środowisku pracy: </w:t>
      </w:r>
      <w:r>
        <w:rPr/>
        <w:t>( alkoholowa dezorganizacja środowiska )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a) choroby, wypadki, absencja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b) obniżenie wydajności pracy, brak dyscypliny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c) alkoholowa patologizacja osób bezrobotn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Naruszenia prawa przez osoby nietrzeźwe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a) przestępczość osób pod wpływem alkoholu, środków psychotropowych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b) prowadzenie pojazdów w stanie nietrzeźwym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c) alkoholowe zaburzenia zachowania w miejscach publicznych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d) narastające używanie przemocy wobec rodzin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36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Przestępstwa i wykroczenia związane z obrotem alkoholu i narkotyków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a) nielegalny import, produkcja i sprzedaż napojów alkoholowych i środków odurzających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b) sprzedaż alkoholu i narkotyków osobom nietrzeźwym i nieletnim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c) reklama i promocja napojów alkoholowych</w:t>
      </w:r>
    </w:p>
    <w:p>
      <w:pPr>
        <w:pStyle w:val="NormalnyWeb"/>
        <w:spacing w:before="28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ind w:left="360" w:hanging="0"/>
        <w:jc w:val="both"/>
        <w:rPr/>
      </w:pPr>
      <w:r>
        <w:rPr>
          <w:b/>
          <w:bCs/>
        </w:rPr>
        <w:t>2.2 Diagnoza sytuacji w gminie Barlinek z uwzględnieniem problemu alkoholizmu i innych patologii społecznych</w:t>
      </w:r>
    </w:p>
    <w:p>
      <w:pPr>
        <w:pStyle w:val="NormalnyWeb"/>
        <w:numPr>
          <w:ilvl w:val="0"/>
          <w:numId w:val="5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Opłaty za korzystanie z zezwoleń na alkohol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/>
        <w:t>Zgodnie z wymogami ustawy o wychowaniu w trzeźwości i przeciwdziałaniu alkoholizmowi, przedsiębiorcy mają obowiązek składania do końca stycznia każdego roku oświadczeń o wartości sprzedaży alkoholu w roku poprzednim. Na ich podstawie jest naliczana wysokość opłaty, jaką przedsiębiorca jest zobowiązany wnieść jednorazowo lub w trzech równych ratach, tj. do 31 stycznia, 30 czerwca i 30 września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Przedsiębiorcy ubiegający się po raz pierwszy o zezwolenie na sprzedaż alkoholu wnoszą tzw. opłatę podstawową, która wynosi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>525 zł</w:t>
      </w:r>
      <w:r>
        <w:rPr/>
        <w:t xml:space="preserve"> za zezwolenie na sprzedaż napojów o zawartości alkoholu do 4,5 % oraz piwa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>525 zł</w:t>
      </w:r>
      <w:r>
        <w:rPr/>
        <w:t xml:space="preserve"> za zezwolenie na sprzedaż napojów o zawartości alkoholu od 4,5 % do 18 %, z wyjątkiem piwa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>2 100 zł</w:t>
      </w:r>
      <w:r>
        <w:rPr/>
        <w:t xml:space="preserve"> za zezwolenie na sprzedaż napojów o zawartości alkoholu powyżej 18 % .</w:t>
      </w:r>
    </w:p>
    <w:p>
      <w:pPr>
        <w:pStyle w:val="NormalnyWeb"/>
        <w:spacing w:before="0" w:after="0"/>
        <w:jc w:val="both"/>
        <w:rPr/>
      </w:pPr>
      <w:r>
        <w:rPr/>
        <w:t>Przedsiębiorcy sprzedający alkohol są zobowiązani do składania oświadczeń o wartości sprzedaży alkoholu w danym roku w terminie do 31 stycznia następnego roku. Na ich podstawie naliczana jest wysokość rocznej opłaty za każdy rodzaj zezwolenia.</w:t>
      </w:r>
    </w:p>
    <w:p>
      <w:pPr>
        <w:pStyle w:val="NormalnyWeb"/>
        <w:spacing w:before="0" w:after="0"/>
        <w:jc w:val="both"/>
        <w:rPr/>
      </w:pPr>
      <w:r>
        <w:rPr/>
        <w:t>Jeśli wartość sprzedaży napojów alkoholowych przekroczyła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 xml:space="preserve">37 500 zł </w:t>
      </w:r>
      <w:r>
        <w:rPr/>
        <w:t>dla napojów o zawartości alkoholu do 4,5 % oraz piwa – przedsiębiorca wnosi opłatę w wysokości 1,4 % ogólnej wartości sprzedaży tych napojów w roku poprzednim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>37 500 zł</w:t>
      </w:r>
      <w:r>
        <w:rPr/>
        <w:t xml:space="preserve"> dla napojów o zawartości alkoholu od 4,5 % do 18 %, z wyjątkiem piwa - przedsiębiorca wnosi opłatę w wysokości 1,4 % ogólnej wartości sprzedaży tych napojów w roku poprzednim.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b/>
          <w:bCs/>
        </w:rPr>
        <w:t>77 000 zł</w:t>
      </w:r>
      <w:r>
        <w:rPr/>
        <w:t xml:space="preserve"> dla napojów alkoholowych o zawartości alkoholu powyżej 18 %- przedsiębiorca wnosi opłatę w wysokości 2,7 % ogólnej wartości sprzedaży tych napojów w roku poprzednim.</w:t>
      </w:r>
    </w:p>
    <w:p>
      <w:pPr>
        <w:pStyle w:val="NormalnyWeb"/>
        <w:spacing w:before="280" w:after="0"/>
        <w:ind w:firstLine="709"/>
        <w:jc w:val="both"/>
        <w:rPr/>
      </w:pPr>
      <w:r>
        <w:rPr/>
        <w:t xml:space="preserve">Na obszarze Gminy Barlinek usytuowanych jest </w:t>
      </w:r>
      <w:r>
        <w:rPr>
          <w:b/>
          <w:bCs/>
        </w:rPr>
        <w:t xml:space="preserve">ponad osiemdziesiąt punktów sprzedaży alkoholu, </w:t>
      </w:r>
      <w:r>
        <w:rPr/>
        <w:t>z czego dwadzieścia na głównej arterii miasta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Mieszkańcy Gminy Barlinek w 2013 roku w punktach sprzedaży alkoholu wydali na jego zakup 16 622 702 (szesnaście milionów sześćset dwadzieścia dwa tysiące siedemset dwa złote) w tym: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do 4,5% oraz piwo: 8 340 199 zł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ponad 4,5% do 18%: 1 411 426 zł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ponad 18%: 6 871 077 zł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W 2013 roku do Urzędu Miasta i Gminy z tytułu wydanych zezwoleń i koncesji wpłynęło 377 043,09 zł w tym: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do 4,5% oraz piwo: 124 458,87 zł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ponad 4,5% do 18%: 37 447,09 zł</w:t>
      </w:r>
    </w:p>
    <w:p>
      <w:pPr>
        <w:pStyle w:val="NormalnyWeb"/>
        <w:spacing w:before="0" w:after="0"/>
        <w:ind w:firstLine="709"/>
        <w:jc w:val="both"/>
        <w:rPr/>
      </w:pPr>
      <w:r>
        <w:rPr/>
        <w:t>- alkohol ponad 18%: 214 636,13 zł</w:t>
      </w:r>
    </w:p>
    <w:p>
      <w:pPr>
        <w:pStyle w:val="NormalnyWeb"/>
        <w:spacing w:before="280" w:after="0"/>
        <w:ind w:firstLine="709"/>
        <w:jc w:val="both"/>
        <w:rPr/>
      </w:pPr>
      <w:r>
        <w:rPr/>
        <w:t xml:space="preserve">Porównując rok 2013 z rokiem poprzedzającym, w Gminie Barlinek zanotowano </w:t>
      </w:r>
      <w:r>
        <w:rPr>
          <w:b/>
          <w:bCs/>
        </w:rPr>
        <w:t>wzrost obrotów z tytułu sprzedaży napojów alkoholowych o około 5% (4,83).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/>
        <w:t xml:space="preserve">Opłata wnoszona jest na rachunek Gminy Barlinek w każdym roku objętym zezwoleniem, w trzech równych ratach: do 31 stycznia, 31 maja i 30 września danego roku kalendarzowego. </w:t>
      </w:r>
      <w:r>
        <w:rPr>
          <w:b/>
          <w:bCs/>
        </w:rPr>
        <w:t>Dochody z opłat za korzystanie z zezwoleń na sprzedaż i podawanie napojów alkoholowych w roku 2014 zaplanowano w wysokości 365 000 zł.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57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ALKOHOLIZM – </w:t>
      </w:r>
      <w:r>
        <w:rPr/>
        <w:t>do podstawowych uwarunkowań zjawiska alkoholizmu zaliczyć należy spadek stopy życiowej społeczeństwa, spowodowany głownie bezrobociem i niskim wynagrodzeniem za pracę, konflikty rodzinne, ucieczkę przed rzeczywistością.</w:t>
      </w:r>
    </w:p>
    <w:p>
      <w:pPr>
        <w:pStyle w:val="NormalnyWeb"/>
        <w:spacing w:before="28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jc w:val="both"/>
        <w:rPr>
          <w:b/>
          <w:b/>
          <w:bCs/>
        </w:rPr>
      </w:pPr>
      <w:r>
        <w:rPr>
          <w:b/>
          <w:bCs/>
        </w:rPr>
        <w:t>Tabela Nr 1 Stan ładu i bezpieczeństwa na terenie Gminy Barlinek – zjawiska związane z problemem alkoholowym w latach 2011-2013</w:t>
      </w:r>
    </w:p>
    <w:p>
      <w:pPr>
        <w:pStyle w:val="NormalnyWeb"/>
        <w:spacing w:before="28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29"/>
        <w:gridCol w:w="723"/>
        <w:gridCol w:w="723"/>
        <w:gridCol w:w="723"/>
        <w:gridCol w:w="1147"/>
      </w:tblGrid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r. (na dn. 31.01.)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ARZENIA ZWIĄZANE Z NADUŻYWANIEM ALKOHOLU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" w:after="119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" w:after="119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" w:after="119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sób umieszczonych w Izbie Wytrzeźwień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/>
            </w:pPr>
            <w:r>
              <w:rPr>
                <w:sz w:val="20"/>
                <w:szCs w:val="20"/>
              </w:rPr>
              <w:t>nałożone mandaty karne z art. 4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ustawy o wychowaniu w trzeźwości i przeciwdziałaniu alkoholizmowi (spożywanie alkoholu w miejscach niedozwolonych)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/>
            </w:pPr>
            <w:r>
              <w:rPr>
                <w:sz w:val="20"/>
                <w:szCs w:val="20"/>
              </w:rPr>
              <w:t>ilość sporządzonych wniosków o ukaranie do Sądu Rejonowego za wykroczenie z art. 4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ustawy o wychowaniu w trzeźwości i przeciwdziałania alkoholizmowi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niosków skierowanych do Gminnej Komisji Rozwiązywania Problemów Alkoholowych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padki ujawnienia nieletnich będących pod wpływem alkoholu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nieletnich umieszczonych w Izbie Wytrzeźwień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interwencji wobec osób spożywających napoje w miejscach publicznych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sób umieszczonych w Izbie Wytrzeźwień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niosków o ukaranie za spożywanie alkoholu w miejscach niedozwolonych skierowanych do Sądu Rejonowego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sób w stanie nietrzeźwym odprowadzonych do miejsca zamieszkania, szpitala itp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ndatów karnych nałożonych za spożywanie alkoholu w miejscach niedozwolonych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niosków skierowanych do Sądu Rejonowego za zakłócenia porządku będąc pod wpływem alkoholu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nyWeb"/>
        <w:spacing w:before="28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Źródło: dane z Komisariatu Policji w Barlinku</w:t>
      </w:r>
    </w:p>
    <w:p>
      <w:pPr>
        <w:pStyle w:val="NormalnyWeb"/>
        <w:spacing w:lineRule="atLeast" w:line="102" w:before="28" w:after="0"/>
        <w:ind w:firstLine="709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/>
        <w:t>W ramach GKRPA działa Zespołu d/s Interwencji Gminnej Komisji Rozwiązywania Problemów Alkoholowych. W ramach zaplanowanych 12 posiedzeń Zespół rozpatrywał wnioski dot. wszczęcia postępowania w stosunku do osób nadużywających alkoholu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W roku 2013: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/>
      </w:pPr>
      <w:r>
        <w:rPr/>
        <w:t xml:space="preserve">wpłynęło wniosków </w:t>
      </w:r>
      <w:r>
        <w:rPr>
          <w:b/>
          <w:bCs/>
        </w:rPr>
        <w:t>85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/>
      </w:pPr>
      <w:r>
        <w:rPr/>
        <w:t xml:space="preserve">w tym nowych </w:t>
      </w:r>
      <w:r>
        <w:rPr>
          <w:b/>
          <w:bCs/>
        </w:rPr>
        <w:t>39</w:t>
      </w:r>
    </w:p>
    <w:p>
      <w:pPr>
        <w:pStyle w:val="NormalnyWeb"/>
        <w:spacing w:before="0" w:after="0"/>
        <w:jc w:val="both"/>
        <w:rPr/>
      </w:pPr>
      <w:r>
        <w:rPr/>
        <w:t>z ogólnej liczby wniosków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/>
        <w:t xml:space="preserve">z Komisariatu Policji </w:t>
      </w:r>
      <w:r>
        <w:rPr>
          <w:b/>
          <w:bCs/>
        </w:rPr>
        <w:t>38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/>
        <w:t xml:space="preserve">od członków rodziny </w:t>
      </w:r>
      <w:r>
        <w:rPr>
          <w:b/>
          <w:bCs/>
        </w:rPr>
        <w:t>27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/>
        <w:t xml:space="preserve">od kuratorów sądowych </w:t>
      </w:r>
      <w:r>
        <w:rPr>
          <w:b/>
          <w:bCs/>
        </w:rPr>
        <w:t>8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/>
        <w:t xml:space="preserve">od pracowników OPS </w:t>
      </w:r>
      <w:r>
        <w:rPr>
          <w:b/>
          <w:bCs/>
        </w:rPr>
        <w:t>7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/>
        <w:t xml:space="preserve">od pedagogów szkolnych </w:t>
      </w:r>
      <w:r>
        <w:rPr>
          <w:b/>
          <w:bCs/>
        </w:rPr>
        <w:t>5</w:t>
      </w:r>
    </w:p>
    <w:p>
      <w:pPr>
        <w:pStyle w:val="NormalnyWeb"/>
        <w:spacing w:before="0" w:after="0"/>
        <w:ind w:firstLine="709"/>
        <w:jc w:val="both"/>
        <w:rPr/>
      </w:pPr>
      <w:r>
        <w:rPr>
          <w:b/>
          <w:bCs/>
        </w:rPr>
        <w:t xml:space="preserve">w 9 przypadkach zgłoszenia ,,podwójne” </w:t>
      </w:r>
      <w:r>
        <w:rPr/>
        <w:t>- z Komisariatu Policji i od członków rodziny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/>
      </w:pPr>
      <w:r>
        <w:rPr/>
        <w:t xml:space="preserve">na posiedzenia wezwano </w:t>
      </w:r>
      <w:r>
        <w:rPr>
          <w:b/>
          <w:bCs/>
        </w:rPr>
        <w:t>124 osób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/>
      </w:pPr>
      <w:r>
        <w:rPr/>
        <w:t xml:space="preserve">zgłosiło się </w:t>
      </w:r>
      <w:r>
        <w:rPr>
          <w:b/>
          <w:bCs/>
        </w:rPr>
        <w:t>79 osób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/>
      </w:pPr>
      <w:r>
        <w:rPr/>
        <w:t xml:space="preserve">nie zgłosiło się </w:t>
      </w:r>
      <w:r>
        <w:rPr>
          <w:b/>
          <w:bCs/>
        </w:rPr>
        <w:t>45 osób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/>
      </w:pPr>
      <w:r>
        <w:rPr/>
        <w:t>do zdiagnozowania przez:</w:t>
      </w:r>
    </w:p>
    <w:p>
      <w:pPr>
        <w:pStyle w:val="NormalnyWeb"/>
        <w:spacing w:before="0" w:after="0"/>
        <w:ind w:left="1418" w:hanging="0"/>
        <w:jc w:val="both"/>
        <w:rPr/>
      </w:pPr>
      <w:r>
        <w:rPr/>
        <w:t xml:space="preserve">♦ </w:t>
      </w:r>
      <w:r>
        <w:rPr/>
        <w:t xml:space="preserve">biegłych sądowych skierowano </w:t>
      </w:r>
      <w:r>
        <w:rPr>
          <w:b/>
          <w:bCs/>
        </w:rPr>
        <w:t>34 osób</w:t>
      </w:r>
    </w:p>
    <w:p>
      <w:pPr>
        <w:pStyle w:val="NormalnyWeb"/>
        <w:spacing w:before="0" w:after="0"/>
        <w:ind w:left="1418" w:hanging="0"/>
        <w:jc w:val="both"/>
        <w:rPr/>
      </w:pPr>
      <w:r>
        <w:rPr/>
        <w:t>♦</w:t>
      </w:r>
      <w:r>
        <w:rPr/>
        <w:t xml:space="preserve">do sądowego postępowania skierowano </w:t>
      </w:r>
      <w:r>
        <w:rPr>
          <w:b/>
          <w:bCs/>
        </w:rPr>
        <w:t>29 osób</w:t>
      </w:r>
    </w:p>
    <w:p>
      <w:pPr>
        <w:pStyle w:val="NormalnyWeb"/>
        <w:spacing w:before="0" w:after="0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57"/>
        </w:numPr>
        <w:spacing w:lineRule="auto" w:line="276" w:before="28" w:after="0"/>
        <w:rPr/>
      </w:pPr>
      <w:r>
        <w:rPr>
          <w:b/>
          <w:bCs/>
        </w:rPr>
        <w:t>NARKOMANIA</w:t>
      </w:r>
    </w:p>
    <w:p>
      <w:pPr>
        <w:pStyle w:val="NormalnyWeb"/>
        <w:spacing w:before="0" w:after="0"/>
        <w:ind w:firstLine="709"/>
        <w:jc w:val="both"/>
        <w:rPr/>
      </w:pPr>
      <w:r>
        <w:rPr/>
        <w:t>Nie można ustalić dokładnej liczny nieletnich sprawców czynów karalnych będących pod wpływem środków odurzających, z uwagi na to, że niejednokrotnie czas popełnienia czynu karalnego nie jest tożsamy z czasem jego ujawnienia (brak jest wówczas możliwości zbadania nieletniego).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Prowadzono spotkania w placówkach objętych systemem oświaty oraz dla innych instytucji w zakresie narkomanii i dopalaczy. Zakres tematyczny obejmował przede wszystkich aspekty prawne Ustawy i przeciwdziałaniu narkomanii z elementami Kodeksu Postępowania Karnego oraz wielkość zagrożenia jaka niesie za sobą tematyka spotkań oraz sposób reagowania podczas ujawnienia substancji podobnych do narkotyków. Jedno ze spotkań prowadzone było wspólnie ze specjalistą z zakresu terapii uzależnień oraz radcą prawnym. Spotkanie skierowane było do przedstawicieli oraz ich pełnomocników różnych instytucji działających na terenie naszej gminy m.in. Urzędu Miasta, Placówek Oświatowych, Kościołów itp. 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numPr>
          <w:ilvl w:val="0"/>
          <w:numId w:val="57"/>
        </w:numPr>
        <w:spacing w:before="28" w:after="0"/>
        <w:rPr>
          <w:b/>
          <w:b/>
          <w:bCs/>
        </w:rPr>
      </w:pPr>
      <w:r>
        <w:rPr>
          <w:b/>
          <w:bCs/>
        </w:rPr>
        <w:t>PRZEMOC</w:t>
      </w:r>
    </w:p>
    <w:p>
      <w:pPr>
        <w:pStyle w:val="NormalnyWeb"/>
        <w:spacing w:lineRule="auto" w:line="276" w:before="28" w:after="0"/>
        <w:ind w:firstLine="709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W zakresie przeciwdziałania przemocy wobec dzieci na terenie jednostki przeprowadzono wiele spotkań z dziećmi w wieku przedszkolnym i klas początkujących, omawiając sposoby zachowań w poszczególnych sytuacjach zagrożeń. 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Z problemem przemocy wobec dzieci i młodzieży występowano na spotkaniach z kadrą pedagogiczną Szkół Podstawowych i Gimnazjalnych uczulając na każdy symptom wskazujący na stosowanie przemocy wobec dziecka. 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Do trudności wynikających z realizacji zadań wobec przemocy należy tzw. załatwianie sprawy wewnątrz szkoły we własnym zakresie przez pedagogów i dyrekcję szkół. 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tbl>
      <w:tblPr>
        <w:tblW w:w="96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24"/>
        <w:gridCol w:w="644"/>
        <w:gridCol w:w="644"/>
        <w:gridCol w:w="644"/>
        <w:gridCol w:w="1189"/>
      </w:tblGrid>
      <w:tr>
        <w:trPr/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JAWISKA ZWIĄZANE Z PRZEMOCĄ W RODZINIE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r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r.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r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r. (na dn. 31.01.)</w:t>
            </w:r>
          </w:p>
        </w:tc>
      </w:tr>
      <w:tr>
        <w:trPr/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założonych „Niebieskich Kart” 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rzestępstw z art. 207 kk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nyWeb"/>
        <w:spacing w:before="28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Źródło: dane z Komisariatu Policji w Barlinku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  <w:t xml:space="preserve">W roku 2013 do Ośrodka Pomocy Społecznej w Barlinku wpłynęło </w:t>
      </w:r>
      <w:r>
        <w:rPr>
          <w:b/>
          <w:bCs/>
        </w:rPr>
        <w:t>28 nowych wniosków</w:t>
      </w:r>
      <w:r>
        <w:rPr/>
        <w:t xml:space="preserve"> związanych z procedurą Niebieskiej Karty:</w:t>
      </w:r>
    </w:p>
    <w:p>
      <w:pPr>
        <w:pStyle w:val="NormalnyWeb"/>
        <w:numPr>
          <w:ilvl w:val="0"/>
          <w:numId w:val="42"/>
        </w:numPr>
        <w:spacing w:before="28" w:after="0"/>
        <w:rPr/>
      </w:pPr>
      <w:r>
        <w:rPr/>
        <w:t xml:space="preserve">w tym z Komisariatu Policji </w:t>
      </w:r>
      <w:r>
        <w:rPr>
          <w:b/>
          <w:bCs/>
        </w:rPr>
        <w:t>17</w:t>
      </w:r>
    </w:p>
    <w:p>
      <w:pPr>
        <w:pStyle w:val="NormalnyWeb"/>
        <w:numPr>
          <w:ilvl w:val="0"/>
          <w:numId w:val="42"/>
        </w:numPr>
        <w:spacing w:before="28" w:after="0"/>
        <w:rPr/>
      </w:pPr>
      <w:r>
        <w:rPr/>
        <w:t xml:space="preserve">od kuratorów sądowych </w:t>
      </w:r>
      <w:r>
        <w:rPr>
          <w:b/>
          <w:bCs/>
        </w:rPr>
        <w:t>2</w:t>
      </w:r>
    </w:p>
    <w:p>
      <w:pPr>
        <w:pStyle w:val="NormalnyWeb"/>
        <w:numPr>
          <w:ilvl w:val="0"/>
          <w:numId w:val="42"/>
        </w:numPr>
        <w:spacing w:before="28" w:after="0"/>
        <w:rPr/>
      </w:pPr>
      <w:r>
        <w:rPr/>
        <w:t xml:space="preserve">od członków rodziny </w:t>
      </w:r>
      <w:r>
        <w:rPr>
          <w:b/>
          <w:bCs/>
        </w:rPr>
        <w:t>7</w:t>
      </w:r>
    </w:p>
    <w:p>
      <w:pPr>
        <w:pStyle w:val="NormalnyWeb"/>
        <w:numPr>
          <w:ilvl w:val="0"/>
          <w:numId w:val="42"/>
        </w:numPr>
        <w:spacing w:before="28" w:after="0"/>
        <w:rPr/>
      </w:pPr>
      <w:r>
        <w:rPr/>
        <w:t xml:space="preserve">od pracowników socjalnych </w:t>
      </w:r>
      <w:r>
        <w:rPr>
          <w:b/>
          <w:bCs/>
        </w:rPr>
        <w:t>2</w:t>
      </w:r>
    </w:p>
    <w:p>
      <w:pPr>
        <w:pStyle w:val="NormalnyWeb"/>
        <w:spacing w:before="28" w:after="0"/>
        <w:ind w:firstLine="709"/>
        <w:rPr/>
      </w:pPr>
      <w:r>
        <w:rPr/>
        <w:t>Powołano grupy robocze w celu realizacji działań i pomocy na rzecz rodzin dotkniętych przemocą, jak również przeprowadzono wywiady w środowisku zagrożonym przemocą.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na posiedzenia gr. roboczej wezwano </w:t>
      </w:r>
      <w:r>
        <w:rPr>
          <w:b/>
          <w:bCs/>
        </w:rPr>
        <w:t>35 osób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zgłosiło się </w:t>
      </w:r>
      <w:r>
        <w:rPr>
          <w:b/>
          <w:bCs/>
        </w:rPr>
        <w:t>19 osób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nie zgłosiło się </w:t>
      </w:r>
      <w:r>
        <w:rPr>
          <w:b/>
          <w:bCs/>
        </w:rPr>
        <w:t>11 osób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pomocy terapeutycznej udzielono </w:t>
      </w:r>
      <w:r>
        <w:rPr>
          <w:b/>
          <w:bCs/>
        </w:rPr>
        <w:t>13 osobom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w tym dzieciom </w:t>
      </w:r>
      <w:r>
        <w:rPr>
          <w:b/>
          <w:bCs/>
        </w:rPr>
        <w:t>2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 xml:space="preserve">do GKRPA skierowano </w:t>
      </w:r>
      <w:r>
        <w:rPr>
          <w:b/>
          <w:bCs/>
        </w:rPr>
        <w:t>6 osób</w:t>
      </w:r>
    </w:p>
    <w:p>
      <w:pPr>
        <w:pStyle w:val="NormalnyWeb"/>
        <w:numPr>
          <w:ilvl w:val="0"/>
          <w:numId w:val="32"/>
        </w:numPr>
        <w:spacing w:before="28" w:after="0"/>
        <w:rPr/>
      </w:pPr>
      <w:r>
        <w:rPr/>
        <w:t>udzielono pomocy zw. z izolacją</w:t>
      </w:r>
    </w:p>
    <w:p>
      <w:pPr>
        <w:pStyle w:val="NormalnyWeb"/>
        <w:spacing w:before="28" w:after="0"/>
        <w:ind w:firstLine="709"/>
        <w:rPr/>
      </w:pPr>
      <w:r>
        <w:rPr/>
        <w:t xml:space="preserve">Założono </w:t>
      </w:r>
      <w:r>
        <w:rPr>
          <w:b/>
          <w:bCs/>
        </w:rPr>
        <w:t>13 Niebieskich Kart</w:t>
      </w:r>
      <w:r>
        <w:rPr/>
        <w:t>, które przekazano instytucjom działającym na rzecz osób pokrzywdzonych, w celu dalszego wykorzystania.</w:t>
      </w:r>
    </w:p>
    <w:p>
      <w:pPr>
        <w:pStyle w:val="NormalnyWeb"/>
        <w:numPr>
          <w:ilvl w:val="0"/>
          <w:numId w:val="57"/>
        </w:numPr>
        <w:spacing w:before="28" w:after="0"/>
        <w:rPr/>
      </w:pPr>
      <w:r>
        <w:rPr>
          <w:b/>
          <w:bCs/>
        </w:rPr>
        <w:t>SUBKULTURY MŁODZIEŻOWE</w:t>
      </w:r>
      <w:r>
        <w:rPr/>
        <w:t xml:space="preserve"> – nie ujawniono</w:t>
      </w:r>
    </w:p>
    <w:p>
      <w:pPr>
        <w:pStyle w:val="NormalnyWeb"/>
        <w:numPr>
          <w:ilvl w:val="0"/>
          <w:numId w:val="57"/>
        </w:numPr>
        <w:spacing w:before="28" w:after="0"/>
        <w:rPr/>
      </w:pPr>
      <w:r>
        <w:rPr>
          <w:b/>
          <w:bCs/>
        </w:rPr>
        <w:t>SEKTY I NOWE RUCHY RELIGIJNE</w:t>
      </w:r>
      <w:r>
        <w:rPr/>
        <w:t xml:space="preserve"> – nie ujawniono</w:t>
      </w:r>
    </w:p>
    <w:p>
      <w:pPr>
        <w:pStyle w:val="NormalnyWeb"/>
        <w:numPr>
          <w:ilvl w:val="0"/>
          <w:numId w:val="57"/>
        </w:numPr>
        <w:spacing w:before="28" w:after="0"/>
        <w:rPr/>
      </w:pPr>
      <w:r>
        <w:rPr>
          <w:b/>
          <w:bCs/>
        </w:rPr>
        <w:t>PROSTYTUCJA NIELETNICH</w:t>
      </w:r>
      <w:r>
        <w:rPr/>
        <w:t xml:space="preserve"> – nie ujawniono</w:t>
      </w:r>
    </w:p>
    <w:p>
      <w:pPr>
        <w:pStyle w:val="NormalnyWeb"/>
        <w:numPr>
          <w:ilvl w:val="0"/>
          <w:numId w:val="57"/>
        </w:numPr>
        <w:spacing w:before="28" w:after="0"/>
        <w:jc w:val="both"/>
        <w:rPr/>
      </w:pPr>
      <w:r>
        <w:rPr>
          <w:b/>
          <w:bCs/>
        </w:rPr>
        <w:t>WYKORZYSTYWANIE SEKSUALNE MAŁOLETNICH, DEWIACJE SEKSUALNE WŚRÓD NIELETNICH</w:t>
      </w:r>
      <w:r>
        <w:rPr/>
        <w:t xml:space="preserve"> – nie ujawniono </w:t>
      </w:r>
    </w:p>
    <w:p>
      <w:pPr>
        <w:pStyle w:val="NormalnyWeb"/>
        <w:numPr>
          <w:ilvl w:val="0"/>
          <w:numId w:val="57"/>
        </w:numPr>
        <w:spacing w:before="28" w:after="0"/>
        <w:jc w:val="both"/>
        <w:rPr/>
      </w:pPr>
      <w:r>
        <w:rPr>
          <w:b/>
          <w:bCs/>
        </w:rPr>
        <w:t>BEZROBOCIE, BEZDOMNOŚĆ, ŻEBRACTWO</w:t>
      </w:r>
      <w:r>
        <w:rPr/>
        <w:t xml:space="preserve"> </w:t>
      </w:r>
    </w:p>
    <w:p>
      <w:pPr>
        <w:pStyle w:val="NormalnyWeb"/>
        <w:numPr>
          <w:ilvl w:val="0"/>
          <w:numId w:val="45"/>
        </w:numPr>
        <w:spacing w:before="0" w:after="280"/>
        <w:rPr>
          <w:b/>
          <w:b/>
          <w:bCs/>
        </w:rPr>
      </w:pPr>
      <w:r>
        <w:rPr>
          <w:b/>
          <w:bCs/>
        </w:rPr>
        <w:t>Stan bezrobocia w gminie Barlinek (stan na dzień 31.12.2013r.)</w:t>
      </w:r>
    </w:p>
    <w:p>
      <w:pPr>
        <w:pStyle w:val="NormalnyWeb"/>
        <w:spacing w:before="280" w:after="0"/>
        <w:ind w:left="720" w:hanging="0"/>
        <w:rPr/>
      </w:pPr>
      <w:r>
        <w:rPr>
          <w:b/>
          <w:bCs/>
        </w:rPr>
        <w:t xml:space="preserve">Tabela 1 </w:t>
      </w:r>
      <w:r>
        <w:rPr>
          <w:b/>
          <w:bCs/>
          <w:sz w:val="20"/>
          <w:szCs w:val="20"/>
        </w:rPr>
        <w:t>Liczba osób bezrobotnych</w:t>
      </w:r>
    </w:p>
    <w:tbl>
      <w:tblPr>
        <w:tblW w:w="88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1"/>
        <w:gridCol w:w="819"/>
        <w:gridCol w:w="819"/>
        <w:gridCol w:w="819"/>
        <w:gridCol w:w="3897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dek/wzrost liczby zarejestrowanych bezrobotnych</w:t>
            </w:r>
          </w:p>
          <w:p>
            <w:pPr>
              <w:pStyle w:val="NormalnyWeb"/>
              <w:pBdr>
                <w:bottom w:val="single" w:sz="6" w:space="1" w:color="00000A"/>
              </w:pBd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mina Barlinek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4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2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5</w:t>
            </w:r>
          </w:p>
        </w:tc>
      </w:tr>
    </w:tbl>
    <w:p>
      <w:pPr>
        <w:pStyle w:val="NormalnyWeb"/>
        <w:spacing w:before="280" w:after="0"/>
        <w:ind w:left="720" w:hanging="0"/>
        <w:rPr/>
      </w:pPr>
      <w:r>
        <w:rPr/>
      </w:r>
    </w:p>
    <w:p>
      <w:pPr>
        <w:pStyle w:val="NormalnyWeb"/>
        <w:spacing w:before="280" w:after="0"/>
        <w:ind w:left="720" w:hanging="0"/>
        <w:rPr/>
      </w:pPr>
      <w:r>
        <w:rPr/>
      </w:r>
    </w:p>
    <w:p>
      <w:pPr>
        <w:pStyle w:val="NormalnyWeb"/>
        <w:spacing w:before="280" w:after="0"/>
        <w:ind w:left="720" w:hanging="0"/>
        <w:rPr/>
      </w:pPr>
      <w:r>
        <w:rPr>
          <w:b/>
          <w:bCs/>
        </w:rPr>
        <w:t>Tabela 2</w:t>
      </w:r>
      <w:r>
        <w:rPr>
          <w:b/>
          <w:bCs/>
          <w:sz w:val="20"/>
          <w:szCs w:val="20"/>
        </w:rPr>
        <w:t xml:space="preserve"> Liczba bezrobotnych kobiet</w:t>
      </w:r>
    </w:p>
    <w:tbl>
      <w:tblPr>
        <w:tblW w:w="88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5"/>
        <w:gridCol w:w="818"/>
        <w:gridCol w:w="818"/>
        <w:gridCol w:w="818"/>
        <w:gridCol w:w="3906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czba bezrobotnych kobiet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dek/wzrost liczby zarejestrowanych bezrobotnych</w:t>
            </w:r>
          </w:p>
          <w:p>
            <w:pPr>
              <w:pStyle w:val="NormalnyWeb"/>
              <w:pBdr>
                <w:bottom w:val="single" w:sz="6" w:space="1" w:color="00000A"/>
              </w:pBdr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mina Barlinek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3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firstLine="709"/>
        <w:rPr/>
      </w:pPr>
      <w:r>
        <w:rPr>
          <w:b/>
          <w:bCs/>
        </w:rPr>
        <w:t>Tabela 3</w:t>
      </w:r>
      <w:r>
        <w:rPr>
          <w:b/>
          <w:bCs/>
          <w:sz w:val="20"/>
          <w:szCs w:val="20"/>
        </w:rPr>
        <w:t xml:space="preserve"> Liczba osób bezrobotnych z prawem do zasiłku</w:t>
      </w:r>
    </w:p>
    <w:tbl>
      <w:tblPr>
        <w:tblW w:w="88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5"/>
        <w:gridCol w:w="818"/>
        <w:gridCol w:w="818"/>
        <w:gridCol w:w="818"/>
        <w:gridCol w:w="3906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osób bezrobotnych 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prawem do zasiłku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adek/wzrost liczby zarejestrowanych bezrobotnych</w:t>
            </w:r>
          </w:p>
          <w:p>
            <w:pPr>
              <w:pStyle w:val="NormalnyWeb"/>
              <w:pBdr>
                <w:bottom w:val="single" w:sz="6" w:space="1" w:color="00000A"/>
              </w:pBdr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mina Barlinek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4</w:t>
            </w:r>
          </w:p>
        </w:tc>
      </w:tr>
    </w:tbl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720" w:hanging="0"/>
        <w:rPr/>
      </w:pPr>
      <w:r>
        <w:rPr>
          <w:b/>
          <w:bCs/>
        </w:rPr>
        <w:t xml:space="preserve">Tabela 4 </w:t>
      </w:r>
      <w:r>
        <w:rPr>
          <w:b/>
          <w:bCs/>
          <w:sz w:val="20"/>
          <w:szCs w:val="20"/>
        </w:rPr>
        <w:t>Liczba osób bezrobotnych bez prawa do zasiłku</w:t>
      </w:r>
    </w:p>
    <w:tbl>
      <w:tblPr>
        <w:tblW w:w="88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5"/>
        <w:gridCol w:w="818"/>
        <w:gridCol w:w="818"/>
        <w:gridCol w:w="818"/>
        <w:gridCol w:w="3906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dek/wzrost liczby zarejestrowanych bezrobotnych</w:t>
            </w:r>
          </w:p>
          <w:p>
            <w:pPr>
              <w:pStyle w:val="NormalnyWeb"/>
              <w:pBdr>
                <w:bottom w:val="single" w:sz="6" w:space="1" w:color="00000A"/>
              </w:pBdr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r.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b/>
                <w:bCs/>
              </w:rPr>
              <w:t>Gmina Barlinek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3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</w:t>
            </w:r>
          </w:p>
        </w:tc>
      </w:tr>
    </w:tbl>
    <w:p>
      <w:pPr>
        <w:pStyle w:val="NormalnyWeb"/>
        <w:spacing w:lineRule="auto" w:line="276" w:before="28" w:after="0"/>
        <w:rPr/>
      </w:pPr>
      <w:r>
        <w:rPr/>
      </w:r>
    </w:p>
    <w:p>
      <w:pPr>
        <w:pStyle w:val="NormalnyWeb"/>
        <w:spacing w:lineRule="auto" w:line="276"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76"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76" w:before="28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OZDZIAŁ IIII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ab/>
        <w:t>PRIORYTETOWE KIERUNKI I METODY DZIAŁAŃ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b/>
          <w:bCs/>
        </w:rPr>
        <w:t>Zmniejszenie ilości alkoholu spożywanego przez młodzież na terenie gminy: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62"/>
        </w:numPr>
        <w:spacing w:before="0" w:after="0"/>
        <w:jc w:val="both"/>
        <w:rPr/>
      </w:pPr>
      <w:r>
        <w:rPr/>
        <w:t>ograniczenie możliwości zakupu alkoholu przez niepełnoletnich poprzez: szkolenia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sprzedawców, kontrole GKRPA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wdrażanie nowoczesnych programów profilaktyki i metod uczenia postaw i umiejętności służących zdrowemu i trzeźwemu życiu ( część wykonawcza w Programie)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interwencje profilaktyczne wobec grup wyższego ryzyka (dzieci z rodzin alkoholowych, mieszkańcy OHP, internatów)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edukacja rodziców i wychowawców w zakresie pomagania młodzieży w utrzymaniu abstynencji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prowadzenie profilaktycznej działalności informacyjnej i edukacyjnej w zakresie rozwiązywania problemów alkoholowych i przeciwdziałania narkomanii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prowadzenie pozalekcyjnych zajęć sportowych, a także działań na rzecz dożywiania dzieci uczestniczących w pozalekcyjnych programach opiekuńczo – wychowawczych w świetlicach opiekuńczych oraz świetlicach socjoterapeutycznych.\</w:t>
      </w:r>
    </w:p>
    <w:p>
      <w:pPr>
        <w:pStyle w:val="Normalny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  <w:bCs/>
        </w:rPr>
        <w:t>Zmniejszanie ilości nowych przypadków uzależnienia</w:t>
      </w:r>
    </w:p>
    <w:p>
      <w:pPr>
        <w:pStyle w:val="NormalnyWeb"/>
        <w:spacing w:before="0" w:after="0"/>
        <w:ind w:firstLine="363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50"/>
        </w:numPr>
        <w:spacing w:before="0" w:after="0"/>
        <w:jc w:val="both"/>
        <w:rPr/>
      </w:pPr>
      <w:r>
        <w:rPr/>
        <w:t>uczenie wczesnego rozpoznawania sygnałów wskazujących na rozwijanie się procesu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uzależnienia,</w:t>
      </w:r>
    </w:p>
    <w:p>
      <w:pPr>
        <w:pStyle w:val="NormalnyWeb"/>
        <w:numPr>
          <w:ilvl w:val="0"/>
          <w:numId w:val="29"/>
        </w:numPr>
        <w:spacing w:before="0" w:after="0"/>
        <w:jc w:val="both"/>
        <w:rPr/>
      </w:pPr>
      <w:r>
        <w:rPr/>
        <w:t>uczenie osobistych umiejętności kontrolowania rozmiarów i wzorców picia,</w:t>
      </w:r>
    </w:p>
    <w:p>
      <w:pPr>
        <w:pStyle w:val="NormalnyWeb"/>
        <w:numPr>
          <w:ilvl w:val="0"/>
          <w:numId w:val="29"/>
        </w:numPr>
        <w:spacing w:before="0" w:after="0"/>
        <w:jc w:val="both"/>
        <w:rPr/>
      </w:pPr>
      <w:r>
        <w:rPr/>
        <w:t>zwiększenie skuteczności interwencji wobec zaburzeń zachowania wynikających z nadmiernego picia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3 Zmniejszenie śmiertelności i degradacji psychofizycznej osób uzależnionych</w:t>
      </w:r>
    </w:p>
    <w:p>
      <w:pPr>
        <w:pStyle w:val="NormalnyWeb"/>
        <w:spacing w:before="0" w:after="0"/>
        <w:ind w:firstLine="363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/>
      </w:pPr>
      <w:r>
        <w:rPr/>
        <w:t>zwiększenie dostępności niezbędnych oddziaływań terapeutycznych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/>
      </w:pPr>
      <w:r>
        <w:rPr/>
        <w:t>poprawa skuteczności profesjonalnych terapii uzależnień i innych usług leczniczych (psychiatrycznych, psychologicznych, internistycznych)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/>
      </w:pPr>
      <w:r>
        <w:rPr/>
        <w:t>wsparcie działalności środowisk wzajemnej pomocy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3.4. Zmniejszanie rozmiarów uszkodzeń zdrowia spowodowanych nadużywaniem alkoholu</w:t>
      </w:r>
    </w:p>
    <w:p>
      <w:pPr>
        <w:pStyle w:val="NormalnyWeb"/>
        <w:spacing w:before="0" w:after="0"/>
        <w:ind w:firstLine="363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66"/>
        </w:numPr>
        <w:spacing w:before="0" w:after="0"/>
        <w:jc w:val="both"/>
        <w:rPr/>
      </w:pPr>
      <w:r>
        <w:rPr/>
        <w:t>wprowadzanie do podstawowej i specjalistycznej opieki zdrowotnej (a także instytucji związanych z edukacją i kształceniem zawodowym) metod wczesnego diagnozowania zagrożeń zdrowotnych związanych z piciem oraz uczących abstynencji,</w:t>
      </w:r>
    </w:p>
    <w:p>
      <w:pPr>
        <w:pStyle w:val="NormalnyWeb"/>
        <w:numPr>
          <w:ilvl w:val="0"/>
          <w:numId w:val="66"/>
        </w:numPr>
        <w:spacing w:before="0" w:after="0"/>
        <w:jc w:val="both"/>
        <w:rPr/>
      </w:pPr>
      <w:r>
        <w:rPr/>
        <w:t>edukacja społeczna poprzez czasopisma, audycje radiowe o zakresie lokalnym, na temat sytuacji i czynników ryzyka oraz sposobów zapobiegania zagrożeniom alkoholowym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3.5. Zmniejszenie ilości osób zagrożonych dolegliwościami alkoholowymi mającymi wpływ na zaburzenia życia rodzinnego ( przemoc i zaniedbanie)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Metody: 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/>
      </w:pPr>
      <w:r>
        <w:rPr/>
        <w:t>zwiększenie skuteczności interwencji prawno - administracyjnych wobec przemocy i innych zaburzeń funkcjonowania rodziny, powodowanych przez picie alkoholu,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/>
      </w:pPr>
      <w:r>
        <w:rPr/>
        <w:t>zwiększenie dostępności i skuteczności zorganizowania form pomocy psychologicznej i społecznej dla członków rodzin, zlecanie tych zadań instytucjom i organizacjom pozarządowym,</w:t>
      </w:r>
    </w:p>
    <w:p>
      <w:pPr>
        <w:pStyle w:val="NormalnyWeb"/>
        <w:numPr>
          <w:ilvl w:val="0"/>
          <w:numId w:val="43"/>
        </w:numPr>
        <w:spacing w:before="0" w:after="0"/>
        <w:jc w:val="both"/>
        <w:rPr/>
      </w:pPr>
      <w:r>
        <w:rPr/>
        <w:t>reintegracja zawodowa i społeczna w zakresie przepisów o zatrudnieniu socjalnym –przeciwdziałanie wykluczeniu społecznemu, uczestnictwo osób długotrwale bezrobotnych.</w:t>
      </w:r>
    </w:p>
    <w:p>
      <w:pPr>
        <w:pStyle w:val="Normalny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</w:rPr>
        <w:t>3.6</w:t>
      </w:r>
      <w:r>
        <w:rPr/>
        <w:t xml:space="preserve">. </w:t>
      </w:r>
      <w:r>
        <w:rPr>
          <w:b/>
          <w:bCs/>
        </w:rPr>
        <w:t xml:space="preserve">Zmniejszenie ilości wypadków oraz strat ekonomicznych spowodowanych przez </w:t>
      </w:r>
    </w:p>
    <w:p>
      <w:pPr>
        <w:pStyle w:val="NormalnyWeb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pracowników nadużywających alkoholu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ułatwianie pracownikom nadmiernie pijącym oraz uzależnionym dostępu do pomocy profesjonalnej i środowisk samopomocowych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kampanie edukacyjne w miejscu pracy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prowadzenie edukacji profilaktycznej w środowisku bezrobotnych, jako środowiska wysokiego ryzyka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3.7. Zmniejszenie ilości osób prowadzących pojazdy w stanie nietrzeźwym</w:t>
      </w:r>
    </w:p>
    <w:p>
      <w:pPr>
        <w:pStyle w:val="NormalnyWeb"/>
        <w:spacing w:before="0" w:after="0"/>
        <w:ind w:firstLine="363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/>
        <w:t>wdrażanie specjalnych programów edukacyjnych dla kierowców we wszystkich ośrodkach szkolenia zawodowego,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/>
        <w:t>kontrole kierowców pod względem trzeźwości i używania narkotyków przez służby policyjne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3.8. Zmniejszanie rozmiarów naruszeń prawa na rynku alkoholowym</w:t>
      </w:r>
    </w:p>
    <w:p>
      <w:pPr>
        <w:pStyle w:val="NormalnyWeb"/>
        <w:spacing w:before="0" w:after="0"/>
        <w:ind w:firstLine="363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szczegółowa ewidencja wydawanych zezwoleń na sprzedaż napojów alkoholowych oraz kontrola przestrzegania warunków określonych ustawa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cofanie tych zezwoleń w przypadkach naruszenia przepisów prawa przez podmioty gospodarcze i ścisła współpraca w tym zakresie z Państwową Inspekcją Handlową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prowadzenie kampanii edukacyjnej wśród sprzedawców, hurtowników i producentów, że alkohol nie jest zwykłym produktem spożywczym oraz jakie powoduje skutki jego spożywanie i nadużywanie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3.9. Promowanie postaw społecznych ważnych dla profilaktyki i rozwiązywania problemów alkoholowych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budowanie akceptacji społecznej dla niezbędnych decyzji, które częściowo ograniczają dostępność i zmniejszają swobodę konsumpcji alkoholu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propagowanie powściągliwości i samoograniczenia rozmiarów spożycia alkoholu jako wzorów postępowania, specyficznych dla grup społecznych o wysokim prestiżu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przyjęcie zasady, że kampanie wyborcze, tak krajowe jak i lokalne, prowadzi się na terenie Gminy bez alkoholu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prowadzenie profesjonalnych kampanii edukacyjnych, wykorzystując wszelkie możliwości środków społecznej komunikacji, w tym zwyczajowo przyjętych przez lokalne środowiska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monitoring ilości sprzedanego alkoholu na terenie Gminy, min. poprzez skrupulatną analizę oświadczeń składanych przez podmioty gospodarcze prowadzące sprzedaż napojów alkoholowy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RODZIAŁ IV</w:t>
      </w:r>
    </w:p>
    <w:p>
      <w:pPr>
        <w:pStyle w:val="NormalnyWeb"/>
        <w:spacing w:before="280" w:after="0"/>
        <w:jc w:val="both"/>
        <w:rPr/>
      </w:pPr>
      <w:r>
        <w:rPr/>
        <w:tab/>
      </w:r>
      <w:r>
        <w:rPr>
          <w:b/>
          <w:bCs/>
        </w:rPr>
        <w:t xml:space="preserve">REALIZACJA ZADAŃ WŁASNYCH WYNIKAJĄCYCH Z USTAWY O WYCHOWANIU W TRZEŹWOŚCI I PRZECIWDZIAŁANIU ALKOHOLIZMOWI W LATACH 2014-2015 </w:t>
      </w:r>
    </w:p>
    <w:p>
      <w:pPr>
        <w:pStyle w:val="NormalnyWeb"/>
        <w:spacing w:before="280" w:after="0"/>
        <w:jc w:val="both"/>
        <w:rPr/>
      </w:pPr>
      <w:r>
        <w:rPr/>
        <w:tab/>
        <w:t>W ramach realizacji tych zadań podejmuje się działania realizowane przez Urząd Gminy w Barlinku i Gminną Komisję Rozwiązywania Problemów Alkoholowych na rzecz zmniejszenia skutków alkoholizmu latach 2014-2015 w przedstawiony poniżej sposób.</w:t>
      </w:r>
    </w:p>
    <w:p>
      <w:pPr>
        <w:pStyle w:val="NormalnyWeb"/>
        <w:spacing w:before="280" w:after="0"/>
        <w:jc w:val="both"/>
        <w:rPr>
          <w:b/>
          <w:b/>
          <w:bCs/>
        </w:rPr>
      </w:pPr>
      <w:r>
        <w:rPr/>
        <w:t xml:space="preserve">4.1. </w:t>
      </w:r>
      <w:r>
        <w:rPr>
          <w:b/>
          <w:bCs/>
        </w:rPr>
        <w:t>Zwiększenie dostępności pomocy terapeutycznej i rehabilitacyjnej dla osób uzależnionych i ofiar przemocy w rodzinie.</w:t>
      </w:r>
    </w:p>
    <w:p>
      <w:pPr>
        <w:pStyle w:val="NormalnyWeb"/>
        <w:numPr>
          <w:ilvl w:val="0"/>
          <w:numId w:val="10"/>
        </w:numPr>
        <w:spacing w:before="280" w:after="0"/>
        <w:jc w:val="both"/>
        <w:rPr/>
      </w:pPr>
      <w:r>
        <w:rPr/>
        <w:t>Podejmowanie działań przez Gminną Komisję Rozwiązywania Problemów Alkoholowych w stosunku do osób uzależnionych od alkoholu celem zmotywowania ich do podjęcia dobrowolnego leczenia odwykowego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Kontynuacja poradnictwa w zakresie uzależnień w ramach pracy Punktu Informacyjno-Konsultacyjnego dla Osób Uzależnionych i Ofiar Przemocy w Rodzin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Dofinansowanie działalności Punktu Informacyjno-Konsultacyjnego dla Osób Uzależnionych i Ofiar Przemocy w Rodzin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Sfinansowanie zajęć edukacyjnych oraz treningu umiejętności społecznych wspierających zachowanie abstynencji dla osób uzależnionych i współuzależnionych prowadzonych w siedzibie Gminnego Ośrodka Pomocy Społecznej w Bolesławiu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Kontynuacja funkcjonowania grup wsparcia między innymi dla osób uzależnionych, dla osób uwikłanych w przemoc, socjalizacyjnej dla dzieci i młodzieży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zajęciach profilaktycznych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Prowadzenie zajęć edukacyjnych dla osób mających problemy w związku z nadużywaniem alkoholu i innych substancji oraz stosujących przemoc wobec najbliższych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Wsparcie merytoryczne i finansowe funkcjonującej specjalistycznej pomocy w Gminnym Ośrodku Społecznej dla osób doznających przemocy w rodzin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Ścisła współpraca z członkami Zespołu interdyscyplinarnego oraz Grup roboczych funkcjonujących w Gminnym Ośrodku Pomocy Społecznej w Bolesławiu. Wspólne opracowywanie planu pomocy rodzin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Prowadzenie rozmów motywacyjnych i kierowanie osób uzależnionych na badania w przedmiocie uzależnienia od alkoholu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Informowanie o możliwościach oraz sposobach terapii oraz instytucjach i stowarzyszeniach, w których możliwa jest specjalistyczna pomoc i wsparcie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Wspieranie działalności środowisk wzajemnej pomocy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/>
        <w:t>Współpraca z policją, ośrodkiem pomocy społecznej, asystentem rodziny, placówką wsparcia dziennego, instytucjami ochrony zdrowia, prokuraturą, sądem, ośrodkami leczenia uzależnień.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</w:r>
    </w:p>
    <w:p>
      <w:pPr>
        <w:pStyle w:val="NormalnyWeb"/>
        <w:spacing w:before="0" w:after="0"/>
        <w:ind w:left="357" w:firstLine="3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ceny realizacji zadań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pacjentów placówek leczenia odwykowego terapii, którzy po ukończeniu terapii utrzymują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bstynencję (stopień efektywność terapii)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uczestników klubu abstynenckiego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sób skierowanych na leczenie (przymuszone sądowe oraz dobrowolne)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sób z problemem uzależnień od narkotyków przyjętych przez terapeutów)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4.2 </w:t>
      </w:r>
      <w:r>
        <w:rPr>
          <w:b/>
          <w:bCs/>
        </w:rPr>
        <w:t>Udzielanie rodzinom, w których występują problemy alkoholowe pomocy psychospołecznej i prawnej, a w szczególności ochrony przed przemocą w rodzinie.</w:t>
      </w:r>
    </w:p>
    <w:p>
      <w:pPr>
        <w:pStyle w:val="NormalnyWeb"/>
        <w:spacing w:before="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Zadanie to będzie realizowane poprzez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19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Działalność Gminnej Komisji Rozwiązywania Problemów Alkoholowych w Barlinku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  <w:t>Komisja pracuje w dwóch zespołach:</w:t>
      </w:r>
    </w:p>
    <w:p>
      <w:pPr>
        <w:pStyle w:val="NormalnyWeb"/>
        <w:spacing w:before="0" w:after="0"/>
        <w:ind w:left="357" w:firstLine="352"/>
        <w:jc w:val="both"/>
        <w:rPr>
          <w:u w:val="single"/>
        </w:rPr>
      </w:pPr>
      <w:r>
        <w:rPr>
          <w:u w:val="single"/>
        </w:rPr>
        <w:t>- Zespół ds. kontroli rynku alkoholowego</w:t>
      </w:r>
    </w:p>
    <w:p>
      <w:pPr>
        <w:pStyle w:val="NormalnyWeb"/>
        <w:spacing w:before="0" w:after="0"/>
        <w:ind w:left="357" w:firstLine="3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dania zespołu: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  <w:t xml:space="preserve">◄ </w:t>
      </w:r>
      <w:r>
        <w:rPr/>
        <w:t>opiniowanie wniosków w sprawie wydawania i cofania zezwoleń na alkohol,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  <w:t xml:space="preserve">◄ </w:t>
      </w:r>
      <w:r>
        <w:rPr/>
        <w:t>kontrole placówek sprzedających i podających napoje alkoholowe, realizacja uchwał dotyczących rynku alkoholowego.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</w:r>
    </w:p>
    <w:p>
      <w:pPr>
        <w:pStyle w:val="NormalnyWeb"/>
        <w:spacing w:before="0" w:after="0"/>
        <w:ind w:left="357" w:firstLine="3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ceny realizacji zadań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wydanych postanowień w sprawie opinii odnośnie wydania zezwoleń na alkohol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dbytych spotkań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przeprowadzonych kontroli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- Zespół ds. interwencji kryzysowej i wsparcia</w:t>
      </w:r>
    </w:p>
    <w:p>
      <w:pPr>
        <w:pStyle w:val="NormalnyWeb"/>
        <w:spacing w:before="0" w:after="0"/>
        <w:jc w:val="both"/>
        <w:rPr/>
      </w:pPr>
      <w:r>
        <w:rPr/>
        <w:t xml:space="preserve">◄ </w:t>
      </w:r>
      <w:r>
        <w:rPr/>
        <w:t>pierwszy kontakt z osobą uzależnioną,</w:t>
      </w:r>
    </w:p>
    <w:p>
      <w:pPr>
        <w:pStyle w:val="NormalnyWeb"/>
        <w:spacing w:before="0" w:after="0"/>
        <w:jc w:val="both"/>
        <w:rPr/>
      </w:pPr>
      <w:r>
        <w:rPr/>
        <w:t xml:space="preserve">◄ </w:t>
      </w:r>
      <w:r>
        <w:rPr/>
        <w:t>opiniowanie w sprawie kierowania wniosków na leczenie,</w:t>
      </w:r>
    </w:p>
    <w:p>
      <w:pPr>
        <w:pStyle w:val="NormalnyWeb"/>
        <w:spacing w:before="0" w:after="0"/>
        <w:jc w:val="both"/>
        <w:rPr/>
      </w:pPr>
      <w:r>
        <w:rPr/>
        <w:t xml:space="preserve">◄ </w:t>
      </w:r>
      <w:r>
        <w:rPr/>
        <w:t xml:space="preserve">przekazywanie informacji i współpraca z Ośrodkiem Pomocy Społecznej w Barlinku w przypadku stwierdzenia występowania przemocy w rodzinie z problemem alkoholowym, 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/>
        <w:t>dokumentowanie działań podejmowanych wobec rodzin z problemem alkoholowym, w których stwierdzono przemoc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left="357" w:firstLine="3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ceny realizacji zadań: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zgłoszonych wniosków,</w:t>
      </w:r>
    </w:p>
    <w:p>
      <w:pPr>
        <w:pStyle w:val="NormalnyWeb"/>
        <w:spacing w:before="0" w:after="0"/>
        <w:ind w:left="357" w:firstLine="352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sób rodzin objętych pomocą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Ponadto: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Prowadzenie działań motywacyjnych w stosunku do osób uzależnionych od alkoholu w celu podjęcia dobrowolnego leczenia odwykowego z problemem alkoholowym i ich rodzin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Udzielanie porad i informacji dla osób z problemem alkoholowym w zakresie możliwości korzystania z miejsc lecznictwa odwykowego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Kierowanie na badania przez biegłych sądowych w celu wydania opinii w przedmiocie uzależnienia od alkoholu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Opłacanie kosztów opinii biegłych (psychologa i psychiatry) orzekających w przedmiocie uzależnienia od alkoholu i opłacanie kosztów sądowych – opłaty stałej dotyczącej osób uzależnionych z terenu Gminy Barlinek, wobec których Gminna Komisja Rozwiązywania Problemów Alkoholowych kieruje wnioski do Sądu Rejonowego w Myśliborzu o zobowiązanie do poddania się leczeniu odwykowemu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Dofinansowanie szkoleń, kursów specjalistycznych umożliwiających zdobycie większych umiejętności w prowadzeniu zajęć profilaktycznych w pracy z dziećmi i młodzieżą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Wspieranie programów profilaktycznych w zakresie organizacji wolnego czasu dzieciom, młodzieży osobom dorosłym będących alternatywą wobec używania alkoholu i narkotyków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Wspieranie pozaszkolnych programów profilaktycznych adresowanych do dzieci i młodzieży zagrożonych alkoholizmem, narkomanią oraz ich rodziców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 xml:space="preserve">Finansowanie zakupu materiałów, produktów i usług oraz sprzętu niezbędnego do realizacji Gminnego Programu i działania Gminnej Komisji Rozwiązywania Problemów Alkoholowych. 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Wspieranie organizacji, instytucji pozarządowych, stowarzyszeń i kościoła realizujących programy edukacyjne, profilaktyczne i rehabilitacyjne osób zagrożonych problemem alkoholizmu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Współpraca z placówkami lecznictwa odwykowego i innych instytucji zajmujących się terapią osób uzależnionych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/>
        <w:t>Zakup materiałów informacyjno - edukacyjno - dydaktycznych dotyczących istoty uzależnień i przemoc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19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Opinie biegłego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Rozporządzenie Ministra Zdrowia z dnia 30lipca 2004r. określa tryb powoływania biegłych, zasady sporządzania opinii oraz warunki i sposoby powoływania badań w przedmiocie uzależnienia od alkoholu. W/w opinia jest opracowywana przez psychologa i psychiatrę. 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ceny realizacji zadania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sób skierowanych na badania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pinii wydanych przez biegłych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wniosków skierowanych do sądu w sprawie skierowania na leczenie zamknięte.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numPr>
          <w:ilvl w:val="0"/>
          <w:numId w:val="19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Punkt konsultacyjno – informacyjny w Barlinku</w:t>
      </w:r>
    </w:p>
    <w:p>
      <w:pPr>
        <w:pStyle w:val="NormalnyWeb"/>
        <w:spacing w:before="0" w:after="0"/>
        <w:ind w:left="714" w:hanging="0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Wskaźniki oceny realizacji zadania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godzin przepracowanych przez poszczególnych terapeutów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osób, którym została udzielona porada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skierowań dzieci i młodzieży do punktu przez dyrektorów, pedagogów (efektywność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spółpracy szkół z punktami)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uczestników klubu AA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Ponadto: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Zwiększenie skuteczności interwencji prawno-administracyjnych wobec przemocy i innych zaburzeń funkcjonowania powodowanych przez picie alkoholu poprzez finansowanie szkoleń dla członków Gminnej Komisji Rozwiązywania Problemów Alkoholowych, pracowników socjalnych i specjalistów świadczących porady w Punkcie Informacyjno-Konsultacyjnym dla Osób Uzależnionych i Ofiar Przemocy w Rodzinie oraz innych osób zajmujących się w/w problemem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arcie merytoryczne i finansowe działalności grup wsparcia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Dofinansowanie szkoleń i kursów specjalistycznych w zakresie pracy z dziećmi z rodzin z problemem alkoholowym oraz w zakresie prowadzenia zajęć profilaktycznych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Dofinansowanie środowiskowych programów profilaktycznych skierowanych do rodzin, których efektem będzie między innymi zwiększenie kompetencji wychowawczych rodziców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ieranie działalności Zespołu interdyscyplinarnego oraz Grup roboczych funkcjonujących w Gminnym Ośrodku Pomocy Społecznej w Barlinku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Doskonalenie metod pracy w sytuacji przemocy w rodzinie w ramach procedury "Niebieskiej Karty" - finansowanie szkoleń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Kontynuacja działań w ramach "Niebieskiej Karty" w Gminnej Komisji Rozwiązywania Problemów Alkoholowych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Edukacja społeczna poprzez upowszechnianie materiałów informacyjnych o problemie uzależnień oraz przemocy w rodzinie (broszury, ulotki, informacje w lokalnej prasie)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ieranie działań profilaktycznych i związanych z opieką psychologiczną i prawną dla rodzin dotkniętych problemem uzależnień i przemocy, inicjowanych poprzez szkoły, kościoły, związki wyznaniowe, organizacje pozarządowe i inne instytucje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Koordynowanie działań o charakterze pomocowym poprzez ścisłą współpracę z Policją, Gminnym Ośrodkiem Pomocy Społecznej, ochroną zdrowia, szkołami, sądami itp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Opracowanie materiałów informacyjnych dla osób uzależnionych i ofiar przemocy w rodzinie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Pomoc psychologiczna, socjalna i prawna dla całych rodzin, a w szczególności dla dzieci i młodzieży (OPS, kuratorzy sądowi, społeczni, pedagodzy szkolni, Stowarzyszenie Pomocy Dzieciom „Bratek”)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ieranie form pomocy psychospołecznej dla członków rodzin alkoholowych oraz dla sprawców dysfunkcji tych rodzin (OPS oraz w/w stowarzyszenia i świetlica socjoterapeutyczna „Dziupla”)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Podejmowanie interwencji prawno - administracyjnych wobec dysfunkcji rodziny powodowanych przez picie alkoholu (OPS, GKRPA, Policja, Kuratorzy)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Szkolenie kadry i wolontariatu w zakresie pomocy rodzinom z problemem uzależnień oraz przeciwdziałanie przemocy w rodzinie (Urząd Marszałkowski i inne ośrodki szkoleniowe)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Działalność lokalnej koalicji osób, służb, instytucji i organizacji w sprawie przemocy w rodzinie. (OPS. Instytucje i organizacje pozarządowe i osoby fizyczne)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ieranie działalności środowiskowych świetlic opiekuńczo-wychowawczych dla dzieci z rodzin dysfunkcyjnych oraz świetlic środowiskowych szczególnie wiejskich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Wspieranie działalności świetlicy socjoterapeutycznej dla dzieci z rodzin z problemem alkoholowym (przy Stowarzyszeniu Pomocy Dzieciom „Bratek”- „Dziupla”).</w:t>
      </w:r>
    </w:p>
    <w:p>
      <w:pPr>
        <w:pStyle w:val="NormalnyWeb"/>
        <w:numPr>
          <w:ilvl w:val="0"/>
          <w:numId w:val="28"/>
        </w:numPr>
        <w:spacing w:before="0" w:after="0"/>
        <w:jc w:val="both"/>
        <w:rPr/>
      </w:pPr>
      <w:r>
        <w:rPr/>
        <w:t>Dofinansowanie kolonii, obozów dla dzieci z rodzin dysfunkcyjnych oraz innych form jak ferie zimowe, półkolonie oraz wycieczki. (OPS, Caritas i inni realizatorzy wypoczynku z programem profilaktycznym dla dzieci i młodzieży)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siągnięcia celu:</w:t>
      </w:r>
    </w:p>
    <w:p>
      <w:pPr>
        <w:pStyle w:val="NormalnyWeb"/>
        <w:spacing w:before="0" w:after="0"/>
        <w:jc w:val="both"/>
        <w:rPr/>
      </w:pPr>
      <w:r>
        <w:rPr/>
        <w:tab/>
        <w:t xml:space="preserve">◄ </w:t>
      </w:r>
      <w:r>
        <w:rPr>
          <w:i/>
          <w:iCs/>
          <w:sz w:val="20"/>
          <w:szCs w:val="20"/>
        </w:rPr>
        <w:t>liczba osób, rodzin objętych pomocą socjalną przez OPS ze względu na uzależnienia</w:t>
      </w:r>
    </w:p>
    <w:p>
      <w:pPr>
        <w:pStyle w:val="NormalnyWeb"/>
        <w:spacing w:before="0" w:after="0"/>
        <w:jc w:val="both"/>
        <w:rPr/>
      </w:pPr>
      <w:r>
        <w:rPr>
          <w:i/>
          <w:iCs/>
          <w:sz w:val="20"/>
          <w:szCs w:val="20"/>
        </w:rPr>
        <w:tab/>
        <w:t>◄ liczba osób korzystających z placówek opiekuńczych, świetlic, ośrodków interwencji kryzysowej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ilość interwencji policyjnych, sądowych, kuratorskich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uczestników świetlic socjoterapeutycznych, zorganizowanego wypoczynku (kolonie,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ółkolonie, ferie, wycieczki)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ilość nowo otwartych świetlic opiekuńczych, środowiskowych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4.3. </w:t>
      </w:r>
      <w:r>
        <w:rPr>
          <w:b/>
          <w:bCs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, w tym: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ółpraca z placówkami oświatowymi w zakresie realizacji profesjonalnych programów profilaktycznych i edukacyjnych skierowanych do dzieci i młodzieży, rodziców i nauczycieli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Prowadzenie na terenie szkół i innych placówek oświatowych i opiekuńczo-wychowawczych programów profilaktycznych dla dzieci i młodzieży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ieranie działań i przedsięwzięć profilaktycznych opracowywanych i realizowanych przez młodzież, skierowanych do grup rówieśniczych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Kontynuacja działań w oparciu o programy wykorzystujące aktywność własną uczniów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Prezentacja programów profilaktycznych o tematyce uzależnień dzieciom w wieku przedszkolnym, uczniom, radzie pedagogicznej i rodzicom jako ilustracja działań profilaktycznych prowadzonych w danej szkole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ółpraca ze szkołami, ośrodkami kultury, klubami sportowymi, stowarzyszeniami i innymi podmiotami w zakresie prowadzenia zajęć alternatywnych umożliwiających dzieciom i młodzieży zaspokajanie potrzeb aktywności i osiągnięć poprzez rozwijanie zainteresowań, w szczególności prowadzenie pozalekcyjnych zajęć sportowych dla dzieci i młodzieży (według zgłaszanych potrzeb)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Dofinansowanie środowiskowych programów profilaktycznych skierowanych do dzieci, młodzieży, rodzin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Kontynuacja realizacji programów profilaktycznych dotyczących zagadnień podnoszących świadomość w zakresie zdrowotnych, psychologicznych, społecznych konsekwencji nadużywania alkoholu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Organizowanie i dofinansowanie superwizji lub konsultacji dla Gminnej Komisji Rozwiązywania Problemów Alkoholowych, Zespołu Interdyscyplinarnego, wychowawców pracujących w placówce wsparcia dziennego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Dofinansowanie szkoleń i kursów specjalistycznych w zakresie pracy profilaktycznej z dziećmi, młodzieżą oraz rozwijanie umiejętności prowadzenia zajęć profilaktycznych organizowanych dla wychowawców pracujących w placówce wsparcia dziennego, nauczycieli, pedagogów pracujących w placówkach oświatowych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ieranie i dofinansowanie działań podejmowanych przez ośrodki kultury, kluby sportowe i inne podmioty w zakresie organizacji imprez dla dzieci i młodzieży oraz dorosłych, promujących zdrowy, trzeźwy styl życia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ółpraca z placówkami opiekuńczo-wychowawczymi funkcjonującymi na terenie Gminy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Organizowanie lokalnych narad, seminariów i konferencji w zakresie wdrażania systemu pomocy dziecku i rodzinie z problemem alkoholowym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Organizowanie i finansowanie szkoleń o tematyce przeciwdziałania uzależnień oraz przeciwdziałania przemocy w rodzinie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Organizowanie i dofinansowanie zajęć dla rodziców dzieci uczęszczających do Placówki wsparcia dziennego, mające na celu podniesienie ich kompetencji wychowawczych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Współudział w ogólnopolskich i lokalnych kampaniach na rzecz rozwiązywania problemów uzależnień i przeciwdziałania przemocy w rodzinie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Udział członków Gminnej Komisji Rozwiązywania Problemów Alkoholowych w szkoleniach i konferencjach o tematyce przeciwdziałania uzależnieniem i przeciwdziałania przemocy domowej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Edukacja o szkodliwości spożywania napojów alkoholowych w miejscach ich sprzedaży bądź spożycia - organizowanie i finansowanie szkoleń w szczególności dla sprzedawców i właścicieli sklepów z asortymentem alkoholowym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Edukacja publiczna - prowadzenie stałego systemu informacji na temat działań podejmowanych na terenie gminy na rzecz profilaktyki i rozwiązywania problemów alkoholowych np. informacje w lokalnej prasie, informacje na tablicach ogłoszeń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Podejmowanie działań edukacyjnych skierowanych do sprzedawców napojów alkoholowych oraz działań kontrolnych i interwencyjnych, mających na celu ograniczenie dostępności napojów alkoholowych i przestrzeganie zakazu sprzedaży alkoholu osobom poniżej 18 roku życia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Organizowanie lokalnych kampanii i włączanie się w regionalne kampanie oraz realizacja kompleksowych działań informacyjno-edukacyjnych związanych z przeciwdziałaniem nietrzeźwości na drogach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Monitorowanie skali problemów alkoholowych w środowisku lokalnym.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/>
        <w:t>Inicjowanie działań na rzecz współpracy służb i instytucji odpowiedzialnych za bezpieczeństwo w miejscach publicznych.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kaźniki osiągnięcia celu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dzieci, młodzieży i nauczycieli uczestniczących w programach profilaktycznych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szkół i placówek opiekuńczo-wychowawczych, w których prowadzone są programy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filaktyczne,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liczba programów w szkołach i pozaszkolnych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liczba cofniętych zezwoleń na sprzedaż i podawanie napojów alkoholowych w związku z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branianiem sprzedaży alkoholu małoletnim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 xml:space="preserve">ilość publikacji prasowych na temat czynników ryzyka oraz metod rozwiązywania problemów </w:t>
      </w:r>
    </w:p>
    <w:p>
      <w:pPr>
        <w:pStyle w:val="NormalnyWeb"/>
        <w:spacing w:before="0" w:after="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koholowych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</w:rPr>
      </w:pPr>
      <w:r>
        <w:rPr>
          <w:b/>
        </w:rPr>
        <w:t>4.4</w:t>
      </w:r>
      <w:r>
        <w:rPr/>
        <w:t xml:space="preserve"> </w:t>
      </w:r>
      <w:r>
        <w:rPr>
          <w:b/>
          <w:bCs/>
        </w:rPr>
        <w:t>Wspomaganie działalności instytucji, stowarzyszeń i osób fizycznych, służącej rozwiązywaniu problemów alkoholowych.</w:t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spółpraca z Powiatem i innymi Gminami wchodzącymi w skład Powiatu Myśliborskiego w realizacji zadań związanych z rozwiązywaniem problemów alkoholowych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spółpraca z organizacjami, jednostkami i stowarzyszeniami działającymi na rzecz rozwiązywania problemów alkoholowych i przeciwdziałania przemocy w rodzinie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ykorzystanie lokalnych zasobów do tworzenia koalicji na rzecz ograniczenia problemów alkoholowych i przeciwdziałania przemocy w rodzinie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spieranie tworzenia na terenie gminy lub wspieranie funkcjonujących w sąsiednich gminach centrów integracji społecznej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Zakup materiałów, sprzętu i pomocy niezbędnych do realizacji zadań ujętych w Gminnym Programie Rozwiązywania Problemów Alkoholowych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spółpraca z organizacjami pozarządowymi i innymi jednostkami pożytku publicznego w obszarze profilaktyki i rozwiązywania problemów uzależnień; promowanie ciekawych projektów inicjatyw społecznych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Wspomaganie działalności organizacji młodzieżowych promujących zdrowy tryb życia i abstynencje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Dofinansowanie kolonii i wyjazdów dla dzieci i młodzieży, w tym dla osób szczególnie narażonych na działanie czynników ryzyka.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b/>
          <w:b/>
          <w:bCs/>
        </w:rPr>
      </w:pPr>
      <w:r>
        <w:rPr/>
        <w:t>Alternatywne formy organizacji czasu wolnego dzieci, młodzieży oraz osób dorosłych w ramach profilaktyki.</w:t>
      </w:r>
    </w:p>
    <w:p>
      <w:pPr>
        <w:pStyle w:val="NormalnyWeb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T E M A T :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Dofinansowanie i wspieranie realizacji konkretnych programów następujących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podmiotów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2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Jednostki związane z budżetem gminy:</w:t>
      </w:r>
    </w:p>
    <w:p>
      <w:pPr>
        <w:pStyle w:val="NormalnyWeb"/>
        <w:numPr>
          <w:ilvl w:val="0"/>
          <w:numId w:val="65"/>
        </w:numPr>
        <w:spacing w:before="0" w:after="0"/>
        <w:jc w:val="both"/>
        <w:rPr/>
      </w:pPr>
      <w:r>
        <w:rPr/>
        <w:t>Szkoły Podstawowe, gimnazja, świetlice opiekuńczo – wychowawcze,</w:t>
      </w:r>
    </w:p>
    <w:p>
      <w:pPr>
        <w:pStyle w:val="NormalnyWeb"/>
        <w:numPr>
          <w:ilvl w:val="0"/>
          <w:numId w:val="65"/>
        </w:numPr>
        <w:spacing w:before="0" w:after="0"/>
        <w:jc w:val="both"/>
        <w:rPr/>
      </w:pPr>
      <w:r>
        <w:rPr/>
        <w:t>Ośrodek Pomocy Społecznej (Klub Integracji Społecznej),</w:t>
      </w:r>
    </w:p>
    <w:p>
      <w:pPr>
        <w:pStyle w:val="NormalnyWeb"/>
        <w:numPr>
          <w:ilvl w:val="0"/>
          <w:numId w:val="65"/>
        </w:numPr>
        <w:spacing w:before="0" w:after="0"/>
        <w:jc w:val="both"/>
        <w:rPr/>
      </w:pPr>
      <w:r>
        <w:rPr/>
        <w:t>Rady Sołeckie (świetlice środowiskowe na wsiach),</w:t>
      </w:r>
    </w:p>
    <w:p>
      <w:pPr>
        <w:pStyle w:val="NormalnyWeb"/>
        <w:numPr>
          <w:ilvl w:val="0"/>
          <w:numId w:val="65"/>
        </w:numPr>
        <w:spacing w:before="0" w:after="0"/>
        <w:jc w:val="both"/>
        <w:rPr/>
      </w:pPr>
      <w:r>
        <w:rPr/>
        <w:t>Barlinecki Ośrodek Kultury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Dofinansowanie innych instytucji i jednostek: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/>
        <w:t>Szkoły ponadpodstawowe,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/>
        <w:t>Izba Wytrzeźwień, Ambulatorium Trzeźwości,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/>
        <w:t>Policja,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/>
        <w:t>Ośrodek Szkolenia i Wychowania,</w:t>
      </w:r>
    </w:p>
    <w:p>
      <w:pPr>
        <w:pStyle w:val="NormalnyWeb"/>
        <w:numPr>
          <w:ilvl w:val="0"/>
          <w:numId w:val="48"/>
        </w:numPr>
        <w:spacing w:before="0" w:after="0"/>
        <w:jc w:val="both"/>
        <w:rPr/>
      </w:pPr>
      <w:r>
        <w:rPr/>
        <w:t>Inne instytucje zainteresowane realizacją zadań wynikających z programu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61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Organizacje pozarządowe, których statut przewiduje tego typu działalność :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CARITAS ( przy trzech parafiach ),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Kluby Sportowe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Klub Żeglarski „ SZTORM”,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Klub Seniora „ZŁOTA STRZECHA”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Stowarzyszenie Pomocy Dzieciom „Bratek” wraz ze świetlicą socjoterapeutyczną „Dziupla”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Towarzystwo Miłośników Barlinka</w:t>
      </w:r>
    </w:p>
    <w:p>
      <w:pPr>
        <w:pStyle w:val="NormalnyWeb"/>
        <w:numPr>
          <w:ilvl w:val="0"/>
          <w:numId w:val="55"/>
        </w:numPr>
        <w:spacing w:before="0" w:after="0"/>
        <w:jc w:val="both"/>
        <w:rPr/>
      </w:pPr>
      <w:r>
        <w:rPr/>
        <w:t>Inne stowarzyszenia i osoby fizyczne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54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Wspieranie programów realizowanych przez instytucje i podmioty pozarządowe zajmujące się profilaktyką i rozwiązywaniem problemów alkoholowych oraz przeciwdziałaniem narkomanii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jważniejsze sposoby działań to:</w:t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dofinansowanie do rozwoju i modernizacji obiektów sportowych w placówkach oświatowo-wychowawczych oraz bazy lokalowej realizatorów Programu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popieranie i pomoc w rozwoju organizacji społecznych, których celem jest krzewienie trzeźwości i abstynencji oddziaływujące na osoby nadużywające alkoholu,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 – wychowawczych i socjoterapeutycznych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współpraca merytoryczna oraz finansowanie konkretnych wybranych ofert programu na zasadzie zadań zleconych,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organizowanie narad, szkoleń, wymiany doświadczeń pomiędzy profesjonalistami a realizatorami programów podmiotów pozarządowych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>organizowanie „DEBAT” na temat zagrożeń, uzależnień oraz przemocy w rodzinie dla pedagogów, policji, pracowników socjalnych innych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Oczekiwane korzyści z realizacji programu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a) zyski ekonomiczne:</w:t>
      </w:r>
    </w:p>
    <w:p>
      <w:pPr>
        <w:pStyle w:val="NormalnyWeb"/>
        <w:spacing w:before="0" w:after="0"/>
        <w:ind w:firstLine="709"/>
        <w:jc w:val="both"/>
        <w:rPr/>
      </w:pPr>
      <w:r>
        <w:rPr/>
        <w:t>Skuteczna realizacja programu może przynieść wymierne korzyści w takich sferach jak: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zmniejszenie wydatków na opiekę zdrowotną,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wzrost produktywności pracowników,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zmniejszenie wydatków na pomoc społeczną i renty,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zwiększenie efektywności wydatków na edukację,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poprawa zasobów materialnych gospodarstw rodzinnych,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zmniejszenie wydatków związanych z wymiarem sprawiedliwości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>
          <w:b/>
          <w:bCs/>
        </w:rPr>
        <w:t xml:space="preserve">b) zyski zdrowotne - </w:t>
      </w:r>
      <w:r>
        <w:rPr/>
        <w:t>trudne do precyzyjnego oszacowania korzyści, to przede wszystkim zmniejszenie ilości uszkodzeń ciała, spowodowanych wypadkami w pracy, na drogach i w domu, obniżenie śmiertelności (w szczególności mężczyzn) i ryzyka zachorowań oraz podwyższenie sprawności psychofizycznej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/>
      </w:pPr>
      <w:r>
        <w:rPr>
          <w:b/>
          <w:bCs/>
        </w:rPr>
        <w:t xml:space="preserve">c) poprawa jakości życia- </w:t>
      </w:r>
      <w:r>
        <w:rPr/>
        <w:t>efekty te obejmują miedzy innymi zmniejszenie indywidualnych zagrożeń ekonomicznych wynikających z picia, poprawę kondycji psychicznej i moralnej oraz zwiększenie stabilności i bezpieczeństwa środowiska rodzinnego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Wskaźniki osiągnięcia celu :</w:t>
      </w:r>
    </w:p>
    <w:p>
      <w:pPr>
        <w:pStyle w:val="NormalnyWeb"/>
        <w:spacing w:before="0" w:after="0"/>
        <w:ind w:firstLine="709"/>
        <w:jc w:val="both"/>
        <w:rPr/>
      </w:pPr>
      <w:r>
        <w:rPr/>
        <w:t>◄</w:t>
      </w:r>
      <w:r>
        <w:rPr>
          <w:i/>
          <w:iCs/>
          <w:sz w:val="20"/>
          <w:szCs w:val="20"/>
        </w:rPr>
        <w:t xml:space="preserve">liczba instytucji i organizacji pozarządowych współpracujących ramach programu profilaktyki i </w:t>
      </w:r>
    </w:p>
    <w:p>
      <w:pPr>
        <w:pStyle w:val="NormalnyWeb"/>
        <w:spacing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zeciwdziałania uzależnieniom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ocena działalności lokalnej koalicji trzeźwościowej.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numPr>
          <w:ilvl w:val="0"/>
          <w:numId w:val="31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Wspieranie zatrudnienia socjalnego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spieranie działalności Klubu Integracji Społecznej, organizującego działania o charakterze zatrudnieniowym i samopomocowym. Realizator – OPS (Klub Integracji Społecznej)</w:t>
      </w:r>
    </w:p>
    <w:p>
      <w:pPr>
        <w:pStyle w:val="NormalnyWeb"/>
        <w:spacing w:before="0" w:after="0"/>
        <w:ind w:firstLine="709"/>
        <w:jc w:val="both"/>
        <w:rPr/>
      </w:pPr>
      <w:r>
        <w:rPr/>
      </w:r>
    </w:p>
    <w:p>
      <w:pPr>
        <w:pStyle w:val="NormalnyWeb"/>
        <w:spacing w:before="0" w:after="0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Wskaźniki osiągnięcia celu: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◄ </w:t>
      </w:r>
      <w:r>
        <w:rPr>
          <w:i/>
          <w:iCs/>
          <w:sz w:val="20"/>
          <w:szCs w:val="20"/>
        </w:rPr>
        <w:t>ilość osób objętych działalnością Klubu Integracji Społecznej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</w:rPr>
        <w:t>4.5</w:t>
      </w:r>
      <w:r>
        <w:rPr/>
        <w:t xml:space="preserve"> </w:t>
      </w:r>
      <w:r>
        <w:rPr>
          <w:b/>
          <w:bCs/>
        </w:rPr>
        <w:t xml:space="preserve">Podejmowanie interwencji w związku z naruszeniem przepisów określonych w art. 131 i 15 ustawy oraz występowanie przed sądem w charakterze oskarżyciela </w:t>
      </w:r>
    </w:p>
    <w:p>
      <w:pPr>
        <w:pStyle w:val="NormalnyWeb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publicznego w sprawach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1. Naruszenia zakazu reklamy i promocji alkoholowych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2. Naruszenia zakazu sprzedaży i podawania napojów alkoholowych osobom nietrzeźwym, nieletnim oraz na kredyt lub pod zastaw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3. Celem koordynacji postępowania przed sądem, sporządzenia aktu oskarżenia, nadzorowania i reprezentowania przed organami ścigania dopuszcza się dofinansowanie wskazanego przez wójta oskarżyciela publicznego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4.6 Zasady wynagradzania członków Gminnej Komisji Rozwiązywania Problemów Alkoholowych.</w:t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Działalność Gminnej Komisji Rozwiązywania Problemów Alkoholowych jest finansowana w ramach realizacji Gminnego Programu Profilaktyki i Przeciwdziałania Uzależnieniom na podstawie </w:t>
      </w:r>
      <w:r>
        <w:rPr>
          <w:b/>
          <w:bCs/>
        </w:rPr>
        <w:t>Uchwały Rady Miejskiej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28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rPr>
          <w:b/>
          <w:b/>
          <w:bCs/>
        </w:rPr>
      </w:pPr>
      <w:r>
        <w:rPr>
          <w:b/>
          <w:bCs/>
        </w:rPr>
        <w:t xml:space="preserve">ROZDZIAŁ V </w:t>
      </w:r>
    </w:p>
    <w:p>
      <w:pPr>
        <w:pStyle w:val="NormalnyWeb"/>
        <w:spacing w:before="28" w:after="0"/>
        <w:rPr/>
      </w:pPr>
      <w:r>
        <w:rPr>
          <w:b/>
          <w:bCs/>
        </w:rPr>
        <w:t>P O S T A N O W I E N I A  K O Ń C O W E</w:t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>
          <w:b/>
        </w:rPr>
        <w:t>5.1.</w:t>
      </w:r>
      <w:r>
        <w:rPr/>
        <w:t xml:space="preserve"> </w:t>
      </w:r>
      <w:r>
        <w:rPr>
          <w:b/>
          <w:bCs/>
        </w:rPr>
        <w:t>ŹRÓDŁA FINANSOWANIA PROGRAMU</w:t>
      </w:r>
    </w:p>
    <w:p>
      <w:pPr>
        <w:pStyle w:val="NormalnyWeb"/>
        <w:spacing w:before="28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" w:after="0"/>
        <w:jc w:val="both"/>
        <w:rPr/>
      </w:pPr>
      <w:r>
        <w:rPr/>
        <w:t>1. Środki finansowane na realizacje Programu zapewnione są w budżecie gminy.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jc w:val="both"/>
        <w:rPr/>
      </w:pPr>
      <w:r>
        <w:rPr/>
        <w:t>2. Środki z budżetu Gminy przeznaczone na realizację zadań własnych gminy wynikające z ustawy ujęte w dziale 851 - Ochrona zdrowia rozdział 85153 – zwalczania narkomanii, rozdział 85154 – przeciwdziałanie alkoholizmowi</w:t>
      </w:r>
    </w:p>
    <w:p>
      <w:pPr>
        <w:pStyle w:val="NormalnyWeb"/>
        <w:spacing w:before="28" w:after="0"/>
        <w:jc w:val="both"/>
        <w:rPr/>
      </w:pPr>
      <w:r>
        <w:rPr/>
        <w:t xml:space="preserve">3. Gminna Komisja Rozwiązywania Problemów Alkoholowych ustala szczegółowy zakres działań wynikających z założeń ustawowych do Programu profilaktyki, wnioskując jednocześnie o przeznaczenie na ten cel stosownych środków w budżecie gminy. 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jc w:val="both"/>
        <w:rPr/>
      </w:pPr>
      <w:r>
        <w:rPr/>
        <w:t xml:space="preserve">4. Za ustalenie szczegółowego harmonogramu wydatków (preliminarza) i terminów realizacji zadań wynikających z niniejszego Programu odpowiedzialny jest Burmistrz Barlinka, a w jego imieniu Pełnomocnik Burmistrza ds. Rozwiązywania Problemów Uzależnień. 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  <w:t xml:space="preserve">Za realizację zadań wynikających z niniejszego Programu odpowiedzialny jest Burmistrz Barlinka, a w jego imieniu Pełnomocnik Burmistrza finansowany w ramach środków na „przeciwdziałanie alkoholizmowi Problemów narkomanii”- na podstawie umowy – zlecenia przygotowanego przez Burmistrza. </w:t>
      </w:r>
    </w:p>
    <w:p>
      <w:pPr>
        <w:pStyle w:val="NormalnyWeb"/>
        <w:spacing w:lineRule="auto" w:line="276" w:before="28" w:after="0"/>
        <w:ind w:firstLine="709"/>
        <w:rPr/>
      </w:pPr>
      <w:r>
        <w:rPr/>
      </w:r>
    </w:p>
    <w:p>
      <w:pPr>
        <w:pStyle w:val="NormalnyWeb"/>
        <w:spacing w:lineRule="auto" w:line="276" w:before="28" w:after="0"/>
        <w:jc w:val="both"/>
        <w:rPr/>
      </w:pPr>
      <w:r>
        <w:rPr>
          <w:b/>
          <w:bCs/>
        </w:rPr>
        <w:t>5.2. SPOSÓB POZYSKIWANIA REALIZATORÓW PROGRAMU I ZASADY FINANSOWANIA ZADAŃ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jc w:val="both"/>
        <w:rPr/>
      </w:pPr>
      <w:r>
        <w:rPr/>
        <w:t>1. Zlecanie instytucjom oraz organizacjom pozarządowym wykonania określonych zadań programu na podstawie umów cywilnoprawnych.</w:t>
      </w:r>
    </w:p>
    <w:p>
      <w:pPr>
        <w:pStyle w:val="NormalnyWeb"/>
        <w:spacing w:before="28" w:after="0"/>
        <w:jc w:val="both"/>
        <w:rPr/>
      </w:pPr>
      <w:r>
        <w:rPr/>
        <w:t>2. Ogłaszanie konkursów ofert na tematyczne zadania programu.</w:t>
      </w:r>
    </w:p>
    <w:p>
      <w:pPr>
        <w:pStyle w:val="NormalnyWeb"/>
        <w:spacing w:before="28" w:after="0"/>
        <w:jc w:val="both"/>
        <w:rPr/>
      </w:pPr>
      <w:r>
        <w:rPr/>
        <w:t>3. Wyszukiwanie osób przygotowanych profesjonalnie do działań i pracy w zakresie programu, wspieranie ich doskonalenia zawodowego, zawieranie umów zleceń na realizacje określonych zadań z uwzględnieniem rekomendacji PARP-y.</w:t>
      </w:r>
    </w:p>
    <w:p>
      <w:pPr>
        <w:pStyle w:val="NormalnyWeb"/>
        <w:spacing w:before="28" w:after="0"/>
        <w:jc w:val="both"/>
        <w:rPr/>
      </w:pPr>
      <w:r>
        <w:rPr/>
        <w:t>4. Pozyskiwanie wolontariuszy do pomocy w realizacji programu, poprzez dofinansowanie ich udziału w szkoleniach.</w:t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lineRule="auto" w:line="276" w:before="28" w:after="0"/>
        <w:rPr/>
      </w:pPr>
      <w:r>
        <w:rPr>
          <w:b/>
        </w:rPr>
        <w:t>5.3</w:t>
      </w:r>
      <w:r>
        <w:rPr/>
        <w:t xml:space="preserve"> </w:t>
      </w:r>
      <w:r>
        <w:rPr>
          <w:b/>
          <w:bCs/>
        </w:rPr>
        <w:t>SPOSÓB KONTROLI I REALIZACJI PROGRAMU</w:t>
      </w:r>
    </w:p>
    <w:p>
      <w:pPr>
        <w:pStyle w:val="NormalnyWeb"/>
        <w:spacing w:lineRule="auto" w:line="276" w:before="28" w:after="0"/>
        <w:rPr/>
      </w:pPr>
      <w:r>
        <w:rPr/>
      </w:r>
    </w:p>
    <w:p>
      <w:pPr>
        <w:pStyle w:val="NormalnyWeb"/>
        <w:spacing w:before="28" w:after="0"/>
        <w:jc w:val="both"/>
        <w:rPr/>
      </w:pPr>
      <w:r>
        <w:rPr/>
        <w:t>1. Burmistrz Barlinka składa Radzie Miejskiej sprawozdanie z wykonania zadań Gminnego Programu Profilaktyki i Rozwiązywania Problemów Uzależnień przygotowanego przez Pełnomocnika – Koordynatora realizacji w/w zadań w jego imieniu.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before="28" w:after="0"/>
        <w:jc w:val="both"/>
        <w:rPr/>
      </w:pPr>
      <w:r>
        <w:rPr/>
        <w:t xml:space="preserve">2. Stały monitoring programu prowadzony jest przez </w:t>
      </w:r>
      <w:r>
        <w:rPr>
          <w:b/>
          <w:bCs/>
        </w:rPr>
        <w:t>Pełnomocnika Burmistrza ds. Rozwiązywania Problemów Uzależnień oraz Gminną Komisję Rozwiązywania Problemów Alkoholowych.</w:t>
      </w:r>
    </w:p>
    <w:p>
      <w:pPr>
        <w:pStyle w:val="NormalnyWeb"/>
        <w:spacing w:before="28" w:after="0"/>
        <w:ind w:firstLine="709"/>
        <w:jc w:val="both"/>
        <w:rPr/>
      </w:pPr>
      <w:r>
        <w:rPr/>
      </w:r>
    </w:p>
    <w:p>
      <w:pPr>
        <w:pStyle w:val="NormalnyWeb"/>
        <w:spacing w:before="28" w:after="0"/>
        <w:ind w:firstLine="709"/>
        <w:jc w:val="both"/>
        <w:rPr/>
      </w:pPr>
      <w:r>
        <w:rPr/>
        <w:t>Realizacja programu to przede wszystkim jego monitorowanie, co pozwoli na bieżące rozwijanie go o nowe treści w zależności od potrzeb i wymogów odbiorców. Ocena rezultatów i efektów tego programu pozwoli też decydować o przepływie środków finansowych. Ponadto, w trakcie realizacji będą prowadzone kontrole przebiegu i jakości wykonania konkretnych zadań i ich ocena.</w:t>
      </w:r>
    </w:p>
    <w:p>
      <w:pPr>
        <w:pStyle w:val="NormalnyWeb"/>
        <w:spacing w:before="28" w:after="0"/>
        <w:ind w:firstLine="709"/>
        <w:rPr/>
      </w:pPr>
      <w:r>
        <w:rPr/>
        <w:t>Zakładamy, że monitorowanie – ocena, będą odnosić się do konkretnych celów i priorytetów takich jak: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zmniejszenie spożycia alkoholu oraz przeciwdziałanie narkomanii;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edukacja społeczeństwa w zakresie konsekwencji spożywania środków psychoaktywnych - dopalaczy, metody zapobiegania oraz ograniczania negatywnych skutków takich zachowań;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współpraca i wspieranie działań administracji publicznej: samorządowej i państwowej; organizacji pozarządowych oraz przedstawicieli różnych środowisk zawodowych i lokalnych w obszarach profilaktyki i rozwiązywania problemów uzależnień.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wspieranie rozwoju, modernizacja i zwiększenie dostępności do usług terapeutycznych dla osób uzależnionych i współuzależnionych;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zmniejszenie udziału osób nietrzeźwych oraz pod wpływem narkotyków w naruszaniu prawa i porządku publicznego;</w:t>
      </w:r>
    </w:p>
    <w:p>
      <w:pPr>
        <w:pStyle w:val="NormalnyWeb"/>
        <w:numPr>
          <w:ilvl w:val="0"/>
          <w:numId w:val="7"/>
        </w:numPr>
        <w:spacing w:before="28" w:after="0"/>
        <w:jc w:val="both"/>
        <w:rPr/>
      </w:pPr>
      <w:r>
        <w:rPr/>
        <w:t>przeciwdziałanie agresji rówieśniczej.</w:t>
      </w:r>
    </w:p>
    <w:p>
      <w:pPr>
        <w:pStyle w:val="NormalnyWeb"/>
        <w:spacing w:before="28" w:after="0"/>
        <w:jc w:val="both"/>
        <w:rPr/>
      </w:pPr>
      <w:r>
        <w:rPr/>
      </w:r>
    </w:p>
    <w:p>
      <w:pPr>
        <w:pStyle w:val="NormalnyWeb"/>
        <w:spacing w:lineRule="auto" w:line="276" w:before="28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nyWeb"/>
        <w:spacing w:lineRule="auto" w:line="276" w:before="28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nyWeb"/>
        <w:spacing w:lineRule="auto" w:line="276" w:before="28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nyWeb"/>
        <w:spacing w:lineRule="auto" w:line="276" w:before="28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AKOŃCZENIE</w:t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  <w:t>Gminny Program Profilaktyki i Rozwiązywania Problemów Uzależnień na lata 2014-2015 jest kolejnym dokumentem wykonawczym Gminy. Wskazuje na konkretne działania w ramach przyjętych priorytetów. Program wskazuje jak wykorzystać pewne zasoby materialne i personalne aby móc zrealizować cel nadrzędny. Rzeczywistość społeczna, dynamika zmian w mentalności społeczeństwa, a także zmiany właściwych ustaw i innych aktów prawnych zweryfikują, które założenia należy zmodyfikować i jak usprawnić realizację programu.</w:t>
      </w:r>
    </w:p>
    <w:p>
      <w:pPr>
        <w:pStyle w:val="NormalnyWeb"/>
        <w:spacing w:before="28" w:after="0"/>
        <w:ind w:firstLine="709"/>
        <w:rPr/>
      </w:pPr>
      <w:r>
        <w:rPr/>
        <w:t>Reasumując</w:t>
      </w:r>
      <w:r>
        <w:rPr>
          <w:b/>
          <w:bCs/>
          <w:i/>
          <w:iCs/>
        </w:rPr>
        <w:t xml:space="preserve"> nadrzędnym celem programu jest i musi być dobro mieszkańców naszej Gminy Barlinek. </w:t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lineRule="auto" w:line="276"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ind w:firstLine="709"/>
        <w:rPr/>
      </w:pPr>
      <w:r>
        <w:rPr/>
      </w:r>
    </w:p>
    <w:p>
      <w:pPr>
        <w:pStyle w:val="NormalnyWeb"/>
        <w:spacing w:before="28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nioski </w:t>
      </w:r>
    </w:p>
    <w:p>
      <w:pPr>
        <w:pStyle w:val="NormalnyWeb"/>
        <w:spacing w:before="28" w:after="0"/>
        <w:ind w:firstLine="709"/>
        <w:jc w:val="both"/>
        <w:rPr/>
      </w:pPr>
      <w:r>
        <w:rPr/>
      </w:r>
    </w:p>
    <w:p>
      <w:pPr>
        <w:pStyle w:val="NormalnyWeb"/>
        <w:spacing w:before="28" w:after="0"/>
        <w:ind w:firstLine="709"/>
        <w:jc w:val="both"/>
        <w:rPr/>
      </w:pPr>
      <w:r>
        <w:rPr/>
        <w:t>Powyższy program oparty jest na wiodącej i podmiotowej roli współpracujących z Samorządem Gminy instytucji pomocy profesjonalnej i organizacji pozarządowych oraz dobraniu specyficznych zalecanych metod do rozwiązywania konkretnych problemów. Obejmuje swoim zasięgiem także problemy związane z ubóstwem i wykluczeniem społecznym.</w:t>
      </w:r>
    </w:p>
    <w:p>
      <w:pPr>
        <w:pStyle w:val="NormalnyWeb"/>
        <w:spacing w:before="28" w:after="0"/>
        <w:ind w:firstLine="709"/>
        <w:jc w:val="both"/>
        <w:rPr/>
      </w:pPr>
      <w:r>
        <w:rPr/>
        <w:t xml:space="preserve">Działania profilaktyczne, korekcyjne i terapeutyczne związane z rozwiązywaniem problemów alkoholowych odgrywają istotną rolę i przyczyniają się do uratowania życia wielu ludziom, wywołują pozytywną zmianę z przezwyciężenia bezrobocia i ubóstwa tych osób i ich rodzin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0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9:00Z</dcterms:created>
  <dc:creator>Admin</dc:creator>
  <dc:description/>
  <dc:language>en-US</dc:language>
  <cp:lastModifiedBy>Basia</cp:lastModifiedBy>
  <cp:lastPrinted>2014-03-31T12:38:00Z</cp:lastPrinted>
  <dcterms:modified xsi:type="dcterms:W3CDTF">2014-03-31T10:38:00Z</dcterms:modified>
  <cp:revision>3</cp:revision>
  <dc:subject/>
  <dc:title>UCHWAŁA NR / /14</dc:title>
</cp:coreProperties>
</file>