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38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(pomieszczeniem gospodarczym) oznaczonej w ewidencji gruntów działką  nr 258/1 o pow. 12,3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, składającym się z 2 pomieszczeń, oznaczonej w ewidencji gruntów działką nr 258/1 o pow. 12,3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Gorzowskiej 61,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258/1 o pow. 12,3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19:00Z</dcterms:created>
  <dc:creator>Ajaszczak</dc:creator>
  <dc:description/>
  <cp:keywords/>
  <dc:language>en-US</dc:language>
  <cp:lastModifiedBy>jaszczak</cp:lastModifiedBy>
  <cp:lastPrinted>2014-04-03T13:28:00Z</cp:lastPrinted>
  <dcterms:modified xsi:type="dcterms:W3CDTF">2014-04-03T11:29:00Z</dcterms:modified>
  <cp:revision>4</cp:revision>
  <dc:subject/>
  <dc:title>UCHWAŁA NR</dc:title>
</cp:coreProperties>
</file>