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ami niemieszalnymi (pomieszczeniami gospodarczymi) oznaczonej w ewidencji gruntów działką  nr 720/2 o pow. 5,7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ami niemieszkalnymi (pomieszczeniami gospodarczymi) oznaczonej w ewidencji gruntów działką nr 720/2 o pow. 5,76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Ogrodowej 19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ami niemieszkalnymi (pomieszczeniami gospodarczymi) oznaczonej w ewidencji gruntów działką nr 720/2 o pow. 5,76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4:00Z</dcterms:created>
  <dc:creator>Ajaszczak</dc:creator>
  <dc:description/>
  <dc:language>en-US</dc:language>
  <cp:lastModifiedBy>jaszczak</cp:lastModifiedBy>
  <cp:lastPrinted>2014-04-03T11:23:00Z</cp:lastPrinted>
  <dcterms:modified xsi:type="dcterms:W3CDTF">2014-04-03T09:24:00Z</dcterms:modified>
  <cp:revision>2</cp:revision>
  <dc:subject/>
  <dc:title>UCHWAŁA NR</dc:title>
</cp:coreProperties>
</file>