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23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alnym (pomieszczeniem gospodarczym) oznaczonej w ewidencji gruntów działką  nr 272/7 o pow. 6,3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272/7 o pow. 6,3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przy ul. Gorzowskiej 43, z przeznaczeniem na potrzeby gospodarcze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272/7 o pow. 6,3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31:00Z</dcterms:created>
  <dc:creator>Ajaszczak</dc:creator>
  <dc:description/>
  <dc:language>en-US</dc:language>
  <cp:lastModifiedBy>jaszczak</cp:lastModifiedBy>
  <cp:lastPrinted>2014-04-03T12:31:00Z</cp:lastPrinted>
  <dcterms:modified xsi:type="dcterms:W3CDTF">2014-04-03T10:31:00Z</dcterms:modified>
  <cp:revision>2</cp:revision>
  <dc:subject/>
  <dc:title>UCHWAŁA NR</dc:title>
</cp:coreProperties>
</file>