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OKÓŁ Nr 1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ach: 13 i 25 lutego oraz 03 i 13 marca 2014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hadow/>
          <w:sz w:val="22"/>
          <w:szCs w:val="22"/>
        </w:rPr>
        <w:t>Przedstawiał się on następując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częcie </w:t>
      </w:r>
      <w:r>
        <w:rPr>
          <w:rFonts w:cs="Arial" w:ascii="Arial" w:hAnsi="Arial"/>
          <w:i/>
          <w:sz w:val="22"/>
          <w:szCs w:val="22"/>
        </w:rPr>
        <w:t>analizy kontroli przeprowadzonych przez organy zewnętrzne oraz audytora w jednostkach gmin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i przyjęcie sprawozdania z działalności Komisji Rewizyjnej za 2013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nia 13.02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analizę kontroli przeprowadzonych przez organy zewnętrzne oraz audytora w Urzędzie Miejskim w Barlinku w latach 2011-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25.02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analizę kontroli przeprowadzonych przez organy zewnętrzne oraz audytora w Urzędzie Miejskim w Barlinku w latach 2011-20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03.03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kontynuowała analizę kontroli przeprowadzonych przez organy zewnętrzne oraz audytora w Urzędzie Miejskim w Barlinku w latach 2011-2013 </w:t>
        <w:br/>
        <w:t>oraz rozpoczęła kontrolę wydatków Przedszkola Miejskiego Nr 2 „Pod Topolą”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13.03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 analizę kontroli przeprowadzonych przez organy zewnętrzne oraz audytora w Urzędzie Miejskim w Barlinku w latach 2011-201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opracowała i przyjęła Sprawozdanie z działalności Komisji za 2013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e sprawozdaniami Rb z wykonania budżetu Gminy Barlinek za IV kwartały 2013 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 wyjaśnieniami Burmistrza Barlinka dot. protokołu z kontroli w zakresie: „Analiza kontroli przeprowadzonych przez organy zewnętrzne oraz audytora w jednostkach gminnych”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 wyjaśnieniami Dyrektora Przedszkola Miejskiego Nr 2 „Pod Topolą” w Barlinku </w:t>
        <w:br/>
        <w:t>dot. protokołu z kontroli wydatków Przedszkola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yjaśnienia z pkt. 2 i 3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0:00Z</dcterms:created>
  <dc:creator>Ania</dc:creator>
  <dc:description/>
  <dc:language>en-US</dc:language>
  <cp:lastModifiedBy>Ania</cp:lastModifiedBy>
  <cp:lastPrinted>2014-03-31T12:16:00Z</cp:lastPrinted>
  <dcterms:modified xsi:type="dcterms:W3CDTF">2014-03-31T10:16:00Z</dcterms:modified>
  <cp:revision>11</cp:revision>
  <dc:subject/>
  <dc:title/>
</cp:coreProperties>
</file>