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TOKÓŁ Nr 1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u 16 grudni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siedzeniu przewodniczył radna Maria Aurelia Mitek – Przewodniczący Komis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zedstawia się on następująco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pracowanie planu pracy Komisji Rewizyjnej na 2015 ro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ni Maria Aurelia Mitek – Przewodnicząca Komisji Rewizyjnej </w:t>
      </w:r>
      <w:r>
        <w:rPr>
          <w:rFonts w:cs="Arial" w:ascii="Arial" w:hAnsi="Arial"/>
          <w:sz w:val="24"/>
          <w:szCs w:val="24"/>
        </w:rPr>
        <w:t>przedstawiła propozycje tematów do planu pracy Komisji Rewizyjnej Rady Miejskiej na 2015 r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 na stan 5 członków) - </w:t>
      </w:r>
      <w:r>
        <w:rPr>
          <w:rFonts w:cs="Arial" w:ascii="Arial" w:hAnsi="Arial"/>
          <w:b/>
          <w:sz w:val="24"/>
          <w:szCs w:val="24"/>
        </w:rPr>
        <w:t xml:space="preserve">Komisja Rewizyjna </w:t>
      </w:r>
      <w:r>
        <w:rPr>
          <w:rFonts w:cs="Arial" w:ascii="Arial" w:hAnsi="Arial"/>
          <w:sz w:val="24"/>
          <w:szCs w:val="24"/>
        </w:rPr>
        <w:t>podjęła uchwałę w sprawie opracowania i przedłożenia Radzie Miejskiej planu pracy Komisji Rewizyjnej na 2015 r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Uchwała Nr 1/2015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zapytań i wolnych wniosk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ił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>Maria Aurelia Mitek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esa Maria Pietrasik .........................................                                          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>Tomasz Strychalski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>Marek Jerzy Kurkiewicz 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ugeniusz Trafalski 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5:00Z</dcterms:created>
  <dc:creator>Ania</dc:creator>
  <dc:description/>
  <dc:language>en-US</dc:language>
  <cp:lastModifiedBy>Ania</cp:lastModifiedBy>
  <cp:lastPrinted>2014-12-16T12:19:00Z</cp:lastPrinted>
  <dcterms:modified xsi:type="dcterms:W3CDTF">2014-12-16T11:43:00Z</dcterms:modified>
  <cp:revision>6</cp:revision>
  <dc:subject/>
  <dc:title/>
</cp:coreProperties>
</file>