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2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14 kwietnia oraz 05, 09, 14 i 19 maj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protokołu z </w:t>
      </w:r>
      <w:r>
        <w:rPr>
          <w:rFonts w:cs="Arial" w:ascii="Arial" w:hAnsi="Arial"/>
          <w:sz w:val="22"/>
        </w:rPr>
        <w:t>analizy kontroli przeprowadzonych przez organy zewnętrzne oraz audytora w jednostkach gmin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sprawdzającej gospodarowania mieniem komunalnym przez Burmistrza Barlink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2160" w:hanging="17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1620" w:leader="none"/>
          <w:tab w:val="left" w:pos="198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ółu </w:t>
        <w:br/>
        <w:t>z analizy kontroli przeprowadzonych przez organy zewnętrzne oraz audytora w jednostkach gminnych w obec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ygmunta Siarkiewicza</w:t>
      </w:r>
      <w:r>
        <w:rPr>
          <w:rFonts w:cs="Arial" w:ascii="Arial" w:hAnsi="Arial"/>
          <w:sz w:val="22"/>
          <w:szCs w:val="22"/>
        </w:rPr>
        <w:t xml:space="preserve"> – Burmistrza Barlink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wy Patrzałek</w:t>
      </w:r>
      <w:r>
        <w:rPr>
          <w:rFonts w:cs="Arial" w:ascii="Arial" w:hAnsi="Arial"/>
          <w:sz w:val="22"/>
          <w:szCs w:val="22"/>
        </w:rPr>
        <w:t xml:space="preserve"> – Skarbnika Barlink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lżbiety Wrońskiej</w:t>
      </w:r>
      <w:r>
        <w:rPr>
          <w:rFonts w:cs="Arial" w:ascii="Arial" w:hAnsi="Arial"/>
          <w:sz w:val="22"/>
          <w:szCs w:val="22"/>
        </w:rPr>
        <w:t xml:space="preserve"> – Sekretarz Barlink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rzysztofa Paszka</w:t>
      </w:r>
      <w:r>
        <w:rPr>
          <w:rFonts w:cs="Arial" w:ascii="Arial" w:hAnsi="Arial"/>
          <w:sz w:val="22"/>
          <w:szCs w:val="22"/>
        </w:rPr>
        <w:t xml:space="preserve"> – Kierownika Referatu Rozwoju Gospodarczego tut. Urzędu Miejskie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– Burmistrz Barlinka</w:t>
      </w:r>
      <w:r>
        <w:rPr>
          <w:rFonts w:cs="Arial" w:ascii="Arial" w:hAnsi="Arial"/>
          <w:sz w:val="22"/>
          <w:szCs w:val="22"/>
        </w:rPr>
        <w:t xml:space="preserve"> stwierdził, że w przedstawionym protokole brakuje informacji o wyjaśnieniach składanych w trakcie kontroli przez podmiot kontrolowany lub osoby przez niego wyznaczone do reprezentowania go podczas kontroli. Oświadczył, że biorąc udział w czynnościach kontrolnych Komisji Rewizyjnej stwierdził, że Komisja nie ma zlecenia od Rady Miejskiej do badania umów, wynagrodzeń związanych z audytorem zatrudnionym w Urzędzie Miejskim w Barlinku. W związku, z czym nie powinno to być przedmiotem analizy Komisji i nie winno znaleźć się w treści protokołu z przeprowadzonej kontroli. Podkreślił, że podmiot kontrolowany ma prawo uczestniczyć w czynnościach kontrolnych Komisji Rewizyjnej na każdym ich etapie oraz składać wyjaśnienia. Wyjaśnienia te powinny być odnotowywane w protokole z kontroli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i podpisała ww. protokó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14.04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sprawdzającą gospodarowania mieniem komunalnym przez Burmistrza Barlink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2160" w:hanging="17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1620" w:leader="none"/>
          <w:tab w:val="left" w:pos="198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ecnośc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ygmunta Siarkiewicza</w:t>
      </w:r>
      <w:r>
        <w:rPr>
          <w:rFonts w:cs="Arial" w:ascii="Arial" w:hAnsi="Arial"/>
          <w:sz w:val="22"/>
          <w:szCs w:val="22"/>
        </w:rPr>
        <w:t xml:space="preserve"> – Burmistrza Barlink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wy Patrzałek</w:t>
      </w:r>
      <w:r>
        <w:rPr>
          <w:rFonts w:cs="Arial" w:ascii="Arial" w:hAnsi="Arial"/>
          <w:sz w:val="22"/>
          <w:szCs w:val="22"/>
        </w:rPr>
        <w:t xml:space="preserve"> – Skarbnika Barlink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Krzysztofa Paszka</w:t>
      </w:r>
      <w:r>
        <w:rPr>
          <w:rFonts w:cs="Arial" w:ascii="Arial" w:hAnsi="Arial"/>
          <w:sz w:val="22"/>
          <w:szCs w:val="22"/>
        </w:rPr>
        <w:t xml:space="preserve"> – Kierownika Referatu Rozwoju Gospodarczego tut. Urzędu Miej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oprosił Burmistrza Barlinka o przedstawienie Komisji wszystkich dokumentów, które zostały wytworzone od momentu zakończenia ostatniej kontroli w tym zakresie przeprowadzonej przez Komisję Rewizyj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– Burmistrz Barlinka</w:t>
      </w:r>
      <w:r>
        <w:rPr>
          <w:rFonts w:cs="Arial" w:ascii="Arial" w:hAnsi="Arial"/>
          <w:sz w:val="22"/>
          <w:szCs w:val="22"/>
        </w:rPr>
        <w:t xml:space="preserve"> oświadczył, że Krzysztof Paszek – Kierownik Referatu Rozwoju Gospodarczego tut. Urzędu Miejskiego udostępni Komisji wszystkie dokumenty dotyczące zakresu kontroli, zaś podczas czynności kontrolnych jego osobę reprezentować będzie Amelia Pakosz – Zastępca Burmistr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05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sprawdzającą gospodarowania mieniem komunalnym przez Burmistrza Barlink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  <w:tab w:val="left" w:pos="1980" w:leader="none"/>
        </w:tabs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09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sprawdzającą gospodarowania mieniem komunalnym przez Burmistrza Barlink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980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14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sprawdzającą gospodarowania mieniem komunalnym przez Burmistrza Barlin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216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980" w:leader="none"/>
        </w:tabs>
        <w:ind w:left="216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19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sprawdzającą gospodarowania mieniem komunalnym przez Burmistrza Barlin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to, ż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Miejska zatwierdziła plan pracy Komisji Rewizyjnej na 2014 r. z miesięcznym opóźnieniem, </w:t>
      </w:r>
      <w:r>
        <w:rPr>
          <w:rFonts w:cs="Arial" w:ascii="Arial" w:hAnsi="Arial"/>
          <w:i/>
          <w:sz w:val="22"/>
          <w:szCs w:val="22"/>
        </w:rPr>
        <w:t>tj. 30 stycznia 2014 r., zamiast w grudniu 2013 r.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miesiącu maju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musi rozpocząć kontrolę i ocenę wykonania budżetu Gminy Barlinek za 2013 rok, aby w miesiącu czerwcu sporządzić, w ustawowym terminie, opinię oraz wniosek w sprawie absolutorium Burmistrza Barli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ono, że obecnie prowadzona kontrola zakończona zostanie protokołem w części dotyczącej terenu potartacznego przy ul. Jeziornej, zaś część dotycząca nieruchomości zabudowanej przy ul. Gorzowskiej 78 będzie kontynuowana w późniejszym terminie i zakończona oddzielnym protokoł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e sprawozdaniami Rb z wykonania budżetu Gminy Barlinek za I kwartał 2014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 wyjaśnieniami Burmistrza Barlinka dot. protokołu z kontroli w zakresie: „Analiza kontroli przeprowadzonych przez organy zewnętrzne oraz audytora w jednostkach gminnych”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jaśnienia z pkt.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9:00Z</dcterms:created>
  <dc:creator>Ania</dc:creator>
  <dc:description/>
  <dc:language>en-US</dc:language>
  <cp:lastModifiedBy>Ania</cp:lastModifiedBy>
  <cp:lastPrinted>2014-05-21T10:05:00Z</cp:lastPrinted>
  <dcterms:modified xsi:type="dcterms:W3CDTF">2014-05-21T08:06:00Z</dcterms:modified>
  <cp:revision>20</cp:revision>
  <dc:subject/>
  <dc:title/>
</cp:coreProperties>
</file>