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ROTOKÓŁ Nr 3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odbytego w dniach: 26, 28 i 29 maja 2014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hadow/>
          <w:sz w:val="22"/>
          <w:szCs w:val="22"/>
        </w:rPr>
        <w:t>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ontynuacja kontroli sprawdzającej gospodarowania mieniem komunalnym przez Burmistrza Barlinka w zakresie terenu potartacznego przy ul. Jezior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częcie kontroli i oceny wykonania budżetu Gminy Barlinek za 2013 ro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ytania i wolne wnioski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26.05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Zbigniew Blezień – Przewodniczący Komisji Rewizyjnej</w:t>
      </w:r>
      <w:r>
        <w:rPr>
          <w:rFonts w:cs="Arial" w:ascii="Arial" w:hAnsi="Arial"/>
          <w:sz w:val="22"/>
          <w:szCs w:val="22"/>
        </w:rPr>
        <w:t xml:space="preserve"> poinformował Burmistrza Barlinka, że w dniu 19 maja 2014 r. Komisja postanowiła, iż prowadzona kontrola sprawdzająca w zakresie gospodarowania mieniem komunalnym przez Burmistrz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2160" w:hanging="17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u potartacznego przy ul. Jeziornej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  <w:tab w:val="left" w:pos="1620" w:leader="none"/>
          <w:tab w:val="left" w:pos="1980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zabudowanej przy ul. Gorzowskiej 7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ona zostanie protokołem w części dotyczącej terenu potartacznego </w:t>
        <w:br/>
        <w:t>przy ul. Jeziornej, zaś część dotycząca nieruchomości zabudowanej przy ul. Gorzowskiej 78 będzie kontynuowana w późniejszym terminie i zakończona oddzielnym protokołe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kontynuowała i zakończyła kontrolę sprawdzającą gospodarowania mieniem komunalnym przez Burmistrza Barlinka w zakresie terenu potartacznego </w:t>
        <w:br/>
        <w:t>przy ul. Jeziornej,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26.05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rozpoczęła kontrolę i ocenę wykonania budżetu Gminy Barlinek </w:t>
        <w:br/>
        <w:t>za 2013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28.05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 xml:space="preserve">kontynuowała kontrolę i ocenę wykonania budżetu Gminy Barlinek </w:t>
        <w:br/>
        <w:t>za 2013 ro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nia 29.05.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kontrolę i ocenę wykonania budżetu Gminy Barlinek za 2013 rok.</w:t>
      </w:r>
    </w:p>
    <w:p>
      <w:pPr>
        <w:pStyle w:val="Normal"/>
        <w:tabs>
          <w:tab w:val="clear" w:pos="708"/>
          <w:tab w:val="left" w:pos="216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pektor ds. obsługi Rady Miejskiej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Anna Dmytruszewska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2:18:00Z</dcterms:created>
  <dc:creator>Ania</dc:creator>
  <dc:description/>
  <dc:language>en-US</dc:language>
  <cp:lastModifiedBy>Ania</cp:lastModifiedBy>
  <cp:lastPrinted>2014-06-03T14:42:00Z</cp:lastPrinted>
  <dcterms:modified xsi:type="dcterms:W3CDTF">2014-06-10T09:42:00Z</dcterms:modified>
  <cp:revision>8</cp:revision>
  <dc:subject/>
  <dc:title/>
</cp:coreProperties>
</file>