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ROTOKÓŁ Nr 5.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 posiedzenia Komisji Rewizyjnej Rady Miejskiej w Barlinku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odbytego w dniu 21 lipca 2014 rok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ni: wg załączonej listy obec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edzeniu przewodniczył radny Zbigniew Blezień – Przewodniczący Komis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ny Zbigniew Blezień – Przewodniczący Komisji Rewizyjnej</w:t>
      </w:r>
      <w:r>
        <w:rPr>
          <w:rFonts w:cs="Arial" w:ascii="Arial" w:hAnsi="Arial"/>
          <w:sz w:val="22"/>
          <w:szCs w:val="22"/>
        </w:rPr>
        <w:t xml:space="preserve"> przedstawił porządek posiedzenia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hadow/>
          <w:sz w:val="22"/>
          <w:szCs w:val="22"/>
        </w:rPr>
        <w:t>przyjęła porządek posiedzenia. Przedstawiał się on następując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  <w:tab w:val="left" w:pos="19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protokołu z kontroli sprawdzającej gospodarowania mieniem komunalnym przez Burmistrza Barlinka w zakresie terenu potartacznego przy ul. Jeziornej w Barlin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  <w:tab w:val="left" w:pos="19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y róż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  <w:tab w:val="left" w:pos="19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ytania i wolne wnioski.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  <w:u w:val="single"/>
        </w:rPr>
      </w:pPr>
      <w:r>
        <w:rPr>
          <w:rFonts w:cs="Arial" w:ascii="Arial" w:hAnsi="Arial"/>
          <w:shadow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TextBody"/>
        <w:ind w:left="360" w:hanging="360"/>
        <w:jc w:val="both"/>
        <w:rPr>
          <w:rFonts w:ascii="Arial" w:hAnsi="Arial" w:cs="Arial"/>
          <w:i/>
          <w:i/>
          <w:shadow/>
          <w:sz w:val="22"/>
          <w:szCs w:val="22"/>
        </w:rPr>
      </w:pPr>
      <w:r>
        <w:rPr>
          <w:rFonts w:cs="Arial" w:ascii="Arial" w:hAnsi="Arial"/>
          <w:i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ny Zbigniew Blezień – Przewodniczący Komisji Rewizyjnej</w:t>
      </w:r>
      <w:r>
        <w:rPr>
          <w:rFonts w:cs="Arial" w:ascii="Arial" w:hAnsi="Arial"/>
          <w:sz w:val="22"/>
          <w:szCs w:val="22"/>
        </w:rPr>
        <w:t xml:space="preserve"> odczytał najistotniejsze fragmenty protokołu z kontroli sprawdzającej gospodarowania mieniem komunalnym przez Burmistrza Barlinka w zakresie terenu potartacznego przy ul. Jeziornej w Barlinku </w:t>
        <w:br/>
        <w:t xml:space="preserve">w obecności Amelii Pakosz – Zastępcy Burmistrza Barlinka.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nie odbyła się dyskusja na temat dokumentów objętych kontrolą z wyszczególnieniem uwag dotyczących skuteczności działań podejmowanych w zakresie realizacji warunków umowy dzierża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przyjęła i podpisała ww. protokół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tokół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zapoznała się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z pismem Wojewody Zachodniopomorskiego w sprawie funkcjonowania Komisji Rewizyjnej Rady Miejskiej w Barlink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  <w:tab w:val="left" w:pos="19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 wyjaśnieniami Burmistrza Barlinka dot. protokołu z kontroli i oceny wykonania budżetu Gminy Barlinek za 2013 rok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dokument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 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 protokół został odczytany i podpisan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iła:</w:t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pektor ds. obsługi Rady Miejskiej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Anna Dmytruszewsk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eastAsia="Arial" w:cs="Arial" w:ascii="Arial" w:hAnsi="Arial"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</w:rPr>
        <w:t>Podpisy członków Komisji Rewizyjnej: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igniew Blezień ....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weł Lewczuk .......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muald Romaniuk 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ugeniusz Trafalski 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8:43:00Z</dcterms:created>
  <dc:creator>Ania</dc:creator>
  <dc:description/>
  <dc:language>en-US</dc:language>
  <cp:lastModifiedBy>Ania</cp:lastModifiedBy>
  <cp:lastPrinted>2014-07-21T12:48:00Z</cp:lastPrinted>
  <dcterms:modified xsi:type="dcterms:W3CDTF">2014-07-21T11:01:00Z</dcterms:modified>
  <cp:revision>10</cp:revision>
  <dc:subject/>
  <dc:title/>
</cp:coreProperties>
</file>