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PROTOKÓŁ Nr 6.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 posiedzenia Komisji Rewizyjnej Rady Miejskiej w Barlinku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odbytego w dniach: 19 i 23 września oraz 02 i 06 października 2014 rok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ni: wg załączonej listy obec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edzeniu przewodniczył radny Zbigniew Blezień – Przewodniczący Komis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3 członków) – </w:t>
      </w: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hadow/>
          <w:sz w:val="22"/>
          <w:szCs w:val="22"/>
        </w:rPr>
        <w:t>przyjęła porządek posiedzenia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hadow/>
          <w:sz w:val="22"/>
          <w:szCs w:val="22"/>
        </w:rPr>
        <w:t>Przedstawiał się on następując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częcie kontroli sprawdzającej gospodarowania mieniem komunalnym przez Burmistrza Barlinka nieruchomości zabudowanej przy ul. Gorzowskiej 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  <w:tab w:val="left" w:pos="19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y róż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  <w:tab w:val="left" w:pos="19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ytania i wolne wnioski.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Dnia 19.09.2014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 xml:space="preserve">rozpoczęła kontrolę sprawdzającą gospodarowania mieniem komunalnym przez Burmistrza Barlinka w zakresie nieruchomości zabudowanej </w:t>
        <w:br/>
        <w:t>przy ul. Gorzowskiej 78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nia 23.09.2014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 xml:space="preserve">kontynuowała kontrolę sprawdzającą gospodarowania mieniem komunalnym przez Burmistrza Barlinka w zakresie nieruchomości zabudowanej </w:t>
        <w:br/>
        <w:t>przy ul. Gorzowskiej 78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Dnia 02.10.2014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W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związku z tym, że Rada Miejska w Barlinku na LIX sesji w dniu 25 września podjęła uchwałę w sprawie powołania członka Komisji Rewizyjnej w osobie radnej Elżbiety Kasperkiewicz – przedstawiciela Klubu Radnych „Samorząd Razem” Rady Miejskiej, </w:t>
      </w: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i/>
          <w:sz w:val="22"/>
          <w:szCs w:val="22"/>
        </w:rPr>
        <w:t>w rozszerzonym składzi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tynuowała kontrolę sprawdzającą gospodarowania mieniem komunalnym przez Burmistrza Barlinka w zakresie nieruchomości zabudowanej przy ul. Gorzowskiej 78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nia 06.10.2014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 xml:space="preserve">kontynuowała i zakończyła kontrolę sprawdzającą gospodarowania mieniem komunalnym przez Burmistrza Barlinka w zakresie nieruchomości zabudowanej </w:t>
        <w:br/>
        <w:t>przy ul. Gorzowskiej 78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zapoznała się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ze sprawozdaniami Rb z wykonania budżetu Gminy Barlinek za II kwartał 2014 r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z wyjaśnieniami Burmistrza Barlinka dot. protokołu z kontroli sprawdzającej gospodarowania mieniem komunalnym przez Burmistrza Barlinka w zakresie „terenu potartacznego” przy ul. Jeziornej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yjaśnienia z pkt. 2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ą załącznik do protokół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 protokół został odczytany i podpisan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pektor ds. obsługi Rady Miejskiej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Anna Dmytruszewska</w:t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odpisy członków Komisji Rewizyjnej:</w:t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igniew Blezień ..................................................</w:t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weł Lewczuk   ...................................................</w:t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muald Romaniuk ..............................................</w:t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ugeniusz Trafalski ..............................................</w:t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żbieta Kasperkiewicz 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3:32:00Z</dcterms:created>
  <dc:creator>Ania</dc:creator>
  <dc:description/>
  <dc:language>en-US</dc:language>
  <cp:lastModifiedBy>Ania</cp:lastModifiedBy>
  <cp:lastPrinted>2014-10-20T09:48:00Z</cp:lastPrinted>
  <dcterms:modified xsi:type="dcterms:W3CDTF">2014-10-31T13:00:00Z</dcterms:modified>
  <cp:revision>12</cp:revision>
  <dc:subject/>
  <dc:title/>
</cp:coreProperties>
</file>