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Uchwała Nr……..</w:t>
        <w:tab/>
        <w:tab/>
        <w:tab/>
        <w:t xml:space="preserve">            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Barlinku</w:t>
      </w:r>
    </w:p>
    <w:p>
      <w:pPr>
        <w:pStyle w:val="Normal"/>
        <w:jc w:val="center"/>
        <w:rPr/>
      </w:pPr>
      <w:r>
        <w:rPr/>
        <w:t>z dnia 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terminu, częstotliwości i trybu uiszczania opłat za gospodarowanie odpadami komunalny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6 l ust. 1 ustawy z dnia 13 września 1996 r. o utrzymaniu czystości </w:t>
        <w:br/>
        <w:t>i porządku w gminach (Dz. U. z 2013 r. poz. 1399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1.</w:t>
      </w:r>
      <w:r>
        <w:rPr/>
        <w:t xml:space="preserve"> Ustala się, iż opłatę za gospodarowanie odpadami komunalnymi uiszcza się miesięcznie, bez wezwania, do 25 dnia każdego miesiąca, za który powstaje obowiązek ponoszenia opłaty w wysokości określonej w deklaracji o wysokości opłaty za gospodarowanie odpadami komunalnymi lub wynikającej z decyzji określającej opła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2. </w:t>
      </w:r>
      <w:r>
        <w:rPr/>
        <w:t>Opłatę za gospodarowanie odpadami w zadeklarowanej wysokości wnosi się na indywidualny numer konta rozliczeniowego Gminy Barlinek lub w kasie Urzędu Miejskiego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3. </w:t>
      </w:r>
      <w:r>
        <w:rPr/>
        <w:t>Traci moc uchwała Nr XXXIX/471/2013 Rady Miejskiej w Barlinku z dnia 11 kwietnia 2013 r. w sprawie ustalenia terminu, częstotliwości i trybu uiszczania opłat za gospodarowanie odpadami komunalnymi (Dz. U. Woj. Zachodn. z 2013.1911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§4.</w:t>
      </w:r>
      <w:r>
        <w:rPr/>
        <w:t xml:space="preserve">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5.</w:t>
      </w:r>
      <w:r>
        <w:rPr/>
        <w:t xml:space="preserve"> Uchwała wchodzi w życie po upływie 14 dni od dnia jej ogłoszenia w Dzienniku Urzędowym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owelizacja ustawy z dnia 13 września 1996 r. o utrzymaniu czystości i porządku </w:t>
        <w:br/>
        <w:t xml:space="preserve">w gminach (Dz. U. z 2013 r., poz. 1399 z późn. zm.)  art. 6l ust. 1 w/w ustawy zobowiązuje radę gminy do określenia w drodze uchwały stanowiącej akt prawa miejscowego terminu, częstotliwości i trybu uiszczania opłat za gospodarowanie odpadami komunalnymi. </w:t>
      </w:r>
    </w:p>
    <w:p>
      <w:pPr>
        <w:pStyle w:val="Normal"/>
        <w:ind w:firstLine="708"/>
        <w:jc w:val="both"/>
        <w:rPr/>
      </w:pPr>
      <w:r>
        <w:rPr/>
        <w:t>Uchwała przewiduje, że opłaty za gospodarowanie odpadami komunalnymi dla nieruchomości zamieszkałych i niezamieszkałych będą uiszczane do dnia 25-go danego miesiąca. Opłata będzie wnoszona na indywidualny numer konta rozliczeniowego Gminy Barlinek lub w kasie Urzędu Miejskiego w Barlinku.</w:t>
      </w:r>
    </w:p>
    <w:p>
      <w:pPr>
        <w:pStyle w:val="Normal"/>
        <w:jc w:val="both"/>
        <w:rPr/>
      </w:pPr>
      <w:r>
        <w:rPr/>
        <w:tab/>
        <w:t xml:space="preserve">Wysokość opłaty określa odrębna uchwała w sprawie wyboru metody ustalenia opłaty za gospodarowanie odpadami komunalnymi oraz wysokości tej opłaty. Natomiast wzór deklaracji, na podstawie której opłata będzie naliczana, określa uchwała w sprawie ustalenia wzoru deklaracji o wysokości opłaty za gospodarowanie odpadami komunalnymi zebranymi na terenie nieruchomości. </w:t>
      </w:r>
    </w:p>
    <w:p>
      <w:pPr>
        <w:pStyle w:val="Normal"/>
        <w:ind w:firstLine="708"/>
        <w:jc w:val="both"/>
        <w:rPr/>
      </w:pPr>
      <w:r>
        <w:rPr/>
        <w:t>Biorąc powyższe pod uwagę, zasadnym jest podjęcie przez Radę Miejską w Barlinku przedmiotowej uchwał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57:00Z</dcterms:created>
  <dc:creator>plucinski</dc:creator>
  <dc:description/>
  <cp:keywords/>
  <dc:language>en-US</dc:language>
  <cp:lastModifiedBy>plucinski</cp:lastModifiedBy>
  <cp:lastPrinted>2014-03-21T13:13:00Z</cp:lastPrinted>
  <dcterms:modified xsi:type="dcterms:W3CDTF">2014-04-23T08:32:00Z</dcterms:modified>
  <cp:revision>17</cp:revision>
  <dc:subject/>
  <dc:title>Uchwała Nr XXXIX/471/2013</dc:title>
</cp:coreProperties>
</file>