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użycz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§ 1. Wyraża się zgodę na użyczenie w trybie bezprzetargowym na czas nieoznaczony części nieruchomości zabudowanej lokalem niemieszkalnym oznaczonej w ewidencji gruntów działką  nr 2123 o pow. 7,57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. Barlinka, zgodnie z załącznikiem graficznym stanowiącym integralną część niniejszej uchwały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2. Traci moc Uchwała Nr XLVII/570/2013 Rady Miejskiej w Barlinku z dnia          28 listopada 2013 r. 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3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Uchwała Rady Miejskiej wymagana jest przy wyrażeniu zgody na użyczenie na czas nieoznaczony w trybie bezprzetargowym nieruchomości.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 xml:space="preserve">użyczenie w trybie bezprzetargowym na czas nieoznaczony nieruchomości zabudowanej lokalem niemieszkalnym (pomieszczeniem gospodarczym) oznaczonej w ewidencji gruntów działką  nr 2123 o pow. 7,57 m2, położonej w obrębie 2 m. Barlinka z jednoczesnym uchyleniem Uchwały Nr XLVII/570/2013 Rady Miejskiej w Barlinek z dnia 28 listopada 2013 r. w sprawie wyrażenia zgody na wydzierżawienie w trybie bezprzetargowym na czas nieoznaczony nieruchomości stanowiącej własność Gminy Barlinek </w:t>
      </w:r>
      <w:r>
        <w:rPr/>
        <w:t>w celu zawarcia  umowy użyczenie pomiędzy stronami.</w:t>
      </w:r>
    </w:p>
    <w:p>
      <w:pPr>
        <w:pStyle w:val="TextBody"/>
        <w:ind w:firstLine="708"/>
        <w:rPr/>
      </w:pPr>
      <w:r>
        <w:rPr/>
        <w:t>Skierowanie powyższego projektu uchwały podyktowane jest nie posiadaniem przez najemcę lokalu nr 3 przy ul. Leśnej 2 żadnego pomieszczenia przynależnego do niniejszego lokal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4:00Z</dcterms:created>
  <dc:creator>Ajaszczak</dc:creator>
  <dc:description/>
  <dc:language>en-US</dc:language>
  <cp:lastModifiedBy>jaszczak</cp:lastModifiedBy>
  <cp:lastPrinted>2014-05-13T09:13:00Z</cp:lastPrinted>
  <dcterms:modified xsi:type="dcterms:W3CDTF">2014-05-13T07:14:00Z</dcterms:modified>
  <cp:revision>2</cp:revision>
  <dc:subject/>
  <dc:title>UCHWAŁA NR</dc:title>
</cp:coreProperties>
</file>