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oznaczonej w ewidencji gruntów działką          nr 291/2 o pow. 18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oznaczonej w ewidencji gruntów działką nr 291/2  o pow. 18,0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iasta Barlinka przy ul. Długiej z przeznaczeniem na garaż blaszany. 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oznaczonej w ewidencji gruntów działką nr 291/2 o pow. 18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9:00Z</dcterms:created>
  <dc:creator>Ajaszczak</dc:creator>
  <dc:description/>
  <dc:language>en-US</dc:language>
  <cp:lastModifiedBy>jaszczak</cp:lastModifiedBy>
  <cp:lastPrinted>2014-04-01T11:39:00Z</cp:lastPrinted>
  <dcterms:modified xsi:type="dcterms:W3CDTF">2014-05-13T07:19:00Z</dcterms:modified>
  <cp:revision>2</cp:revision>
  <dc:subject/>
  <dc:title>UCHWAŁA NR</dc:title>
</cp:coreProperties>
</file>