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26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0 r. Nr 102, poz. 651,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gruntowej zabudowanej lokalem niemieszkalnym (pomieszczeniem gospodarczym) oznaczonej w ewidencji gruntów działką  nr 678 o pow. 5,30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0 r. Nr 102, poz. 651,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wej nieruchomości złożył wniosek o wyrażenie zgody na </w:t>
      </w:r>
      <w:r>
        <w:rPr>
          <w:bCs/>
        </w:rPr>
        <w:t>wydzierżawienie w trybie bezprzetargowym na czas nieoznaczony części nieruchomości gruntowej zabudowanej lokalem niemieszkalnym (pomieszczeniem gospodarczym), oznaczonej w ewidencji gruntów działką nr 678 o pow. 5,3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 przy ul. Sportowej 7 z przeznaczeniem na potrzeby gospodarcze.</w:t>
      </w:r>
    </w:p>
    <w:p>
      <w:pPr>
        <w:pStyle w:val="TextBody"/>
        <w:ind w:firstLine="708"/>
        <w:rPr/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gruntowej zabudowanej lokalem niemieszkalnym (pomieszczeniem gospodarczym) oznaczonej w ewidencji gruntów działką nr 678 o pow. 5,3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/>
        <w:tab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9:48:00Z</dcterms:created>
  <dc:creator>Ajaszczak</dc:creator>
  <dc:description/>
  <dc:language>en-US</dc:language>
  <cp:lastModifiedBy>jaszczak</cp:lastModifiedBy>
  <cp:lastPrinted>2014-05-27T11:45:00Z</cp:lastPrinted>
  <dcterms:modified xsi:type="dcterms:W3CDTF">2014-05-27T09:48:00Z</dcterms:modified>
  <cp:revision>2</cp:revision>
  <dc:subject/>
  <dc:title>UCHWAŁA NR</dc:title>
</cp:coreProperties>
</file>