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…../…../201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… czerwca 2014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rażenia zgody na zbycie działek gruntu stanowiących własność Gminy Barlinek położonych w Barlinku przy ul. Marii Konopnicki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art. 18 ust. 2 pkt 9 lit. a ustawy z dnia 08 marca 1990 roku o samorządzie gminnym (Dz. U. z 2013 r. Nr 594 ze zm.), art. 13 ust. 1 ustawy z dnia 21 sierpnia 1997 roku o gospodarce nieruchomościami (Dz. U. z 2010 r. Nr 102, poz. 651 ze zm.) </w:t>
      </w:r>
      <w:r>
        <w:rPr>
          <w:b/>
          <w:sz w:val="24"/>
          <w:szCs w:val="24"/>
        </w:rPr>
        <w:t>uchwal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. Wyraża się zgodę na sprzedaż w drodze przetargu ustnego nieograniczonego działek gruntu oznaczonych w ewidencji gruntów </w:t>
      </w:r>
    </w:p>
    <w:p>
      <w:pPr>
        <w:pStyle w:val="Normal"/>
        <w:jc w:val="both"/>
        <w:rPr/>
      </w:pPr>
      <w:r>
        <w:rPr>
          <w:sz w:val="24"/>
        </w:rPr>
        <w:t>- nr 274/6 o pow. 0,1585 ha wraz z udziałem do 1/4 części w działce gruntu oznaczonej w ewidencji gruntów nr 274/7 o pow. 0,0345 h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r 274/8 o pow. 0,11180 ha wraz z udziałem do 1/4 części w działce gruntu oznaczonej w ewidencji gruntów nr 274/7 o pow. 0,0345 ha,</w:t>
      </w:r>
    </w:p>
    <w:p>
      <w:pPr>
        <w:pStyle w:val="Normal"/>
        <w:jc w:val="both"/>
        <w:rPr/>
      </w:pPr>
      <w:r>
        <w:rPr>
          <w:sz w:val="24"/>
        </w:rPr>
        <w:t>- nr 274/10 o pow. 0,1118 ha wraz z udziałem do 1/4 części w działce gruntu oznaczonej w ewidencji gruntów nr 274/7 o pow. 0,0345 h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r 274/11 o pow. 0,2486 ha wraz z udziałem do 1/4 części w działce gruntu oznaczonej w ewidencji gruntów nr 274/7 o pow. 0,0345 h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łożonych w Barlinku przy ul. Marii Konopnicki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Wyraża się zgodę na ustanowienie służebności drogowej na działce gruntu oznaczonej w ewidencji gruntów nr 274/7 obr. Barlinek 1 w przypadku sprzedaży działek gruntu oznaczonych w ewidencji gruntów nr 274/6, 274/8, 274/10 i 274/11 obr. Barlinek 1</w:t>
      </w:r>
    </w:p>
    <w:p>
      <w:pPr>
        <w:pStyle w:val="Tekstpodstawowy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. Wykonanie uchwały powierza się Burmistrzowi Barlink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Uchwała wchodzi w życie z dniem podjęc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12:00Z</dcterms:created>
  <dc:creator>Skowron</dc:creator>
  <dc:description/>
  <cp:keywords/>
  <dc:language>en-US</dc:language>
  <cp:lastModifiedBy>Skowron</cp:lastModifiedBy>
  <dcterms:modified xsi:type="dcterms:W3CDTF">2014-06-05T07:17:00Z</dcterms:modified>
  <cp:revision>130</cp:revision>
  <dc:subject/>
  <dc:title/>
</cp:coreProperties>
</file>