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 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Ja 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/>
        <w:t>zamieszkały ………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/>
        <w:t>reprezentując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/>
        <w:t>jak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(stanowisko służbowe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osoby, które będą uczestniczyć w wykonywaniu zamówienia na usługę polegającą na pełnieniu funkcji inspektora nadzoru na zadaniu pn.: „Budowa oczyszczalni ścieków w Dziedzicach wraz z siecią kanalizacyjną Stara Dziedzina – Dziedzice” posiadają wymagane uprawnienia, jeżeli ustawy nakładają obowiązek posiadania takich uprawnień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6-10T09:05:00Z</dcterms:modified>
  <cp:revision>11</cp:revision>
  <dc:subject/>
  <dc:title>Barlinek, dnia 21 listopad 2008 r</dc:title>
</cp:coreProperties>
</file>