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885950" cy="1910080"/>
            <wp:effectExtent l="0" t="0" r="0" b="0"/>
            <wp:wrapTight wrapText="bothSides">
              <wp:wrapPolygon edited="0">
                <wp:start x="-105" y="0"/>
                <wp:lineTo x="-105" y="21965"/>
                <wp:lineTo x="21600" y="21965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Warsztatowe piątki 2014 – edycja jesien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liśmy kolejną, jesienną edycję warsztatowych piątków. Naukę czas zacząć – jak się uczyć łatwiej i przyjemniej – tego dowiecie się na naszym spotkaniu 19 września. Tego samego dnia zapraszamy was na spotkanie z Wolontariatem Europejskim – odsłonimy rąbka tajemnicy jak wyjechać za granicę za pomocą programu Unii Europejskiej. Poszukujecie pracy? To przyjdźcie na warsztat „Profesjonalne CV i list motywacyjny”. Udział w zajęciach jest bezpłatny. Obowiązuje kolejność zgłoszeń. Zapraszamy do Sekretariatu ds. Młodzieży Województwa Zachodniopomor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ka łatwiejsza i przyjemniejsza?? Tak! Z mapą myś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a:</w:t>
      </w:r>
      <w:r>
        <w:rPr>
          <w:rFonts w:cs="Arial" w:ascii="Arial" w:hAnsi="Arial"/>
        </w:rPr>
        <w:t xml:space="preserve"> 19 września, godz. 15.00 – 18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rmin zgłoszeń:</w:t>
      </w:r>
      <w:r>
        <w:rPr>
          <w:rFonts w:cs="Arial" w:ascii="Arial" w:hAnsi="Arial"/>
        </w:rPr>
        <w:t xml:space="preserve"> 16 wrześ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soba prowadząca:</w:t>
      </w:r>
      <w:r>
        <w:rPr>
          <w:rFonts w:cs="Arial" w:ascii="Arial" w:hAnsi="Arial"/>
        </w:rPr>
        <w:t xml:space="preserve"> Katarzyna Lewandowska, absolwentka Uniwersytetu Szczecińskiego oraz studiów podyplomowych Wyższej Szkoły Biznesu, certyfikowany trener i coach, entuzjastka map myśli i fotograficznego czyt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jc w:val="both"/>
        <w:rPr/>
      </w:pPr>
      <w:r>
        <w:rPr>
          <w:rFonts w:cs="Arial" w:ascii="Arial" w:hAnsi="Arial"/>
          <w:b/>
          <w:sz w:val="24"/>
          <w:szCs w:val="24"/>
        </w:rPr>
        <w:t>Opis warsztatu:</w:t>
      </w:r>
      <w:r>
        <w:rPr>
          <w:rFonts w:cs="Arial" w:ascii="Arial" w:hAnsi="Arial"/>
          <w:sz w:val="24"/>
          <w:szCs w:val="24"/>
        </w:rPr>
        <w:t xml:space="preserve"> Chcesz ułatwić sobie naukę? Sprawić że zapamiętasz więcej? Przyjdź na te warsztaty i naucz się tworzyć mapy myśli. Mapa myśli to innowacyjny sposób przedstawiania niektórych zagadnień ułatwiający naukę. Ma na celu przyspieszyć pracę i dać lepszy efekt zapamiętania. Do tworzenia map myśli używa się rysunków i krótkich haseł.</w:t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arsztacie dowiesz się między innymi:</w:t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k tworzyć mapy myśli,</w:t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k szybciej sporządzać notatki,</w:t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 ma znaczenie dla efektywnej nauki.</w:t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wstpniesformatowan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órcy metody twierdzą, że podczas sporządzania notatek w sposób tradycyjny, aktywna jest jedynie lewa półkula mózgu, odpowiedzialna za myślenie logiczne, linearność, analizę, słowa i liczby. Dzięki użyciu oprócz słów i symboli także kolorów, rysunków oraz efektu trójwymiarowości uaktywnia się prawa półkula mózgu odpowiedzialna za wyobraźnię, rytm, postrzeganie przestrzenie, kolory i obraz całości a obie półkule synergicznie ze sobą współpracują. Dzięki temu łatwiej się uczyć, zapamiętywać i odtwarzać zgromadzoną wiedzę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osób na GAP Year - Wolontariat Europejski, spotkanie informacyj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  <w:r>
        <w:rPr>
          <w:rFonts w:cs="Arial" w:ascii="Arial" w:hAnsi="Arial"/>
        </w:rPr>
        <w:t>19 września, godz. 14:00 – 15:00</w:t>
      </w:r>
    </w:p>
    <w:p>
      <w:pPr>
        <w:pStyle w:val="Normal"/>
        <w:rPr/>
      </w:pPr>
      <w:r>
        <w:rPr>
          <w:rFonts w:cs="Arial" w:ascii="Arial" w:hAnsi="Arial"/>
          <w:b/>
        </w:rPr>
        <w:t>Termin zgłoszeń:</w:t>
      </w:r>
      <w:r>
        <w:rPr>
          <w:rFonts w:cs="Arial" w:ascii="Arial" w:hAnsi="Arial"/>
        </w:rPr>
        <w:t xml:space="preserve"> 16 wrześ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soba prowadząca: </w:t>
      </w:r>
      <w:r>
        <w:rPr>
          <w:rFonts w:cs="Arial" w:ascii="Arial" w:hAnsi="Arial"/>
        </w:rPr>
        <w:t>Katarzyna Henschke-Ozga, pracownik Sekretariatu ds. Młodzieży, koordynator wolontariatu europejskiego, wolontariuszka EV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pis spotkania: </w:t>
      </w:r>
      <w:r>
        <w:rPr>
          <w:rFonts w:cs="Arial" w:ascii="Arial" w:hAnsi="Arial"/>
        </w:rPr>
        <w:t>Projekty społeczne, kulturalne, ekologiczne, praca z dziećmi i z młodzieżą, z osobami starszymi? EVS, czyli Wolontariat Europejski to szansa na zdobycie doświadczenia za granicą. Wolontariusz ma zapewnione zakwaterowanie oraz wyżywienie, otrzymuje także kieszonkowe i wsparcie językowe. Kto może wziąć w nim udział? Osoby w wieku 18-30 lat. Na spotkanie zapraszamy wszystkich zainteresowanych odbyciem wolontariatu za granic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może przyda się wsparcie w poszukiwaniu pracy. Jak powinno wyglądać Twoje CV, jak napisać list aby przekonać do siebie pracodawcę. To znajdziesz w naszej kolejnej propozy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jonalne CV i list motywa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a:</w:t>
      </w:r>
      <w:r>
        <w:rPr>
          <w:rFonts w:cs="Arial" w:ascii="Arial" w:hAnsi="Arial"/>
        </w:rPr>
        <w:t xml:space="preserve"> 17 października, godz. 15.00 – 18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rmin zgłoszeń</w:t>
      </w:r>
      <w:r>
        <w:rPr>
          <w:rFonts w:cs="Arial" w:ascii="Arial" w:hAnsi="Arial"/>
        </w:rPr>
        <w:t>: 14 paździer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soba prowadząca</w:t>
      </w:r>
      <w:r>
        <w:rPr>
          <w:rFonts w:cs="Arial" w:ascii="Arial" w:hAnsi="Arial"/>
        </w:rPr>
        <w:t>: Monika Burzyńska, socjolog z wykształcenia, od 10 lat czynny doradca zawodowy, pracuje głównie z młodzieżą w wieku 15-25 lat, przygotowując ją do wejścia na rynek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warsztatu:</w:t>
      </w:r>
      <w:r>
        <w:rPr>
          <w:rFonts w:cs="Arial" w:ascii="Arial" w:hAnsi="Arial"/>
        </w:rPr>
        <w:t xml:space="preserve"> Na warsztacie dowiesz się jak prawidłowo konstruować dokumenty aplikacyjne, określicie swoje mocne i słabe strony. To nie wszystko –  zdobędziesz więcej wiedzy o sobie samym i poznasz źródła samowiedzy. Dowiesz się na co zwracają uwagę pracodawcy i jak pokazać swoje atuty aby zdobyć pracę. Warsztat jest przeznaczony dla osób w wieku 15-25 l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ak się zgłosić?</w:t>
      </w:r>
      <w:r>
        <w:rPr>
          <w:rFonts w:cs="Arial" w:ascii="Arial" w:hAnsi="Arial"/>
        </w:rPr>
        <w:br/>
        <w:t>Prześlij elektroniczny formularz zgłoszeniowy  odpowiednio do terminu zgłoszeń na warsztaty ( terminy zgłoszeń są podane powyżej). Obowiązuje kolejność zgłoszeń.</w:t>
        <w:br/>
        <w:t>Formularz znajdziesz na naszej stronie: http://www.mlodziez.wzp.pl/index.php/warsztatowe-piatki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u w:val="single"/>
        </w:rPr>
        <w:t>Dodatkowe informacje:</w:t>
      </w:r>
      <w:r>
        <w:rPr>
          <w:rFonts w:cs="Arial" w:ascii="Arial" w:hAnsi="Arial"/>
        </w:rPr>
        <w:br/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Można zgłosić się na wszystkie spotkania lub wybrać jeden interesujący Cię warsztat.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rsztaty są przeznaczone dla osób indywidualnych, nie przyjmujemy zgłoszeń grupowych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Informacja na temat przyjęcia na warsztaty zostanie przesłana mailowo na adres podany w formularzu zgłoszeniowym, najpóźniej na dzień przed datą warsztat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Warsztaty odbędą się w siedzibie Sekretariatu ds. Młodzieży, przy ul. Piłsudskiego 40-42 w Szczecinie, sala 400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W przypadku osób niepełnoletnich – potrzebna jest pisemna zgoda rodzica/opiekuna na uczestnictwo w warsztatach. Pisemną zgodę należy przynieść na warsztaty w przypadku zakwalifikowania się.</w:t>
        <w:br/>
        <w:t xml:space="preserve">W razie pytań proszę o kontakt na adres </w:t>
      </w:r>
      <w:hyperlink r:id="rId3">
        <w:r>
          <w:rPr>
            <w:rStyle w:val="InternetLink"/>
            <w:rFonts w:cs="Arial" w:ascii="Arial" w:hAnsi="Arial"/>
          </w:rPr>
          <w:t>kozga@wzp.pl</w:t>
        </w:r>
      </w:hyperlink>
      <w:r>
        <w:rPr>
          <w:rFonts w:cs="Arial" w:ascii="Arial" w:hAnsi="Arial"/>
        </w:rPr>
        <w:t>, tel. 91 42 10 26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zga@wz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06:00Z</dcterms:created>
  <dc:creator>uzytkownik</dc:creator>
  <dc:description/>
  <cp:keywords/>
  <dc:language>en-US</dc:language>
  <cp:lastModifiedBy>Użytkownik systemu Windows</cp:lastModifiedBy>
  <cp:lastPrinted>2014-03-11T13:18:00Z</cp:lastPrinted>
  <dcterms:modified xsi:type="dcterms:W3CDTF">2014-09-05T05:26:00Z</dcterms:modified>
  <cp:revision>13</cp:revision>
  <dc:subject/>
  <dc:title>Warsztatowe piątki</dc:title>
</cp:coreProperties>
</file>