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Zapraszamy na warsztaty w ramach projektu MIKRODOTACJE – MAŁE INICATYWY LOKALNE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Koszalin, 11 września 2014 roku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oszalińska Agencja Rozwoju Regionalnego S.A. i Samorząd Województwa Zachodniopomorskiego  serdecznie zapraszają </w:t>
      </w:r>
      <w:r>
        <w:rPr>
          <w:b/>
        </w:rPr>
        <w:t xml:space="preserve">na spotkanie animacyjno – informacyjne </w:t>
      </w:r>
      <w:r>
        <w:rPr/>
        <w:t>w sprawie udzielania mikrograntów w wysokości do 5000 zł dla: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/>
        <w:tab/>
        <w:t>młodych organizacji pozarządowych (art. 3 ust. 2 i 3 ustawy o działalności pożytku publicznego i wolontariacie), które posiadają siedzibę na terenie województwa zachodniopomorskiego; prowadzą działania na terenie województwa zachodniopomorskiego; są wpisane do Krajowego Rejestru Sądowego lub innego właściwego rejestru lub ewidencji, nie wcześniej niż 18 miesięcy od dnia złożenia wniosku o  mikrodotację, posiadają kwotę przychodów organizacji lub podmiotu za okres ostatnich 12 zamkniętych miesięcy lub za okres krótszy, jeśli okres istnienia organizacji jest krótszy, nie może przekraczać 25 tys. zł.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/>
        <w:tab/>
        <w:t>grup nieformalnych - nie mniej niż trzy osoby pełnoletnie, posiadające pełną zdolność do czynności prawnych, zamieszkujące na terenie województwa zachodniopomorskiego, wspólnie realizujące lub chcące realizować działania w sferze pożytku publicznego, a nieposiadające osobowości prawnej.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/>
        <w:tab/>
        <w:t>grup samopomocowych - dobrowolny zespół osób, którego aktywne działanie skierowane jest na pokonywanie problemów oraz zmianę warunków życia jego członkó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nadto uczestnicy spotkania poznają zasady działalności </w:t>
      </w:r>
      <w:r>
        <w:rPr>
          <w:b/>
        </w:rPr>
        <w:t>Punktów Informacyjnych Funduszy Europejskich w województwie zachodniopomorskich</w:t>
      </w:r>
      <w:r>
        <w:rPr/>
        <w:t xml:space="preserve"> oraz możliwości otrzymania wsparcia z innych Programów Operacyjnych wynikających z Narodowej Strategii Spójności w ramach nowej perspektywy finansowej na lata 2014-2020, którą zaprezentuje przedstawiciel Lokalnego Punktu Informacyjnego w Koszalin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potkanie odbędzie się 11 września 2014 r. i rozpocznie się o godzinie 11:00 w sali konferencyjnej Wydziału Zamiejscowego Urzędu Marszałkowskiego w Koszalinie, ul. Monte Cassino 2, Koszalin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lanowany harmonogram spotkania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1.00 – 11.15 - Prezentacja Lokalnego Punktu Informacyjnego o Funduszach Europejskich w Koszalini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1.15 – 11.45 - Omówienie założeń projektu MIKROTOTACJE – MAŁE INICATYWY LOKALNE w kontekście animacji lokalnej i budowania sieci liderów lokalnych – część wstępna, praca warsztatowa, założenia współpracy w ramach podpisanych deklaracji, dobre praktyki. Założenia Regulaminu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1.45 – 13.45</w:t>
        <w:tab/>
        <w:t>- Omówienie poszczególnych punktów wniosku aplikacyjnego w kontekście karty oceny formalnej oraz merytorycznej. WARSZTAT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3.45 – 14.00</w:t>
        <w:tab/>
        <w:t>Omówienie regulaminu w zakresie zasad rozliczania grantów – dokumenty potwierdzające rozliczenie poniesionych wydatków, zasady dokonywania zmian, sprawozdawczoś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o godzinie 14:00 będzie można skorzystać z indywidualnych konsultacj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Zgłoszenia można przesłać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drogą mailową na adres </w:t>
      </w:r>
      <w:r>
        <w:rPr>
          <w:b/>
        </w:rPr>
        <w:t>a.szczepanska@karrsa.pl</w:t>
      </w:r>
      <w:r>
        <w:rPr/>
        <w:t xml:space="preserve"> wskazując następujące informacje: imię</w:t>
        <w:br/>
        <w:t>i nazwisko, nazwa organizacji, nr telefonu lub</w:t>
      </w:r>
    </w:p>
    <w:p>
      <w:pPr>
        <w:pStyle w:val="Normal"/>
        <w:spacing w:lineRule="auto" w:line="240" w:before="0" w:after="0"/>
        <w:jc w:val="both"/>
        <w:rPr/>
      </w:pPr>
      <w:r>
        <w:rPr/>
        <w:t>- drogą telefoniczną pod numerem: 571 234 262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ięcej informacji można uzyskać na stronie internetowej: </w:t>
      </w:r>
      <w:hyperlink r:id="rId2">
        <w:r>
          <w:rPr>
            <w:rStyle w:val="InternetLink"/>
          </w:rPr>
          <w:t>www.mikrodotacje-mil.karrsa.p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rodotacje-mil.karrs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25:00Z</dcterms:created>
  <dc:creator>Izabela Salamandra</dc:creator>
  <dc:description/>
  <cp:keywords/>
  <dc:language>en-US</dc:language>
  <cp:lastModifiedBy>Izabela Salamandra</cp:lastModifiedBy>
  <dcterms:modified xsi:type="dcterms:W3CDTF">2014-09-09T11:25:00Z</dcterms:modified>
  <cp:revision>2</cp:revision>
  <dc:subject/>
  <dc:title/>
</cp:coreProperties>
</file>