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do uchwał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Nr LIX/794/201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rozpatrzenia wezwania do usunięcia naruszenia praw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W dniu 29 maja 2014 r. Rada Miejska w Barlinku podjęła uchwałę Nr LIV/725/2014 </w:t>
        <w:br/>
        <w:t xml:space="preserve"> w sprawie określenia szczegółowego sposobu i zakresu świadczenia usług w zakresie odbierania odpadów komunalnych od właścicieli nieruchomości i zagospodarowania </w:t>
        <w:br/>
        <w:t xml:space="preserve">tych odpadów w zamian za uiszczoną opłatę za gospodarowanie odpadami komunalnymi </w:t>
        <w:br/>
        <w:t>(Dz. Urz. Woj. Zach. z 2014 r., poz. 2713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ismem złożonym w Urzędzie Miejskim w Barlinku w dniu 28 sierpnia 2014 r., Spółdzielnia Mieszkaniowa „Piast” wezwała Radę Miejską w Barlinku do usunięcia naruszenia prawa poprzez zmianę treści § 5 ust. 1 uchwały Nr LIV/725/2014, który wyeliminuje zapisy różnicujące sytuację właścicieli nieruchomości zamieszkałych, zbierających odpady w sposób selektywny, w zależności od ilości lokali znajdujących się </w:t>
        <w:br/>
        <w:t>w nieruchomośc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Uchwała ta była badana przez organ nadzoru Wojewody Zachodniopomorskiego </w:t>
        <w:br/>
        <w:t xml:space="preserve">w trybie art. 91 Ustawy z dnia 8 marca 1990 r. o samorządzie gminnym (Dz.U.2013.594 j.t.) </w:t>
        <w:br/>
        <w:t>i nie stwierdzono jej niezgodności z prawem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Rada Miejska w Barlinku </w:t>
      </w:r>
      <w:r>
        <w:rPr>
          <w:rFonts w:cs="Arial" w:ascii="Arial" w:hAnsi="Arial"/>
          <w:i/>
          <w:sz w:val="22"/>
          <w:szCs w:val="22"/>
        </w:rPr>
        <w:t xml:space="preserve">określiła w uchwale w sprawie określenia szczegółowego sposobu i zakresu świadczenia usług w zakresie odbierania odpadów komunalnych </w:t>
        <w:br/>
        <w:t>od właścicieli nieruchomości i zagospodarowania tych odpadów w zamian za uiszczoną opłatę za gospodarowanie odpadami komunalnymi</w:t>
      </w:r>
      <w:r>
        <w:rPr>
          <w:rFonts w:cs="Arial" w:ascii="Arial" w:hAnsi="Arial"/>
          <w:sz w:val="22"/>
          <w:szCs w:val="22"/>
        </w:rPr>
        <w:t xml:space="preserve"> nie tylko sposób gromadzenia odpadów przez właścicieli nieruchomości w zabudowie: jednorodzinnej, zagrodowej, wielorodzinnej (do 10 lokali), wielorodzinnej (powyżej 10 lokali), ale jednocześnie dokonała podziału </w:t>
        <w:br/>
        <w:t xml:space="preserve">w zakresie częstotliwości zbierania poszczególnych frakcji odpadów z różnych rodzajów zabudowy. W zabudowie wielorodzinnej odbiór odpadów selektywnych jest częstszy niż </w:t>
        <w:br/>
        <w:t xml:space="preserve">w zabudowie jednorodzinnej i zagrodowej. W zabudowie wielorodzinnej powyżej 10 lokali segregacja odbywa się w pojemnikach, które są przeznaczone do gromadzenia odpadów </w:t>
        <w:br/>
        <w:t xml:space="preserve">i nie ma zasadności gromadzenia odpadów w workach. Dystrybucja worków w zabudowie wielorodzinnej powyżej 10 lokali ze względów logistycznych byłaby utrudniona </w:t>
        <w:br/>
        <w:t>oraz wpłynęłaby na podwyższenie kosztów odbioru i zagospodarowania odpadów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zednio obowiązujące uchwały zawierały tożsame podejście, co do regulowania kwestii dotyczących dostępności do pojemników, worków, co do poszczególnych właścicieli nieruchomośc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ąc powyższe na względzie podjęcie przedmiotowej uchwały jest w pełni uzasadni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48:00Z</dcterms:created>
  <dc:creator>Ania</dc:creator>
  <dc:description/>
  <dc:language>en-US</dc:language>
  <cp:lastModifiedBy>Ania</cp:lastModifiedBy>
  <cp:lastPrinted>2014-09-16T12:47:00Z</cp:lastPrinted>
  <dcterms:modified xsi:type="dcterms:W3CDTF">2014-09-26T07:50:00Z</dcterms:modified>
  <cp:revision>3</cp:revision>
  <dc:subject/>
  <dc:title>Załącznik do uchwały  LIX/794/2014</dc:title>
</cp:coreProperties>
</file>