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nr 761/20            o pow. 19,2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§ 3. Traci moc Uchwała Nr XLV/551/2013 Rady Miejskiej w Barlinku z dnia 26 września 2013 r. w sprawie wyrażenia zgody na wydzierżawienie na czas nieoznaczony w trybie bezprzetargowym nieruchomości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oznaczonej w ewidencji gruntów działką  nr 761/20 o pow. 19,20 m</w:t>
      </w:r>
      <w:r>
        <w:rPr>
          <w:bCs/>
          <w:vertAlign w:val="superscript"/>
        </w:rPr>
        <w:t>2,</w:t>
      </w:r>
      <w:r>
        <w:rPr>
          <w:bCs/>
        </w:rPr>
        <w:t xml:space="preserve"> położonej w obrębie 2 miasta Barlinka przy ul. Pełczyckiej 12, w celu zawarcia kolejnej umowy dzierżawy pomiędzy stronami z przeznaczeniem na usytuowanie garażu blaszanego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761/20 o pow. 19,2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</w:t>
      </w:r>
      <w:r>
        <w:rPr>
          <w:bCs/>
        </w:rPr>
        <w:t xml:space="preserve"> uchwały Nr XLV/551/2013 Rady Miejskiej w Barlinku z dnia 26 września 2013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18:00Z</dcterms:created>
  <dc:creator>Ajaszczak</dc:creator>
  <dc:description/>
  <cp:keywords/>
  <dc:language>en-US</dc:language>
  <cp:lastModifiedBy>jaszczak</cp:lastModifiedBy>
  <cp:lastPrinted>2014-11-17T15:24:00Z</cp:lastPrinted>
  <dcterms:modified xsi:type="dcterms:W3CDTF">2014-11-17T14:24:00Z</dcterms:modified>
  <cp:revision>4</cp:revision>
  <dc:subject/>
  <dc:title>UCHWAŁA NR</dc:title>
</cp:coreProperties>
</file>