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55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 nr 291/2 o pow. 19,2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 oznaczonej w ewidencji gruntów działką nr 291/2 o pow. 19,20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Długiej, w celu zawarcia kolejnej umowy dzierżawy pomiędzy stronami z przeznaczeniem na usytuowanie garażu z płyt betonowych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 nr 291/2 o pow. 19,2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43:00Z</dcterms:created>
  <dc:creator>Ajaszczak</dc:creator>
  <dc:description/>
  <dc:language>en-US</dc:language>
  <cp:lastModifiedBy>jaszczak</cp:lastModifiedBy>
  <cp:lastPrinted>2014-11-18T10:43:00Z</cp:lastPrinted>
  <dcterms:modified xsi:type="dcterms:W3CDTF">2014-11-18T09:43:00Z</dcterms:modified>
  <cp:revision>2</cp:revision>
  <dc:subject/>
  <dc:title>UCHWAŁA NR</dc:title>
</cp:coreProperties>
</file>