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łącznej pow. 186,97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Traci moc Uchwała Nr XLVI/691/2009 Rady Miejskiej w Barlinku z dnia 24 września 2009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, położonej w obrębie 2 miasta Barlinka przy ul. Długiej, w celu zawarcia kolejnych umów dzierżaw pomiędzy stronami z przeznaczeniem na usytuowanie garażów blaszanych i z płyt betonowych.</w:t>
      </w:r>
    </w:p>
    <w:p>
      <w:pPr>
        <w:pStyle w:val="Normal"/>
        <w:ind w:firstLine="708"/>
        <w:jc w:val="both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łącznej pow. 186,97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nowej powierzchni przedmiotu dzierżawy z jednoczesnym uchyleniem uchwały Nr XLVI/691/2009 Rady Miejskiej w Barlinku z dnia 24 września 2009 r. w sprawie wyrażenia zgody na wydzierżawienie na czas nieoznaczony w trybie bezprzetargowym nieruchomości stanowiącej własność Gminy Barlinek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25:00Z</dcterms:created>
  <dc:creator>Ajaszczak</dc:creator>
  <dc:description/>
  <dc:language>en-US</dc:language>
  <cp:lastModifiedBy>jaszczak</cp:lastModifiedBy>
  <cp:lastPrinted>2014-11-19T11:21:00Z</cp:lastPrinted>
  <dcterms:modified xsi:type="dcterms:W3CDTF">2014-11-19T10:25:00Z</dcterms:modified>
  <cp:revision>2</cp:revision>
  <dc:subject/>
  <dc:title>UCHWAŁA NR</dc:title>
</cp:coreProperties>
</file>