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łącznej pow. 179,9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XXI/284/2008 Rady Miejskiej w Barlinku z dnia 29 maja 2008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 xml:space="preserve">wydzierżawienie w trybie bezprzetargowym na czas nieoznaczony części nieruchomości  oznaczonej w ewidencji gruntów działką nr 291/2, położonej w obrębie 2 miasta Barlinka przy ul. Długiej, w celu zawarcia kolejnych umów dzierżaw pomiędzy stronami z przeznaczeniem na usytuowanie garażów blaszanych i z płyt betonowych. 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łącznej pow. 179,9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nowej powierzchni przedmiotu dzierżawy z jednoczesnym uchyleniem uchwały Nr XXI/284/2008 Rady Miejskiej w Barlinku z dnia 29 maja 2008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9:00Z</dcterms:created>
  <dc:creator>Ajaszczak</dc:creator>
  <dc:description/>
  <cp:keywords/>
  <dc:language>en-US</dc:language>
  <cp:lastModifiedBy>jaszczak</cp:lastModifiedBy>
  <cp:lastPrinted>2014-11-19T10:48:00Z</cp:lastPrinted>
  <dcterms:modified xsi:type="dcterms:W3CDTF">2014-11-19T09:48:00Z</dcterms:modified>
  <cp:revision>4</cp:revision>
  <dc:subject/>
  <dc:title>UCHWAŁA NR</dc:title>
</cp:coreProperties>
</file>