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łącznej pow. 108,0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XVIII/203/2008 Rady Miejskiej w Barlinku z dnia 26 lutego 2008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 xml:space="preserve">wydzierżawienie w trybie bezprzetargowym na czas nieoznaczony części nieruchomości  oznaczonej w ewidencji gruntów działką nr 291/2, położonej w obrębie 2 miasta Barlinka przy ul. Długiej, w celu zawarcia kolejnych umów dzierżaw pomiędzy stronami z przeznaczeniem na usytuowanie garażów blaszanych i z płyt betonowych. 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łącznej pow. 108,0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 uchwały Nr XVIII/203/2008 Rady Miejskiej w Barlinku z dnia 26 lutego 2008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16:00Z</dcterms:created>
  <dc:creator>Ajaszczak</dc:creator>
  <dc:description/>
  <cp:keywords/>
  <dc:language>en-US</dc:language>
  <cp:lastModifiedBy>jaszczak</cp:lastModifiedBy>
  <cp:lastPrinted>2014-11-19T10:49:00Z</cp:lastPrinted>
  <dcterms:modified xsi:type="dcterms:W3CDTF">2014-11-19T09:50:00Z</dcterms:modified>
  <cp:revision>5</cp:revision>
  <dc:subject/>
  <dc:title>UCHWAŁA NR</dc:title>
</cp:coreProperties>
</file>