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arażowym) oznaczonej w ewidencji gruntów działką  nr 641 o pow. 16,03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§ 3. Traci moc Uchwała Nr XXI/289/2008 Rady Miejskiej w Barlinku z dnia 29 maja 2008 r. w sprawie wyrażenia zgody na wydzierżawienie na czas nieoznaczony w trybie bezprzetargowym nieruchomości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41 o pow. 16,03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Strzeleckiej 31, w celu zawarcia kolejnej umowy dzierżawy pomiędzy stronami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41 o pow. 16,03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większej powierzchni przedmiotu dzierżawy z jednoczesnym uchyleniem</w:t>
      </w:r>
      <w:r>
        <w:rPr>
          <w:bCs/>
        </w:rPr>
        <w:t xml:space="preserve"> uchwały Nr XXI/289/2008 Rady Miejskiej w Barlinku z dnia 29 maja 2008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2:00Z</dcterms:created>
  <dc:creator>Ajaszczak</dc:creator>
  <dc:description/>
  <cp:keywords/>
  <dc:language>en-US</dc:language>
  <cp:lastModifiedBy>jaszczak</cp:lastModifiedBy>
  <cp:lastPrinted>2014-11-17T15:25:00Z</cp:lastPrinted>
  <dcterms:modified xsi:type="dcterms:W3CDTF">2014-11-17T14:26:00Z</dcterms:modified>
  <cp:revision>5</cp:revision>
  <dc:subject/>
  <dc:title>UCHWAŁA NR</dc:title>
</cp:coreProperties>
</file>