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21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576/40 o pow. 18,64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 nr 576/40 o pow. 18,64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al. 1-go Maja 10, w celu zawarcia kolejnej umowy dzierżawy pomiędzy stronami z przeznaczeniem na usytuowanie garażu blaszanego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576/40 o pow. 18,64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38:00Z</dcterms:created>
  <dc:creator>Ajaszczak</dc:creator>
  <dc:description/>
  <cp:keywords/>
  <dc:language>en-US</dc:language>
  <cp:lastModifiedBy>jaszczak</cp:lastModifiedBy>
  <cp:lastPrinted>2014-11-17T14:56:00Z</cp:lastPrinted>
  <dcterms:modified xsi:type="dcterms:W3CDTF">2014-11-17T13:56:00Z</dcterms:modified>
  <cp:revision>6</cp:revision>
  <dc:subject/>
  <dc:title>UCHWAŁA NR</dc:title>
</cp:coreProperties>
</file>