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10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</w:t>
      </w:r>
      <w:r>
        <w:rPr/>
        <w:t xml:space="preserve"> </w:t>
      </w:r>
      <w:r>
        <w:rPr>
          <w:b w:val="false"/>
          <w:bCs w:val="false"/>
        </w:rPr>
        <w:t>gruntowej zabudowanej lokalem niemieszkalnym (pomieszczeniem garażowym) oznaczonej w ewidencji gruntów działką  nr 761/20 o pow. 19,56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arażowym) oznaczonej w ewidencji gruntów działką  nr 761/20 o pow. 19,56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Pełczyckiej ,w celu zawarcia kolejnej umowy dzierżawy pomiędzy stronami z przeznaczeniem na cele garażowe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arażowym) oznaczonej w ewidencji gruntów działką  nr 761/20 o pow. 19,56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29:00Z</dcterms:created>
  <dc:creator>Ajaszczak</dc:creator>
  <dc:description/>
  <cp:keywords/>
  <dc:language>en-US</dc:language>
  <cp:lastModifiedBy>jaszczak</cp:lastModifiedBy>
  <cp:lastPrinted>2014-11-17T15:20:00Z</cp:lastPrinted>
  <dcterms:modified xsi:type="dcterms:W3CDTF">2014-11-17T14:20:00Z</dcterms:modified>
  <cp:revision>4</cp:revision>
  <dc:subject/>
  <dc:title>UCHWAŁA NR</dc:title>
</cp:coreProperties>
</file>