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ZARZĄDZENIE NR 274/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 BARLIN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z dnia  17.12.2015 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przeprowadzenia okresowej inwentaryzacji aktywów i pasywów  Gminy Barlinek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Na podstawie art. 26 i 27 ustawy z dnia 29 września 1994 r. o rachunkowości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Dz. U. z 2013 r. poz. 330 ze zm.) i planu inwentaryzacji na 2015 rok, zarządzam co następuj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§ 1.</w:t>
      </w:r>
      <w:r>
        <w:rPr/>
        <w:t xml:space="preserve"> Polecam przeprowadzenie okresowej inwentaryzacji aktywów i pasywów gmin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 celu przeprowadzenia inwentaryzacji powołuję komisję inwentaryzacyjną w składzi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/>
        </w:rPr>
        <w:t xml:space="preserve">Zdzisław Kik </w:t>
      </w:r>
      <w:r>
        <w:rPr/>
        <w:t>- przewodniczący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Budzeń Katarzyna </w:t>
      </w:r>
      <w:r>
        <w:rPr/>
        <w:t>- członek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Diaków Magdalena </w:t>
      </w:r>
      <w:r>
        <w:rPr/>
        <w:t>- członek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Szurko Jolanta </w:t>
      </w:r>
      <w:r>
        <w:rPr/>
        <w:t>- członek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§ 2.</w:t>
      </w:r>
      <w:r>
        <w:rPr/>
        <w:t xml:space="preserve"> Do przeprowadzenia inwentaryzacji wyznaczam niżej wymienione zespoły spisowe w składzi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środków pieniężnych (z wyjątkiem zgromadzonych na rachunkach bankowych), weksle i czeki, druki ścisłego zarachowania </w:t>
      </w:r>
      <w:r>
        <w:rPr>
          <w:b/>
          <w:i/>
        </w:rPr>
        <w:t>w drodze spisu z natury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1/ Dorniak Małgorzata – </w:t>
      </w:r>
      <w:r>
        <w:rPr>
          <w:color w:val="000000"/>
        </w:rPr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color w:val="000000"/>
        </w:rPr>
        <w:t xml:space="preserve">2/ Sarba-Świderska Marta – </w:t>
      </w:r>
      <w:r>
        <w:rPr>
          <w:color w:val="000000"/>
        </w:rPr>
        <w:t>członek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środków trwałych oraz pozostałych środków trwałych użyczonych od innych jednostek, </w:t>
      </w:r>
      <w:r>
        <w:rPr>
          <w:b/>
          <w:i/>
        </w:rPr>
        <w:t>w drodze spisu z natury</w:t>
      </w:r>
      <w:r>
        <w:rPr/>
        <w:t>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1/ </w:t>
      </w:r>
      <w:r>
        <w:rPr>
          <w:b/>
        </w:rPr>
        <w:t>Lachowicz Andrzej</w:t>
      </w:r>
      <w:r>
        <w:rPr/>
        <w:t xml:space="preserve"> – przewodnicząc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2/ </w:t>
      </w:r>
      <w:r>
        <w:rPr>
          <w:b/>
        </w:rPr>
        <w:t>Uberman Piotr</w:t>
      </w:r>
      <w:r>
        <w:rPr/>
        <w:t xml:space="preserve"> – członek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0"/>
        <w:rPr>
          <w:i/>
          <w:i/>
        </w:rPr>
      </w:pPr>
      <w:r>
        <w:rPr/>
        <w:t xml:space="preserve">Do przeprowadzenia inwentaryzacji papierów wartościowych w formie zdematerializowanej (akcje, udziały), </w:t>
      </w:r>
      <w:r>
        <w:rPr>
          <w:b/>
          <w:i/>
        </w:rPr>
        <w:t xml:space="preserve"> w drodze potwierdzenia sald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1/ </w:t>
      </w:r>
      <w:r>
        <w:rPr>
          <w:b/>
        </w:rPr>
        <w:t>Pawlukiewicz Andżelika</w:t>
      </w:r>
      <w:r>
        <w:rPr/>
        <w:t xml:space="preserve"> – przewodnicząca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2/ </w:t>
      </w:r>
      <w:r>
        <w:rPr>
          <w:b/>
        </w:rPr>
        <w:t>Czerniejewska Monika</w:t>
      </w:r>
      <w:r>
        <w:rPr/>
        <w:t xml:space="preserve"> – członek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inwestycji rozpoczętych </w:t>
      </w:r>
      <w:r>
        <w:rPr>
          <w:b/>
          <w:i/>
        </w:rPr>
        <w:t>w drodze weryfikacji ksiąg rachunkowych z danymi wynikającymi z dokumentów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1/ Wawrzon Katarzyna – </w:t>
      </w:r>
      <w:r>
        <w:rPr>
          <w:color w:val="000000"/>
        </w:rPr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 xml:space="preserve">2/ Kościukiewicz Waldemar – </w:t>
      </w:r>
      <w:r>
        <w:rPr/>
        <w:t>człone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stanu gruntów gminnych, </w:t>
      </w:r>
      <w:r>
        <w:rPr>
          <w:b/>
          <w:i/>
        </w:rPr>
        <w:t>w drodze weryfikacji danych z ksiąg rachunkowych z danymi wynikającymi z dokumentów</w:t>
      </w:r>
      <w:r>
        <w:rPr/>
        <w:t>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1/ Skowron Tadeusz – </w:t>
      </w:r>
      <w:r>
        <w:rPr>
          <w:color w:val="000000"/>
        </w:rPr>
        <w:t>przewodniczący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</w:rPr>
        <w:t xml:space="preserve">2/ Andrzejewski Mariusz – </w:t>
      </w:r>
      <w:r>
        <w:rPr/>
        <w:t>członek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budynków  mieszkalnych i użytkowych, </w:t>
      </w:r>
      <w:r>
        <w:rPr>
          <w:b/>
          <w:i/>
        </w:rPr>
        <w:t>w drodze weryfikacji danych z ksiąg rachunkowych z danymi wynikającymi z dokumentów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 xml:space="preserve">1/ Stankiewicz Teresa – </w:t>
      </w:r>
      <w:r>
        <w:rPr/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color w:val="000000"/>
        </w:rPr>
        <w:t xml:space="preserve">2/ Jaszczak-Kosińska Agnieszka – </w:t>
      </w:r>
      <w:r>
        <w:rPr>
          <w:color w:val="000000"/>
        </w:rPr>
        <w:t>członek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ind w:left="708" w:hanging="299"/>
        <w:jc w:val="both"/>
        <w:outlineLvl w:val="0"/>
        <w:rPr>
          <w:b/>
          <w:b/>
        </w:rPr>
      </w:pPr>
      <w:r>
        <w:rPr/>
        <w:t xml:space="preserve">Do przeprowadzenia inwentaryzacji urządzeń kanalizacji sanitarnej, deszczowej, wodociągowej oraz innych środków trwałych związanych z tymi urządzeniami, </w:t>
      </w:r>
      <w:r>
        <w:rPr>
          <w:b/>
          <w:i/>
        </w:rPr>
        <w:t>w drodze weryfikacji danych z ksiąg rachunkowych z danymi wynikającymi z dokumentów</w:t>
      </w:r>
      <w:r>
        <w:rPr/>
        <w:t>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 xml:space="preserve">1/ Zając Agnieszka – </w:t>
      </w:r>
      <w:r>
        <w:rPr/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</w:rPr>
        <w:t xml:space="preserve">2/ Osińska Arleta – </w:t>
      </w:r>
      <w:r>
        <w:rPr/>
        <w:t>członek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ulic, dróg, oświetlenia oraz innych środków trwałych i urządzeń należących do gminy, znajdujących się przy ww. drogach lub w bezpośrednim ich sąsiedztwie, </w:t>
      </w:r>
      <w:r>
        <w:rPr>
          <w:b/>
          <w:i/>
        </w:rPr>
        <w:t>w drodze weryfikacji danych z ksiąg rachunkowych z danymi wynikającymi z dokumentów</w:t>
      </w:r>
      <w:r>
        <w:rPr/>
        <w:t>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  <w:t xml:space="preserve">1/ Dmytruszewski Eugeniusz – </w:t>
      </w:r>
      <w:r>
        <w:rPr/>
        <w:t>przewodnicząc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2/ Kumor Elżbieta – </w:t>
      </w:r>
      <w:r>
        <w:rPr/>
        <w:t>członek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wartości niematerialnych i prawnych, </w:t>
      </w:r>
      <w:r>
        <w:rPr>
          <w:b/>
          <w:i/>
        </w:rPr>
        <w:t xml:space="preserve"> w drodze weryfikacji danych z ksiąg rachunkowych z danymi wynikającymi z dokumentów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1/ </w:t>
      </w:r>
      <w:r>
        <w:rPr>
          <w:b/>
        </w:rPr>
        <w:t>Lachowicz Andrzej</w:t>
      </w:r>
      <w:r>
        <w:rPr/>
        <w:t xml:space="preserve"> – przewodnicząc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2/ </w:t>
      </w:r>
      <w:r>
        <w:rPr>
          <w:b/>
        </w:rPr>
        <w:t>Uberman Piotr</w:t>
      </w:r>
      <w:r>
        <w:rPr/>
        <w:t xml:space="preserve"> – członek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0"/>
        <w:rPr>
          <w:i/>
          <w:i/>
        </w:rPr>
      </w:pPr>
      <w:r>
        <w:rPr/>
        <w:t xml:space="preserve">Do przeprowadzenia inwentaryzacji należności spornych i wątpliwych, należności i zobowiązań wobec pracowników, należności i zobowiązań z tytułów publicznoprawnych, udziałów w obcych podmiotach, funduszy, zobowiązań, rezerw, przychodów przyszłych okresów, aktywów i pasywów ewidencjonowanych na kontach pozabilansowych, praw wieczystego użytkowania gruntu, </w:t>
      </w:r>
      <w:r>
        <w:rPr>
          <w:b/>
          <w:i/>
        </w:rPr>
        <w:t>w drodze weryfikacji danych z ksiąg rachunkowych z danymi wynikającymi z dokumentów: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</w:rPr>
        <w:t xml:space="preserve">1/ Czerniejewska Monika – </w:t>
      </w:r>
      <w:r>
        <w:rPr/>
        <w:t>przewodnicząca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</w:rPr>
        <w:t xml:space="preserve">2/ Wawrzon Katarzyna </w:t>
      </w:r>
      <w:r>
        <w:rPr/>
        <w:t>– członek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</w:rPr>
        <w:t>3/ Kołodziejczak Anna –</w:t>
      </w:r>
      <w:r>
        <w:rPr/>
        <w:t xml:space="preserve"> członek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</w:rPr>
        <w:t xml:space="preserve">4/ Pawlukiewicz Andżelika – </w:t>
      </w:r>
      <w:r>
        <w:rPr/>
        <w:t>członek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środków pieniężnych zgromadzonych na rachunkach bankowych, należności (z wyjątkiem publicznoprawnych, spornych i wątpliwych, wobec pracowników), pożyczki i kredyty, zobowiązania (z wyjątkiem wobec pracowników, z tytułów publicznoprawnych), własne składniki majątkowe powierzone innym, </w:t>
      </w:r>
      <w:r>
        <w:rPr>
          <w:b/>
          <w:i/>
        </w:rPr>
        <w:t>w drodze potwierdzenia sald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1/ Czerniejewska Monika – </w:t>
      </w:r>
      <w:r>
        <w:rPr>
          <w:color w:val="000000"/>
        </w:rPr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color w:val="000000"/>
        </w:rPr>
        <w:t xml:space="preserve">2/ Pawlukiewicz Andżelika – </w:t>
      </w:r>
      <w:r>
        <w:rPr>
          <w:color w:val="000000"/>
        </w:rPr>
        <w:t xml:space="preserve">członek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§ 3</w:t>
      </w:r>
      <w:r>
        <w:rPr/>
        <w:t>. Do kontroli przeprowadzonej inwentaryzacji wyznaczam kontrolerów w osobach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/ dla zespołu wymienionego w § 2, pkt.1 – </w:t>
      </w:r>
      <w:r>
        <w:rPr>
          <w:b/>
          <w:color w:val="000000"/>
        </w:rPr>
        <w:t>Kulak Moni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/>
        <w:t xml:space="preserve">2/ dla zespołu wymienionego w § 2, pkt. 2 – </w:t>
      </w:r>
      <w:r>
        <w:rPr>
          <w:b/>
        </w:rPr>
        <w:t>Walczyńska Barbar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3/ dla zespołu wymienionego w § 2, pkt. 3 – </w:t>
      </w:r>
      <w:r>
        <w:rPr>
          <w:b/>
          <w:color w:val="000000"/>
        </w:rPr>
        <w:t>Jakubowska Ew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4/ dla zespołu wymienionego w § 2, pkt. 4 </w:t>
      </w:r>
      <w:r>
        <w:rPr>
          <w:color w:val="000000"/>
        </w:rPr>
        <w:t xml:space="preserve">– </w:t>
      </w:r>
      <w:r>
        <w:rPr>
          <w:b/>
          <w:color w:val="000000"/>
        </w:rPr>
        <w:t>Zubyk Janus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/>
        <w:t xml:space="preserve">5/ dla zespołu wymienionego w § 2, pkt. 5,6,7 </w:t>
      </w:r>
      <w:r>
        <w:rPr>
          <w:color w:val="000000"/>
        </w:rPr>
        <w:t xml:space="preserve">– </w:t>
      </w:r>
      <w:r>
        <w:rPr>
          <w:b/>
          <w:color w:val="000000"/>
        </w:rPr>
        <w:t>Palicka Magdalen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6/</w:t>
      </w:r>
      <w:r>
        <w:rPr/>
        <w:t xml:space="preserve"> dla zespołu wymienionego w § 2, </w:t>
      </w:r>
      <w:r>
        <w:rPr>
          <w:color w:val="000000"/>
        </w:rPr>
        <w:t>pkt. 8</w:t>
      </w:r>
      <w:r>
        <w:rPr>
          <w:b/>
          <w:color w:val="000000"/>
        </w:rPr>
        <w:t xml:space="preserve"> – Zubyk Janusz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</w:rPr>
        <w:t>7/ dla zespołu wymienionego w § 2, pkt. 9</w:t>
      </w:r>
      <w:r>
        <w:rPr>
          <w:b/>
          <w:color w:val="000000"/>
        </w:rPr>
        <w:t xml:space="preserve"> – Walczyńska Barba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8/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la zespołu wymienionego w § 2, pkt. 10,11 – </w:t>
      </w:r>
      <w:r>
        <w:rPr>
          <w:b/>
          <w:color w:val="000000"/>
        </w:rPr>
        <w:t>Jakubowska Ew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§ 4.</w:t>
      </w:r>
      <w:r>
        <w:rPr/>
        <w:t xml:space="preserve"> 1. Inwentaryzację należy przeprowadzić według stanu na dzień </w:t>
      </w:r>
      <w:r>
        <w:rPr>
          <w:b/>
        </w:rPr>
        <w:t>31.12.2015 rok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Osoby powołane do zespołów spisowych oraz na kontrolerów ponoszą pełną odpowiedzialność za właściwe oraz zgodne z obowiązującymi przepisami przeprowadzenie inwentaryzacj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Zasady przeprowadzenia inwentaryzacji określa instrukcja wprowadzona  do stosowania zarządzeniem Nr 96/2009 Burmistrza Barlinka z dnia 28 maja 2009 rok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ab/>
      </w:r>
      <w:r>
        <w:rPr>
          <w:b/>
          <w:color w:val="000000"/>
        </w:rPr>
        <w:t>§ 5</w:t>
      </w:r>
      <w:r>
        <w:rPr>
          <w:color w:val="000000"/>
        </w:rPr>
        <w:t xml:space="preserve">. 1. Druki arkuszy spisowych należy pobrać w Referacie Finansowo-Budżetowy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2. Sprawozdania opisowe z przebiegu inwentaryzacji, wraz z wypełnionymi arkuszami spisowymi, złożą przewodniczący zespołów w Referacie Finansowo – Budżetowym do dn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b/>
          <w:color w:val="000000"/>
        </w:rPr>
        <w:t>15.01.2016 r</w:t>
      </w:r>
      <w:r>
        <w:rPr>
          <w:color w:val="000000"/>
        </w:rPr>
        <w:t xml:space="preserve">., za wyjątkiem sprawozdania z inwentaryzacji kasy, które należy złożyć w terminie do dnia </w:t>
      </w:r>
      <w:r>
        <w:rPr>
          <w:b/>
          <w:color w:val="000000"/>
        </w:rPr>
        <w:t>08.01.2016 r</w:t>
      </w:r>
      <w:r>
        <w:rPr>
          <w:color w:val="000000"/>
        </w:rPr>
        <w:t xml:space="preserve">. i inwentaryzacji, o której mowa w § 2, pkt. 11, którą należy złożyć do dnia </w:t>
      </w:r>
      <w:r>
        <w:rPr>
          <w:b/>
          <w:color w:val="000000"/>
        </w:rPr>
        <w:t>14.01.2016 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ab/>
      </w:r>
      <w:r>
        <w:rPr>
          <w:b/>
          <w:color w:val="000000"/>
        </w:rPr>
        <w:t>§ 6.</w:t>
      </w:r>
      <w:r>
        <w:rPr>
          <w:color w:val="000000"/>
        </w:rPr>
        <w:t xml:space="preserve"> 1. Wycenę spisanych składników majątkowych oraz ustalenie różnic inwentaryzacyjnych  powierzam inspektorowi ds. finansowo-księgowych p. Andżelice Pawlukiewicz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2. Wnioski w sprawie rozliczenia różnic inwentaryzacyjnych należy przedłożyć do zaopiniowania przez Skarbnika Barlinka, oraz do zatwierdzenia przez Burmistrza Barlinka w terminie do dnia </w:t>
      </w:r>
      <w:r>
        <w:rPr>
          <w:b/>
          <w:color w:val="000000"/>
        </w:rPr>
        <w:t>11 lutego 2016 rok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ab/>
      </w:r>
      <w:r>
        <w:rPr>
          <w:b/>
          <w:color w:val="000000"/>
        </w:rPr>
        <w:t>§ 7.</w:t>
      </w:r>
      <w:r>
        <w:rPr>
          <w:color w:val="000000"/>
        </w:rPr>
        <w:t xml:space="preserve"> Referat Ogólnoorganizacyjny oznakuje w sposób trwały mienie będące na stanie Urzędu Miejskiego, najpóźniej w czasie trwania inwentaryzacji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§ 8. </w:t>
      </w:r>
      <w:r>
        <w:rPr/>
        <w:t>Upoważniam komisję inwentaryzacyjną do dokonania kasacji przedmiotów nie nadających się do dalszego użytku. Przed dokonaniem fizycznej likwidacji protokół należy przedstawić Burmistrzowi do zatwierdzenia.</w:t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659" w:hanging="299"/>
      </w:pPr>
      <w:rPr>
        <w:i w:val="false"/>
        <w:b w:val="false"/>
        <w:kern w:val="2"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  <w:b w:val="false"/>
      <w:i w:val="false"/>
      <w:kern w:val="2"/>
    </w:rPr>
  </w:style>
  <w:style w:type="character" w:styleId="WW8Num2z0">
    <w:name w:val="WW8Num2z0"/>
    <w:qFormat/>
    <w:rPr>
      <w:rFonts w:eastAsia="Times New Roman"/>
      <w:b w:val="false"/>
      <w:i w:val="false"/>
      <w:kern w:val="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01:00Z</dcterms:created>
  <dc:creator>kik</dc:creator>
  <dc:description/>
  <cp:keywords/>
  <dc:language>en-US</dc:language>
  <cp:lastModifiedBy>kik</cp:lastModifiedBy>
  <cp:lastPrinted>2015-12-17T12:27:00Z</cp:lastPrinted>
  <dcterms:modified xsi:type="dcterms:W3CDTF">2015-12-17T11:50:00Z</dcterms:modified>
  <cp:revision>12</cp:revision>
  <dc:subject/>
  <dc:title>ZARZĄDZENIE NR …/2015</dc:title>
</cp:coreProperties>
</file>