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ZARZĄDZENIE Nr 135/201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rmistrza  Barlinka</w:t>
      </w:r>
    </w:p>
    <w:p>
      <w:pPr>
        <w:pStyle w:val="Normal"/>
        <w:jc w:val="center"/>
        <w:rPr/>
      </w:pPr>
      <w:r>
        <w:rPr>
          <w:b/>
          <w:bCs/>
          <w:sz w:val="28"/>
        </w:rPr>
        <w:t>z dnia 11 czerwca 2015 roku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/>
      </w:pPr>
      <w:r>
        <w:rPr/>
        <w:t>w</w:t>
      </w:r>
      <w:r>
        <w:rPr>
          <w:szCs w:val="28"/>
        </w:rPr>
        <w:t xml:space="preserve"> sprawie powołania Komisji przetargowej do przeprowadzenia przetargów na dzierżawę lub najem nieruchomości  stanowiących  własność Gminy Barlin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/>
        <w:t>Na podstawie art. 30 ust.2. pkt.3 ustawy z dnia 8 marca 1990 roku o samorządzie gminnym (Dz. U. z 2013 r. poz. 594, ze zmianami) oraz § 5 ust. 2 Regulaminu przeprowadzania przetargów na oddanie w dzierżawę lub najem nieruchomości stanowiących własność Gminy Barlinek na okres do 3 lat, stanowiącego Załącznik Nr 1 do Zarządzenia Nr 4/2006 Burmistrza Miasta i Gminy w Barlinku z dnia 11 stycznia 2006 r. w sprawie określenia zasad wydzierżawiania lub najmu nieruchomości  stanowiących własność Gminy Barlinek na okres do 3 lat ze zmianami, zarządz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§ 1.</w:t>
      </w:r>
      <w:r>
        <w:rPr/>
        <w:t xml:space="preserve"> Powołuje się Komisję przetargową do przeprowadzania przetargów na dzierżawę  lub najem nieruchomości stanowiących własność Gminy Barlinek administrowane przez Urząd Miejski w Barlinku w składzi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gdalena Palic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resa Stankiewic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gnieszka Jaszczak-Kosińs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gata Motucka-Rogod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adeusz Skowr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szula Rudnic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riusz Andrzejews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§ 2</w:t>
      </w:r>
      <w:r>
        <w:rPr/>
        <w:t>. Traci moc Zarządzenie Nr 38/2011 Burmistrza Barlinka z dnia 24 marca 2011 roku w sprawie powołania Komisji przetargowej do przeprowadzania przetargów na dzierżawę lub najem nieruchomości stanowiących własność Gminy Barli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§ 3</w:t>
      </w:r>
      <w:r>
        <w:rPr/>
        <w:t>. Zarządzenie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9:39:00Z</dcterms:created>
  <dc:creator>Ajaszczak</dc:creator>
  <dc:description/>
  <dc:language>en-US</dc:language>
  <cp:lastModifiedBy>jaszczak</cp:lastModifiedBy>
  <cp:lastPrinted>2015-06-12T11:34:00Z</cp:lastPrinted>
  <dcterms:modified xsi:type="dcterms:W3CDTF">2015-06-12T09:39:00Z</dcterms:modified>
  <cp:revision>2</cp:revision>
  <dc:subject/>
  <dc:title>ZARZĄDZENIE Nr</dc:title>
</cp:coreProperties>
</file>